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Terms used to describe test equipment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erform MS conformity testing, the use of test equipment is necessary to provide the MS with stimulus signals and to analyse and record the resulting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out this specification the term "System Simulator" is used to describe the suite of test equipment required to interact with the following M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ou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IM simulator" is used to describe the test equipment required to interact with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has the physical characteristics of a standard SIM card, (see 11.11) with specific parameters defin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Functional requirements of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0 does not include a functional description of the test equipment required to perform the tests. These requirements should be deduced from the test descriptions and the information in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5 describes the requirements for the test equipment which cannot be derived from, and which are assumed in, the conformance test descriptions described in this technical specification. Specifically, stimulus setting and measurement uncertainty requirements are defined in Annex 5.</w:t>
      </w:r>
    </w:p>
    <w:sectPr>
      <w:type w:val="nextPage"/>
      <w:pgSz w:w="11907" w:h="16840"/>
      <w:pgMar w:left="1134" w:right="1418" w:gutter="0" w:header="0" w:top="1418" w:footer="0" w:bottom="1418"/>
      <w:pgNumType w:start="6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µ</dc:description>
  <dc:language>en-US</dc:language>
  <cp:lastModifiedBy/>
  <cp:revision>0</cp:revision>
  <dc:subject/>
  <dc:title/>
</cp:coreProperties>
</file>