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2.</w:t>
        <w:tab/>
        <w:t>Normative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incorporates, by dated or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SM technical specifications explicit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core GSM technical specifications to (part of) which conformance is explicitly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4.x.x</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4.x.x</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4.x.x</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4.x.x</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4.x.x</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4.x.x</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4.x.x</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4.x.x</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4.x.x</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4.x.x</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4.x.x</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4.x.x</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4.x.x</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4.x.x</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4.x.x</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4.x.x</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4.x.x</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4.x.x</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4.x.x</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2</w:t>
        <w:tab/>
        <w:t xml:space="preserve"> 4.x.x</w:t>
        <w:tab/>
        <w:t>Functions related to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4.x.x</w:t>
        <w:tab/>
        <w:t>Technical Realization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4.x.x</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4.x.x</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4.x.x</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4.x.x</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4.x.x</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4.x.x</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4.x.x</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4.x.x</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4.x.x</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4.x.x</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4.x.x</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4.x.x</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4.x.x</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 xml:space="preserve"> 4.x.x</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4.x.x</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4.x.x</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4.x.x</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4.x.x</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4.x.x</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4.x.x</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4.x.x</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4.x.x</w:t>
        <w:tab/>
        <w:t>Mobile Radio Interface Layer 3 - Call Restriction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4.x.x</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4.x.x</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4.x.x</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4.x.x</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 xml:space="preserve"> 4.x.x</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4.x.x</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4.x.x</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4.x.x</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4.x.x</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4.x.x</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4.x.x</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4.x.x</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4.x.x</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 xml:space="preserve"> 4.x.x</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4.x.x</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4.x.x</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4.x.x</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4.x.x</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x.x.x</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GSM technical specifications implicit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core GSM technical specifications to (part of) which conformance is implicitly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Non-GSM technical specifications/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non-GSM technical specifications to (part of) which conformance is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5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dc:description>
  <dc:language>en-US</dc:language>
  <cp:lastModifiedBy/>
  <cp:revision>0</cp:revision>
  <dc:subject/>
  <dc:title/>
</cp:coreProperties>
</file>