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 of contents: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4 : Test  SIM Parameters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Introduction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Definitions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Definition of the test algorithm for authentication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Default Parameters for the test SIM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Default settings for the Elementary Files (EFs).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EFICCID (ICC Identification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EFLP (Language preference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</w:t>
        <w:tab/>
        <w:t>EFIMSI (IMSI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</w:t>
        <w:tab/>
        <w:t>EFKc (Ciphering key Kc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</w:t>
        <w:tab/>
        <w:t>EFPLMNsel (PLMN selector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6</w:t>
        <w:tab/>
        <w:t>EFHPLMN (HPLMN search period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7</w:t>
        <w:tab/>
        <w:t>EFACMmax (ACM maximum value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8</w:t>
        <w:tab/>
        <w:t>EFSST (SIM service table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9</w:t>
        <w:tab/>
        <w:t>EFACM (Accumulated call meter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0</w:t>
        <w:tab/>
        <w:t>EFPUCT (Price per unit and currency table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1</w:t>
        <w:tab/>
        <w:t>EFCBMI (Cell broadcast Message Identifier Selection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2</w:t>
        <w:tab/>
        <w:t>EFBCCH (Broadcast control channels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3</w:t>
        <w:tab/>
        <w:t>EFACC (Access control class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4</w:t>
        <w:tab/>
        <w:t>EFFPLMN (Forbidden PLMN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5</w:t>
        <w:tab/>
        <w:t>EFLOCI (Location information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6</w:t>
        <w:tab/>
        <w:t>EFAD (Administrative data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7</w:t>
        <w:tab/>
        <w:t>EFPhase (Phase identification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8</w:t>
        <w:tab/>
        <w:t>EFADN (Abbreviated dialling number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9</w:t>
        <w:tab/>
        <w:t>EFFDN (Fixed dialling number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0</w:t>
        <w:tab/>
        <w:t>EFSMS (Short message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1</w:t>
        <w:tab/>
        <w:t>EFCCP (Capability configuration parameter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2</w:t>
        <w:tab/>
        <w:t>EFMSISDN (MSISDN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3</w:t>
        <w:tab/>
        <w:t>EFSMSP (Short message service parameters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4</w:t>
        <w:tab/>
        <w:t>EFSMSS (SMS status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5</w:t>
        <w:tab/>
        <w:t>EFEXT1 (Extension 1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6</w:t>
        <w:tab/>
        <w:t>EFEXT2 (Extension 2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</w:t>
        <w:tab/>
        <w:t>983</w:t>
      </w:r>
    </w:p>
    <w:p>
      <w:pPr>
        <w:sectPr>
          <w:type w:val="nextPage"/>
          <w:pgSz w:w="11907" w:h="16840"/>
          <w:pgMar w:left="1134" w:right="1418" w:gutter="0" w:header="0" w:top="1418" w:footer="0" w:bottom="1418"/>
          <w:pgNumType w:start="3"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Scope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Normative reference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GSM technical specifications explicitly tested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GSM technical specifications implicitly tested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</w:t>
        <w:tab/>
        <w:t>Non-GSM technical specifications/standards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Definitions, symbols and abbreviation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Mobile station configuration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</w:t>
        <w:tab/>
        <w:t>Definition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</w:t>
        <w:tab/>
        <w:t>Applicability of this specification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</w:t>
        <w:tab/>
        <w:t>Applicability of the individual test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4</w:t>
        <w:tab/>
        <w:t>Applicability to terminal equipment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Vocabulary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</w:t>
        <w:tab/>
        <w:t>Conventions for mathematical notations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.1</w:t>
        <w:tab/>
        <w:t>Mathematical signs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.2</w:t>
        <w:tab/>
        <w:t>Powers to the base 10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</w:t>
        <w:tab/>
        <w:t>Conventions on electrical terms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1</w:t>
        <w:tab/>
        <w:t>RF input signal level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2</w:t>
        <w:tab/>
        <w:t>Reference sensitivity level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3</w:t>
        <w:tab/>
        <w:t>Power level of fading signal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</w:t>
        <w:tab/>
        <w:t>Terms on test conditions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.1</w:t>
        <w:tab/>
        <w:t>Radio test conditions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  <w:t>The System Simulator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  <w:t>Testing methodology in general (Layers 1, 2, and 3)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</w:t>
        <w:tab/>
        <w:t>Testing of optional functions and procedures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</w:t>
        <w:tab/>
        <w:t>Test interfaces and facilities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</w:t>
        <w:tab/>
        <w:t>Different protocol layers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4</w:t>
        <w:tab/>
        <w:t>Information to be provided by the apparatus supplier</w:t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  <w:t>Reference test methods.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</w:t>
        <w:tab/>
        <w:t>General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2</w:t>
        <w:tab/>
        <w:t>Choice of frequencies in the frequency hopping mode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3</w:t>
        <w:tab/>
        <w:t>"Ideal" radio conditions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4</w:t>
        <w:tab/>
        <w:t>Standard test signals.</w:t>
        <w:tab/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</w:t>
        <w:tab/>
        <w:t>Implicit testing.</w:t>
        <w:tab/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</w:t>
        <w:tab/>
        <w:t>Measurement uncertainty.</w:t>
        <w:tab/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</w:t>
        <w:tab/>
        <w:t>Format of tests.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</w:t>
        <w:tab/>
        <w:t>Generic call set up procedures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Generic call set-up procedure for Mobile Terminating Speech calls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1</w:t>
        <w:tab/>
        <w:t>Initial Conditions: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2</w:t>
        <w:tab/>
        <w:t>Definition of System Information Messages: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3</w:t>
        <w:tab/>
        <w:t>Procedure</w:t>
        <w:tab/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4</w:t>
        <w:tab/>
        <w:t>Specific Message Contents:</w:t>
        <w:tab/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</w:t>
        <w:tab/>
        <w:t>Generic call set-up procedure for Mobile Originating Speech calls</w:t>
        <w:tab/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1</w:t>
        <w:tab/>
        <w:t>Initial Conditions:</w:t>
        <w:tab/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2</w:t>
        <w:tab/>
        <w:t>Definition of System Information Messages: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3</w:t>
        <w:tab/>
        <w:t>Procedure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4</w:t>
        <w:tab/>
        <w:t>Specific Message Contents:</w:t>
        <w:tab/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Generic call set-up procedure for Mobile Terminating Data calls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1</w:t>
        <w:tab/>
        <w:t>Initial Conditions: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2</w:t>
        <w:tab/>
        <w:t>Definition of System Information Messages: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3</w:t>
        <w:tab/>
        <w:t>Procedure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4</w:t>
        <w:tab/>
        <w:t>Specific Message Contents: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</w:t>
        <w:tab/>
        <w:t>Generic call set-up procedure for Mobile Originating Data calls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1</w:t>
        <w:tab/>
        <w:t>Initial Conditions: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2</w:t>
        <w:tab/>
        <w:t>Definition of System Information Messages: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3</w:t>
        <w:tab/>
        <w:t>Procedure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4</w:t>
        <w:tab/>
        <w:t>Specific Message Contents: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</w:t>
        <w:tab/>
        <w:t>General test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</w:t>
        <w:tab/>
        <w:t>Verification of support and non-support of servic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ultiple numbering scheme or ISDN)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</w:t>
        <w:tab/>
        <w:t>Mobile Terminated (MT) Call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1</w:t>
        <w:tab/>
        <w:t>Definition and applicability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2</w:t>
        <w:tab/>
        <w:t>Conformance Requirement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3</w:t>
        <w:tab/>
        <w:t>Test Purpose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</w:t>
        <w:tab/>
        <w:t>Method of test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.1</w:t>
        <w:tab/>
        <w:t>Initial condition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.2</w:t>
        <w:tab/>
        <w:t>Procedure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5</w:t>
        <w:tab/>
        <w:t>Test Requirement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</w:t>
        <w:tab/>
        <w:t>Mobile Originated Calls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1</w:t>
        <w:tab/>
        <w:t>Definition and applicability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2</w:t>
        <w:tab/>
        <w:t>Conformance Requirement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3</w:t>
        <w:tab/>
        <w:t>Test Purpose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</w:t>
        <w:tab/>
        <w:t>Method of test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.1</w:t>
        <w:tab/>
        <w:t>Initial conditions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.2</w:t>
        <w:tab/>
        <w:t>Procedure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5</w:t>
        <w:tab/>
        <w:t>Test Requirement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</w:t>
        <w:tab/>
        <w:t>Verification of support of the single numbering scheme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1</w:t>
        <w:tab/>
        <w:t>Definition and applicability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2</w:t>
        <w:tab/>
        <w:t>Conformance Requirement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3</w:t>
        <w:tab/>
        <w:t>Test Purpose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</w:t>
        <w:tab/>
        <w:t>Method of test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1</w:t>
        <w:tab/>
        <w:t>Initial conditions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2</w:t>
        <w:tab/>
        <w:t>Procedure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5</w:t>
        <w:tab/>
        <w:t>Test Requirement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</w:t>
        <w:tab/>
        <w:t>Verification of non-support of services. (Advice of Charge Charging, AOCC)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1</w:t>
        <w:tab/>
        <w:t>Definition and applicability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2</w:t>
        <w:tab/>
        <w:t>Conformance Requirement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3</w:t>
        <w:tab/>
        <w:t>Test Purpose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</w:t>
        <w:tab/>
        <w:t>Method of test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.1</w:t>
        <w:tab/>
        <w:t>Initial conditions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.2</w:t>
        <w:tab/>
        <w:t>Procedure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5</w:t>
        <w:tab/>
        <w:t>Test Requirement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</w:t>
        <w:tab/>
        <w:t>Verification of non-support of services. (Call Hold)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1</w:t>
        <w:tab/>
        <w:t>Definition and applicability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2</w:t>
        <w:tab/>
        <w:t>Conformance Requirement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3</w:t>
        <w:tab/>
        <w:t>Test Purpose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</w:t>
        <w:tab/>
        <w:t>Method of test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.1</w:t>
        <w:tab/>
        <w:t>Initial conditions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.2</w:t>
        <w:tab/>
        <w:t>Procedure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5</w:t>
        <w:tab/>
        <w:t>Test Requirement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</w:t>
        <w:tab/>
        <w:t>Verification of non-support of services. (MultiParty)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1</w:t>
        <w:tab/>
        <w:t>Definition and applicability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2</w:t>
        <w:tab/>
        <w:t>Conformance Requirement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3</w:t>
        <w:tab/>
        <w:t>Test Purpose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</w:t>
        <w:tab/>
        <w:t>Method of test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.1</w:t>
        <w:tab/>
        <w:t>Initial conditions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.2</w:t>
        <w:tab/>
        <w:t>Procedure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5</w:t>
        <w:tab/>
        <w:t>Test Requirement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</w:t>
        <w:tab/>
        <w:t>Transceiver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</w:t>
        <w:tab/>
        <w:t>Conducted spurious emissions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</w:t>
        <w:tab/>
        <w:t>MS allocated a channel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1</w:t>
        <w:tab/>
        <w:t>Definition and applicability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2</w:t>
        <w:tab/>
        <w:t>Conformance requirement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3</w:t>
        <w:tab/>
        <w:t>Test purpose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</w:t>
        <w:tab/>
        <w:t>Method of test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1</w:t>
        <w:tab/>
        <w:t>Initial conditions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2</w:t>
        <w:tab/>
        <w:t>Procedure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5</w:t>
        <w:tab/>
        <w:t>Test requirement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</w:t>
        <w:tab/>
        <w:t>MS in idle mode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1</w:t>
        <w:tab/>
        <w:t>Definition and applicability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2</w:t>
        <w:tab/>
        <w:t>Conformance requirement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3</w:t>
        <w:tab/>
        <w:t>Test purpose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</w:t>
        <w:tab/>
        <w:t>Method of test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1</w:t>
        <w:tab/>
        <w:t>Initial conditions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2</w:t>
        <w:tab/>
        <w:t>Procedure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5</w:t>
        <w:tab/>
        <w:t>Test requirement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</w:t>
        <w:tab/>
        <w:t>Radiated spurious emissions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</w:t>
        <w:tab/>
        <w:t>MS allocated a channel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1</w:t>
        <w:tab/>
        <w:t>Definition and applicability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2</w:t>
        <w:tab/>
        <w:t>Conformance requirement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3</w:t>
        <w:tab/>
        <w:t>Test purpose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</w:t>
        <w:tab/>
        <w:t>Method of test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1</w:t>
        <w:tab/>
        <w:t>Initial conditions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2</w:t>
        <w:tab/>
        <w:t>Procedure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5</w:t>
        <w:tab/>
        <w:t>Test requirement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</w:t>
        <w:tab/>
        <w:t>MS in idle mode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1</w:t>
        <w:tab/>
        <w:t>Definition and applicability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2</w:t>
        <w:tab/>
        <w:t>Conformance requirement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3</w:t>
        <w:tab/>
        <w:t>Test purpose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</w:t>
        <w:tab/>
        <w:t>Method of test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1</w:t>
        <w:tab/>
        <w:t>Initial conditions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2</w:t>
        <w:tab/>
        <w:t>Procedure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5</w:t>
        <w:tab/>
        <w:t>Test requirement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</w:t>
        <w:tab/>
        <w:t>Transmitter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</w:t>
        <w:tab/>
        <w:t>Frequency error and phase error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1</w:t>
        <w:tab/>
        <w:t>Definition and applicability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2</w:t>
        <w:tab/>
        <w:t>Conformance requirement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3</w:t>
        <w:tab/>
        <w:t>Test purpose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</w:t>
        <w:tab/>
        <w:t>Method of test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1</w:t>
        <w:tab/>
        <w:t>Initial conditions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2</w:t>
        <w:tab/>
        <w:t>Procedure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</w:t>
        <w:tab/>
        <w:t>Test requirements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1</w:t>
        <w:tab/>
        <w:t>Frequency error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2</w:t>
        <w:tab/>
        <w:t>Phase error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</w:t>
        <w:tab/>
        <w:t>Frequency error under multipath and interference conditions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1</w:t>
        <w:tab/>
        <w:t>Definition and applicability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2</w:t>
        <w:tab/>
        <w:t>Conformance requiremen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3</w:t>
        <w:tab/>
        <w:t>Test purpose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</w:t>
        <w:tab/>
        <w:t>Method of tes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1</w:t>
        <w:tab/>
        <w:t>Initial conditions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2</w:t>
        <w:tab/>
        <w:t>Procedur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5</w:t>
        <w:tab/>
        <w:t>Test requirements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</w:t>
        <w:tab/>
        <w:t>Transmitter output power and burst timing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1</w:t>
        <w:tab/>
        <w:t>Definition and applicability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2</w:t>
        <w:tab/>
        <w:t>Conformance requirement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3</w:t>
        <w:tab/>
        <w:t>Test purpose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</w:t>
        <w:tab/>
        <w:t>Methods of test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</w:t>
        <w:tab/>
        <w:t>Method of test for equipment with a permanent antenna connector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1</w:t>
        <w:tab/>
        <w:t>Initial conditions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2</w:t>
        <w:tab/>
        <w:t>Procedur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</w:t>
        <w:tab/>
        <w:t>Method of test for equipment with an integral antenna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1</w:t>
        <w:tab/>
        <w:t>Initial conditions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2</w:t>
        <w:tab/>
        <w:t>Procedure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5</w:t>
        <w:tab/>
        <w:t>Test requirements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</w:t>
        <w:tab/>
        <w:t>Output RF spectrum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1</w:t>
        <w:tab/>
        <w:t>Definition and applicability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2</w:t>
        <w:tab/>
        <w:t>Conformance requirement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3</w:t>
        <w:tab/>
        <w:t>Test purpose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</w:t>
        <w:tab/>
        <w:t>Method of test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1</w:t>
        <w:tab/>
        <w:t>Initial Conditions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2</w:t>
        <w:tab/>
        <w:t>Procedure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5</w:t>
        <w:tab/>
        <w:t>Test requirements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</w:t>
        <w:tab/>
        <w:t>Intermodulation attenuation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1</w:t>
        <w:tab/>
        <w:t>Definition and applicability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2</w:t>
        <w:tab/>
        <w:t>Conformance requirement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3</w:t>
        <w:tab/>
        <w:t>Test purpose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</w:t>
        <w:tab/>
        <w:t>Method of test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1</w:t>
        <w:tab/>
        <w:t>Initial conditions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2</w:t>
        <w:tab/>
        <w:t>Procedure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5</w:t>
        <w:tab/>
        <w:t>Test requirements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</w:t>
        <w:tab/>
        <w:t>Receiver</w:t>
        <w:tab/>
        <w:t>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</w:t>
        <w:tab/>
        <w:t>Bad frame indication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</w:t>
        <w:tab/>
        <w:t>Bad frame indication - TCH/FS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1</w:t>
        <w:tab/>
        <w:t>Definition and applicability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2</w:t>
        <w:tab/>
        <w:t>Conformance requirement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3</w:t>
        <w:tab/>
        <w:t>Test purpose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</w:t>
        <w:tab/>
        <w:t>Method of test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.1</w:t>
        <w:tab/>
        <w:t>Initial conditions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.2</w:t>
        <w:tab/>
        <w:t>Procedure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5</w:t>
        <w:tab/>
        <w:t>Test requirements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</w:t>
        <w:tab/>
        <w:t>Bad frame indication - TCH/HS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.1</w:t>
        <w:tab/>
        <w:t>Definition and applicability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</w:t>
        <w:tab/>
        <w:t>Reference sensitivity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</w:t>
        <w:tab/>
        <w:t>Reference sensitivity - TCH/FS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1</w:t>
        <w:tab/>
        <w:t>Definition and applicability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2</w:t>
        <w:tab/>
        <w:t>Conformance requirement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3</w:t>
        <w:tab/>
        <w:t>Test purpose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</w:t>
        <w:tab/>
        <w:t>Method of test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1</w:t>
        <w:tab/>
        <w:t>Initial conditions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2</w:t>
        <w:tab/>
        <w:t>Procedure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5</w:t>
        <w:tab/>
        <w:t>Test requirements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</w:t>
        <w:tab/>
        <w:t>Reference sensitivity - TCH/HS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1</w:t>
        <w:tab/>
        <w:t>Definition and applicability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</w:t>
        <w:tab/>
        <w:t>Reference sensitivity - FACCH/F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1</w:t>
        <w:tab/>
        <w:t>Definition and applicability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2</w:t>
        <w:tab/>
        <w:t>Conformance requirement.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3</w:t>
        <w:tab/>
        <w:t>Test purpose.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</w:t>
        <w:tab/>
        <w:t>Method of test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1</w:t>
        <w:tab/>
        <w:t>Initial conditions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2</w:t>
        <w:tab/>
        <w:t>Procedure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5</w:t>
        <w:tab/>
        <w:t>Test Requirements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</w:t>
        <w:tab/>
        <w:t>Reference sensitivity - FACCH/H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1</w:t>
        <w:tab/>
        <w:t>Definition and applicability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2</w:t>
        <w:tab/>
        <w:t>Conformance requirement.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3</w:t>
        <w:tab/>
        <w:t>Test purpose.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</w:t>
        <w:tab/>
        <w:t>Method of test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.1</w:t>
        <w:tab/>
        <w:t>Initial conditions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.2</w:t>
        <w:tab/>
        <w:t>Procedure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5</w:t>
        <w:tab/>
        <w:t>Test Requirements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</w:t>
        <w:tab/>
        <w:t>Reference sensitivity - full rate data channels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1</w:t>
        <w:tab/>
        <w:t>Definition and applicability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2</w:t>
        <w:tab/>
        <w:t>Conformance Requirement.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3</w:t>
        <w:tab/>
        <w:t>Test purpose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</w:t>
        <w:tab/>
        <w:t>Method of Test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.1</w:t>
        <w:tab/>
        <w:t>Initial conditions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.2</w:t>
        <w:tab/>
        <w:t>Procedure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5</w:t>
        <w:tab/>
        <w:t>Test requirements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</w:t>
        <w:tab/>
        <w:t>Reference sensitivity - half rate data channels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1</w:t>
        <w:tab/>
        <w:t>Definition and applicability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2</w:t>
        <w:tab/>
        <w:t>Conformance Requirement.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3</w:t>
        <w:tab/>
        <w:t>Test purpose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</w:t>
        <w:tab/>
        <w:t>Method of Test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.1</w:t>
        <w:tab/>
        <w:t>Initial conditions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.2</w:t>
        <w:tab/>
        <w:t>Procedure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5</w:t>
        <w:tab/>
        <w:t>Test requirements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</w:t>
        <w:tab/>
        <w:t>Reference sensitivity - MS supporting the E-GSM band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1</w:t>
        <w:tab/>
        <w:t>Definition and applicability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2</w:t>
        <w:tab/>
        <w:t>Conformance requirement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3</w:t>
        <w:tab/>
        <w:t>Test purpose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4</w:t>
        <w:tab/>
        <w:t>Method of test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4.1</w:t>
        <w:tab/>
        <w:t>Initial conditions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4.2</w:t>
        <w:tab/>
        <w:t>Procedure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5</w:t>
        <w:tab/>
        <w:t>Test requirements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</w:t>
        <w:tab/>
        <w:t>Usable receiver input level range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1</w:t>
        <w:tab/>
        <w:t>Definition and applicability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2</w:t>
        <w:tab/>
        <w:t>Conformance requirement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3</w:t>
        <w:tab/>
        <w:t>Test purpose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</w:t>
        <w:tab/>
        <w:t>Method of test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1</w:t>
        <w:tab/>
        <w:t>Initial conditions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2</w:t>
        <w:tab/>
        <w:t>Procedure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5</w:t>
        <w:tab/>
        <w:t>Test Requirements</w:t>
        <w:tab/>
        <w:t>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</w:t>
        <w:tab/>
        <w:t>Co-channel rejection</w:t>
        <w:tab/>
        <w:t>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</w:t>
        <w:tab/>
        <w:t>Co-channel rejection - TCH/FS.</w:t>
        <w:tab/>
        <w:t>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1</w:t>
        <w:tab/>
        <w:t>Definition and applicability</w:t>
        <w:tab/>
        <w:t>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2</w:t>
        <w:tab/>
        <w:t>Conformance requirement</w:t>
        <w:tab/>
        <w:t>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3</w:t>
        <w:tab/>
        <w:t>Test purpose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</w:t>
        <w:tab/>
        <w:t>Method of test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.1</w:t>
        <w:tab/>
        <w:t>Initial conditions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.2</w:t>
        <w:tab/>
        <w:t>Procedure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5</w:t>
        <w:tab/>
        <w:t>Test requirements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</w:t>
        <w:tab/>
        <w:t>Co-channel rejection - TCH/HS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.1</w:t>
        <w:tab/>
        <w:t>Definition and applicability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</w:t>
        <w:tab/>
        <w:t>Co-channel rejection - FACCH/F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1</w:t>
        <w:tab/>
        <w:t>Definition and applicability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2</w:t>
        <w:tab/>
        <w:t>Conformance requirement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3</w:t>
        <w:tab/>
        <w:t>Test purpose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</w:t>
        <w:tab/>
        <w:t>Method of test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.1</w:t>
        <w:tab/>
        <w:t>Initial conditions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.2</w:t>
        <w:tab/>
        <w:t>Procedure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5</w:t>
        <w:tab/>
        <w:t>Test requirements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</w:t>
        <w:tab/>
        <w:t>Co-channel rejection - FACCH/H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1</w:t>
        <w:tab/>
        <w:t>Definition and applicability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2</w:t>
        <w:tab/>
        <w:t>Conformance requirement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3</w:t>
        <w:tab/>
        <w:t>Test purpose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</w:t>
        <w:tab/>
        <w:t>Method of test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.1</w:t>
        <w:tab/>
        <w:t>Initial conditions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.2</w:t>
        <w:tab/>
        <w:t>Procedure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5</w:t>
        <w:tab/>
        <w:t>Test requirements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</w:t>
        <w:tab/>
        <w:t>Adjacent channel rejection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</w:t>
        <w:tab/>
        <w:t>Adjacent channel rejection - speech channels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1</w:t>
        <w:tab/>
        <w:t>Definition and applicability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2</w:t>
        <w:tab/>
        <w:t>Conformance requirement</w:t>
        <w:tab/>
        <w:t>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3</w:t>
        <w:tab/>
        <w:t>Test purpose</w:t>
        <w:tab/>
        <w:t>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</w:t>
        <w:tab/>
        <w:t>Method of test</w:t>
        <w:tab/>
        <w:t>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1</w:t>
        <w:tab/>
        <w:t>Initial conditions</w:t>
        <w:tab/>
        <w:t>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2</w:t>
        <w:tab/>
        <w:t>Procedure</w:t>
        <w:tab/>
        <w:t>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5</w:t>
        <w:tab/>
        <w:t>Test requirements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</w:t>
        <w:tab/>
        <w:t>Adjacent channel rejection - control channels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1</w:t>
        <w:tab/>
        <w:t>Definition and applicability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2</w:t>
        <w:tab/>
        <w:t>Conformance requirement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3</w:t>
        <w:tab/>
        <w:t>Test purpose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</w:t>
        <w:tab/>
        <w:t>Method of test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1</w:t>
        <w:tab/>
        <w:t>Initial conditions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2</w:t>
        <w:tab/>
        <w:t>Procedure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5</w:t>
        <w:tab/>
        <w:t>Test requirement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</w:t>
        <w:tab/>
        <w:t>Intermodulation rejection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</w:t>
        <w:tab/>
        <w:t>Intermodulation rejection - speech channel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1</w:t>
        <w:tab/>
        <w:t>Definition and applicability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2</w:t>
        <w:tab/>
        <w:t>Conformance requirement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3</w:t>
        <w:tab/>
        <w:t>Test purpose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</w:t>
        <w:tab/>
        <w:t>Method of test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1</w:t>
        <w:tab/>
        <w:t>Initial condition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2</w:t>
        <w:tab/>
        <w:t>Procedure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5</w:t>
        <w:tab/>
        <w:t>Test requirements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</w:t>
        <w:tab/>
        <w:t>Intermodulation rejection - control channels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1</w:t>
        <w:tab/>
        <w:t>Definition and applicability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2</w:t>
        <w:tab/>
        <w:t>Conformance requirement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3</w:t>
        <w:tab/>
        <w:t>Test purpose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</w:t>
        <w:tab/>
        <w:t>Method of test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1</w:t>
        <w:tab/>
        <w:t>Initial conditions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2</w:t>
        <w:tab/>
        <w:t>Procedure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5</w:t>
        <w:tab/>
        <w:t>Test requirement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</w:t>
        <w:tab/>
        <w:t>Blocking and spurious response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</w:t>
        <w:tab/>
        <w:t>Blocking and spurious response - speech channel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1</w:t>
        <w:tab/>
        <w:t>Definition and applicability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2</w:t>
        <w:tab/>
        <w:t>Conformance requirement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3</w:t>
        <w:tab/>
        <w:t>Test purpose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</w:t>
        <w:tab/>
        <w:t>Method of test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1</w:t>
        <w:tab/>
        <w:t>Initial conditions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2</w:t>
        <w:tab/>
        <w:t>Procedure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5</w:t>
        <w:tab/>
        <w:t>Test requirement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</w:t>
        <w:tab/>
        <w:t>Blocking and spurious response - control channel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1</w:t>
        <w:tab/>
        <w:t>Definition and applicability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2</w:t>
        <w:tab/>
        <w:t>Conformance requirement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3</w:t>
        <w:tab/>
        <w:t>Test purpos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</w:t>
        <w:tab/>
        <w:t>Method of test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1</w:t>
        <w:tab/>
        <w:t>Initial conditions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2</w:t>
        <w:tab/>
        <w:t>Procedur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5</w:t>
        <w:tab/>
        <w:t>Test requirements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</w:t>
        <w:tab/>
        <w:t>Timing advance and absolute delay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1</w:t>
        <w:tab/>
        <w:t>Definition and applicability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2</w:t>
        <w:tab/>
        <w:t>Conformance requirement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3</w:t>
        <w:tab/>
        <w:t>Test purpose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</w:t>
        <w:tab/>
        <w:t>Method of test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1</w:t>
        <w:tab/>
        <w:t>Initial conditions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2</w:t>
        <w:tab/>
        <w:t>Procedure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5</w:t>
        <w:tab/>
        <w:t>Test requirement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</w:t>
        <w:tab/>
        <w:t>Reception time tracking speed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1</w:t>
        <w:tab/>
        <w:t>Definition and applicability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2</w:t>
        <w:tab/>
        <w:t>Conformance requirement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3</w:t>
        <w:tab/>
        <w:t>Test purpose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</w:t>
        <w:tab/>
        <w:t>Method of test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1</w:t>
        <w:tab/>
        <w:t>Initial condition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2</w:t>
        <w:tab/>
        <w:t>Procedure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5</w:t>
        <w:tab/>
        <w:t>Test requirement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</w:t>
        <w:tab/>
        <w:t>Access times during handover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</w:t>
        <w:tab/>
        <w:t>Intra cell channel change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1</w:t>
        <w:tab/>
        <w:t>Definition and applicability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2</w:t>
        <w:tab/>
        <w:t>Conformance requirement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3</w:t>
        <w:tab/>
        <w:t>Test purpose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</w:t>
        <w:tab/>
        <w:t>Method of test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1</w:t>
        <w:tab/>
        <w:t>Initial condition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2</w:t>
        <w:tab/>
        <w:t>Procedure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5</w:t>
        <w:tab/>
        <w:t>Test requirement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</w:t>
        <w:tab/>
        <w:t>Inter cell handover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1</w:t>
        <w:tab/>
        <w:t>Definition and applicability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2</w:t>
        <w:tab/>
        <w:t>Conformance requirement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3</w:t>
        <w:tab/>
        <w:t>Test purpose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</w:t>
        <w:tab/>
        <w:t>Method of test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1</w:t>
        <w:tab/>
        <w:t>Initial conditions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2</w:t>
        <w:tab/>
        <w:t>Procedure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5</w:t>
        <w:tab/>
        <w:t>Test requirement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</w:t>
        <w:tab/>
        <w:t>Temporary reception gap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1</w:t>
        <w:tab/>
        <w:t>Definition and applicability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2</w:t>
        <w:tab/>
        <w:t>Conformance requirement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3</w:t>
        <w:tab/>
        <w:t>Test purpos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</w:t>
        <w:tab/>
        <w:t>Method of test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1</w:t>
        <w:tab/>
        <w:t>Initial condition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2</w:t>
        <w:tab/>
        <w:t>Procedur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5</w:t>
        <w:tab/>
        <w:t>Test requirement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</w:t>
        <w:tab/>
        <w:t>Channel release after unrecoverable errors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</w:t>
        <w:tab/>
        <w:t>Channel release after unrecoverable errors -1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1</w:t>
        <w:tab/>
        <w:t>Definition and applicability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2</w:t>
        <w:tab/>
        <w:t>Conformance requirement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3</w:t>
        <w:tab/>
        <w:t>Test purpose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</w:t>
        <w:tab/>
        <w:t>Method of test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1</w:t>
        <w:tab/>
        <w:t>Initial conditions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2</w:t>
        <w:tab/>
        <w:t>Procedure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5</w:t>
        <w:tab/>
        <w:t>Test requirement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</w:t>
        <w:tab/>
        <w:t>Channel release after unrecoverable errors - 2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1</w:t>
        <w:tab/>
        <w:t>Definition and applicability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2</w:t>
        <w:tab/>
        <w:t>Conformance requirement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3</w:t>
        <w:tab/>
        <w:t>Test purpose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</w:t>
        <w:tab/>
        <w:t>Method of test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1</w:t>
        <w:tab/>
        <w:t>Initial conditions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2</w:t>
        <w:tab/>
        <w:t>Procedure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5</w:t>
        <w:tab/>
        <w:t>Test requirement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</w:t>
        <w:tab/>
        <w:t>Channel release after unrecoverable errors - 3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1</w:t>
        <w:tab/>
        <w:t>Definition and applicability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2</w:t>
        <w:tab/>
        <w:t>Conformance requirements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3</w:t>
        <w:tab/>
        <w:t>Test purpose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</w:t>
        <w:tab/>
        <w:t>Method of test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1</w:t>
        <w:tab/>
        <w:t>Initial conditions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2</w:t>
        <w:tab/>
        <w:t>Procedure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5</w:t>
        <w:tab/>
        <w:t>Test requirement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</w:t>
        <w:tab/>
        <w:t>Cell selection and reselection tests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</w:t>
        <w:tab/>
        <w:t>Basic cell selection</w:t>
        <w:tab/>
        <w:t>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1</w:t>
        <w:tab/>
        <w:t>Definition and applicability</w:t>
        <w:tab/>
        <w:t>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2</w:t>
        <w:tab/>
        <w:t>Conformance requirement</w:t>
        <w:tab/>
        <w:t>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3</w:t>
        <w:tab/>
        <w:t>Test purpose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</w:t>
        <w:tab/>
        <w:t>Method of test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.1</w:t>
        <w:tab/>
        <w:t>Initial conditions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.2</w:t>
        <w:tab/>
        <w:t>Procedure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5</w:t>
        <w:tab/>
        <w:t>Test requirement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</w:t>
        <w:tab/>
        <w:t>Cell selection with varying signal strength value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1</w:t>
        <w:tab/>
        <w:t>Definition and applicability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2</w:t>
        <w:tab/>
        <w:t>Conformance requirement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3</w:t>
        <w:tab/>
        <w:t>Test purpose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</w:t>
        <w:tab/>
        <w:t>Method of test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.1</w:t>
        <w:tab/>
        <w:t>Initial condition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.2</w:t>
        <w:tab/>
        <w:t>Procedure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5</w:t>
        <w:tab/>
        <w:t>Test requirements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</w:t>
        <w:tab/>
        <w:t>Basic cell reselection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1</w:t>
        <w:tab/>
        <w:t>Definition and applicability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2</w:t>
        <w:tab/>
        <w:t>Conformance requirement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3</w:t>
        <w:tab/>
        <w:t>Test purpose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</w:t>
        <w:tab/>
        <w:t>Method of test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.1</w:t>
        <w:tab/>
        <w:t>Initial conditions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.2</w:t>
        <w:tab/>
        <w:t>Procedure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5</w:t>
        <w:tab/>
        <w:t>Test requirements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</w:t>
        <w:tab/>
        <w:t>Cell reselection timings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1</w:t>
        <w:tab/>
        <w:t>Definition and applicability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2</w:t>
        <w:tab/>
        <w:t>Conformance requirement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3</w:t>
        <w:tab/>
        <w:t>Test purpose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</w:t>
        <w:tab/>
        <w:t>Method of test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1</w:t>
        <w:tab/>
        <w:t>Initial conditions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2</w:t>
        <w:tab/>
        <w:t>Procedure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5</w:t>
        <w:tab/>
        <w:t>Test requirements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</w:t>
        <w:tab/>
        <w:t>Priority of cells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1</w:t>
        <w:tab/>
        <w:t>Definition and applicability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2</w:t>
        <w:tab/>
        <w:t>Conformance requirement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3</w:t>
        <w:tab/>
        <w:t>Test purpose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</w:t>
        <w:tab/>
        <w:t>Method of test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.1</w:t>
        <w:tab/>
        <w:t>Initial conditions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.2</w:t>
        <w:tab/>
        <w:t>Procedure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5</w:t>
        <w:tab/>
        <w:t>Test requirements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</w:t>
        <w:tab/>
        <w:t>Cell reselection when C1(serving cell) &lt; 0 for 5 seconds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1</w:t>
        <w:tab/>
        <w:t>Definition and applicability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2</w:t>
        <w:tab/>
        <w:t>Conformance requirement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3</w:t>
        <w:tab/>
        <w:t>Test purpose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</w:t>
        <w:tab/>
        <w:t>Method of test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.1</w:t>
        <w:tab/>
        <w:t>Initial conditions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.2</w:t>
        <w:tab/>
        <w:t>Procedure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5</w:t>
        <w:tab/>
        <w:t>Test requirements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</w:t>
        <w:tab/>
        <w:t>Running average of the surrounding cell BCCH carrier signal levels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1</w:t>
        <w:tab/>
        <w:t>Definition and applicability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2</w:t>
        <w:tab/>
        <w:t>Conformance requirement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3</w:t>
        <w:tab/>
        <w:t>Test purpose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</w:t>
        <w:tab/>
        <w:t>Method of test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.1</w:t>
        <w:tab/>
        <w:t>Initial conditions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.2</w:t>
        <w:tab/>
        <w:t>Procedure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5</w:t>
        <w:tab/>
        <w:t>Test requirements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</w:t>
        <w:tab/>
        <w:t>Running average of the serving cell BCCH carrier signal level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1</w:t>
        <w:tab/>
        <w:t>Definition and applicability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2</w:t>
        <w:tab/>
        <w:t>Conformance requiremen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3</w:t>
        <w:tab/>
        <w:t>Test purpose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</w:t>
        <w:tab/>
        <w:t>Method of tes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.1</w:t>
        <w:tab/>
        <w:t>Initial conditions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.2</w:t>
        <w:tab/>
        <w:t>Procedure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5</w:t>
        <w:tab/>
        <w:t>Test requirement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</w:t>
        <w:tab/>
        <w:t>Updating the list of six strongest neighbor carriers and decoding the BCCH information of a new carrier on the list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1</w:t>
        <w:tab/>
        <w:t>Definition and applicability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2</w:t>
        <w:tab/>
        <w:t>Conformance requirement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3</w:t>
        <w:tab/>
        <w:t>Test purpose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</w:t>
        <w:tab/>
        <w:t>Method of test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.1</w:t>
        <w:tab/>
        <w:t>Initial conditions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.2</w:t>
        <w:tab/>
        <w:t>Procedure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5</w:t>
        <w:tab/>
        <w:t>Test requirement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</w:t>
        <w:tab/>
        <w:t>Decoding the serving cell BCCH information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1</w:t>
        <w:tab/>
        <w:t>Definition and applicability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2</w:t>
        <w:tab/>
        <w:t>Conformance requiremen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3</w:t>
        <w:tab/>
        <w:t>Test purpose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</w:t>
        <w:tab/>
        <w:t>Method of tes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.1</w:t>
        <w:tab/>
        <w:t>Initial condition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.2</w:t>
        <w:tab/>
        <w:t>Procedure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5</w:t>
        <w:tab/>
        <w:t>Test requirement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</w:t>
        <w:tab/>
        <w:t>Decoding the BCCH information of the neighbor carriers on the list of six strongest neighbor carriers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1</w:t>
        <w:tab/>
        <w:t>Definition and applicability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2</w:t>
        <w:tab/>
        <w:t>Conformance requirement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3</w:t>
        <w:tab/>
        <w:t>Test purpose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</w:t>
        <w:tab/>
        <w:t>Method of test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.1</w:t>
        <w:tab/>
        <w:t>Initial conditions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.2</w:t>
        <w:tab/>
        <w:t>Procedure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5</w:t>
        <w:tab/>
        <w:t>Test requirements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</w:t>
        <w:tab/>
        <w:t>Decoding the BSIC of the neighbor carriers on the list of six strongest neighbor carrier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1</w:t>
        <w:tab/>
        <w:t>Definition and applicability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2</w:t>
        <w:tab/>
        <w:t>Conformance requirement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3</w:t>
        <w:tab/>
        <w:t>Test purpose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</w:t>
        <w:tab/>
        <w:t>Method of test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.1</w:t>
        <w:tab/>
        <w:t>Initial condition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.2</w:t>
        <w:tab/>
        <w:t>Procedure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5</w:t>
        <w:tab/>
        <w:t>Test requirements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</w:t>
        <w:tab/>
        <w:t>Emergency calls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.1</w:t>
        <w:tab/>
        <w:t>Definition and applicability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.2</w:t>
        <w:tab/>
        <w:t>Conformance requirement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.3</w:t>
        <w:tab/>
        <w:t>Test purpose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.4</w:t>
        <w:tab/>
        <w:t>Method of test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.4.1</w:t>
        <w:tab/>
        <w:t>Initial conditions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.4.2</w:t>
        <w:tab/>
        <w:t>Procedure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.5</w:t>
        <w:tab/>
        <w:t>Test requirements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</w:t>
        <w:tab/>
        <w:t>Cell reselection due to MS rejections "LA not allowed" &amp; "National Roaming not allowed in this LA"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.1</w:t>
        <w:tab/>
        <w:t>Definition and applicability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.2</w:t>
        <w:tab/>
        <w:t>Conformance requirement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.3</w:t>
        <w:tab/>
        <w:t>Test purpose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.4</w:t>
        <w:tab/>
        <w:t>Method of test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.4.1</w:t>
        <w:tab/>
        <w:t>Initial conditions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.4.2</w:t>
        <w:tab/>
        <w:t>Procedure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.5</w:t>
        <w:tab/>
        <w:t>Test requirements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</w:t>
        <w:tab/>
        <w:t>Downlink signalling failure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.1</w:t>
        <w:tab/>
        <w:t>Definition and applicability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.2</w:t>
        <w:tab/>
        <w:t>Conformance requirement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.3</w:t>
        <w:tab/>
        <w:t>Test purpose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.4</w:t>
        <w:tab/>
        <w:t>Method of test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.4.1</w:t>
        <w:tab/>
        <w:t>Initial conditions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.4.2</w:t>
        <w:tab/>
        <w:t>Procedure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.5</w:t>
        <w:tab/>
        <w:t>Test requirements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</w:t>
        <w:tab/>
        <w:t>Cell selection if no suitable cell found in 10 s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1</w:t>
        <w:tab/>
        <w:t>Definition and applicability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2</w:t>
        <w:tab/>
        <w:t>Conformance requirement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3</w:t>
        <w:tab/>
        <w:t>Test purpose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4</w:t>
        <w:tab/>
        <w:t>Method of test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4.1</w:t>
        <w:tab/>
        <w:t>Initial conditions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4.2</w:t>
        <w:tab/>
        <w:t>Procedure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5</w:t>
        <w:tab/>
        <w:t>Test requirements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</w:t>
        <w:tab/>
        <w:t>Received signal measurements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</w:t>
        <w:tab/>
        <w:t>Signal strength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1</w:t>
        <w:tab/>
        <w:t>Definition and applicability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2</w:t>
        <w:tab/>
        <w:t>Conformance requirement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3</w:t>
        <w:tab/>
        <w:t>Test purpose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</w:t>
        <w:tab/>
        <w:t>Method of test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1</w:t>
        <w:tab/>
        <w:t>Initial conditions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2</w:t>
        <w:tab/>
        <w:t>Procedure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</w:t>
        <w:tab/>
        <w:t>Test requirements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1</w:t>
        <w:tab/>
        <w:t>Relative accuracy of measurements on different ARFCN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2</w:t>
        <w:tab/>
        <w:t>Relative accuracy at a single frequency (BCCH1)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3</w:t>
        <w:tab/>
        <w:t>Absolute accuracy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</w:t>
        <w:tab/>
        <w:t>Signal strength selectivity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1</w:t>
        <w:tab/>
        <w:t>Definition and applicability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2</w:t>
        <w:tab/>
        <w:t>Conformance requirement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3</w:t>
        <w:tab/>
        <w:t>Test purpose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</w:t>
        <w:tab/>
        <w:t>Method of test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1</w:t>
        <w:tab/>
        <w:t>Initial conditions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2</w:t>
        <w:tab/>
        <w:t>Procedure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5</w:t>
        <w:tab/>
        <w:t>Test requirement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</w:t>
        <w:tab/>
        <w:t>Signal quality under static condition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1</w:t>
        <w:tab/>
        <w:t>Definition and applicability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2</w:t>
        <w:tab/>
        <w:t>Conformance requirement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3</w:t>
        <w:tab/>
        <w:t>Test purpose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4</w:t>
        <w:tab/>
        <w:t>Method of test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5</w:t>
        <w:tab/>
        <w:t>Test requirements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</w:t>
        <w:tab/>
        <w:t>Signal quality under TU50 propagation conditions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1</w:t>
        <w:tab/>
        <w:t>Definition and applicability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2</w:t>
        <w:tab/>
        <w:t>Conformance requirement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3</w:t>
        <w:tab/>
        <w:t>Test purpose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4</w:t>
        <w:tab/>
        <w:t>Method of test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5</w:t>
        <w:tab/>
        <w:t>Test requirements</w:t>
        <w:tab/>
        <w:t>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</w:t>
        <w:tab/>
        <w:t>Transmit power control timing and confirmation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1</w:t>
        <w:tab/>
        <w:t>Definition and applicability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2</w:t>
        <w:tab/>
        <w:t>Conformance requirement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3</w:t>
        <w:tab/>
        <w:t>Test purpose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</w:t>
        <w:tab/>
        <w:t>Method of test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1</w:t>
        <w:tab/>
        <w:t>Initial conditions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2</w:t>
        <w:tab/>
        <w:t>Procedure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5</w:t>
        <w:tab/>
        <w:t>Test requirements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</w:t>
        <w:tab/>
        <w:t>Single frequency reference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1</w:t>
        <w:tab/>
        <w:t>Definition and applicability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2</w:t>
        <w:tab/>
        <w:t>Conformance requirement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3</w:t>
        <w:tab/>
        <w:t>Test purpose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.</w:t>
        <w:tab/>
        <w:t>Tests of the layer 1 signalling functions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</w:t>
        <w:tab/>
        <w:t>Tests of the layer 2 signalling functions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</w:t>
        <w:tab/>
        <w:t>Introduction, objective and scope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1</w:t>
        <w:tab/>
        <w:t>General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2</w:t>
        <w:tab/>
        <w:t>Test configurations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3</w:t>
        <w:tab/>
        <w:t>Pre-conditions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4</w:t>
        <w:tab/>
        <w:t>Layer 2 test frames</w:t>
        <w:tab/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5</w:t>
        <w:tab/>
        <w:t>Establishment of the dedicated physical resource</w:t>
        <w:tab/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6</w:t>
        <w:tab/>
        <w:t>Release of the dedicated physical resource</w:t>
        <w:tab/>
        <w:t>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</w:t>
        <w:tab/>
        <w:t>Test sequences</w:t>
        <w:tab/>
        <w:t>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</w:t>
        <w:tab/>
        <w:t>Initialization</w:t>
        <w:tab/>
        <w:t>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</w:t>
        <w:tab/>
        <w:t>Initialization when contention resolution required</w:t>
        <w:tab/>
        <w:t>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</w:t>
        <w:tab/>
        <w:t>Normal initialization</w:t>
        <w:tab/>
        <w:t>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</w:t>
        <w:tab/>
        <w:t>Initialization failure</w:t>
        <w:tab/>
        <w:t>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</w:t>
        <w:tab/>
        <w:t>Loss of UA frame</w:t>
        <w:tab/>
        <w:t>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</w:t>
        <w:tab/>
        <w:t>UA frame with different information field</w:t>
        <w:tab/>
        <w:t>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</w:t>
        <w:tab/>
        <w:t>Information frame and supervisory frames in response to an SABM frame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</w:t>
        <w:tab/>
        <w:t>Initialization Denial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</w:t>
        <w:tab/>
        <w:t>Total initialization failure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</w:t>
        <w:tab/>
        <w:t>Initialization, contention resolution not required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</w:t>
        <w:tab/>
        <w:t>Normal initialization without contention resolution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 Initialization failure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</w:t>
        <w:tab/>
        <w:t>Initialization Denial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</w:t>
        <w:tab/>
        <w:t>Total initialization failure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</w:t>
        <w:tab/>
        <w:t>Normal information transfer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</w:t>
        <w:tab/>
        <w:t>Sequence counting and I frame acknowledgements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</w:t>
        <w:tab/>
        <w:t>Receipt of an I frame in the timer recovery state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</w:t>
        <w:tab/>
        <w:t>Segmentation and concatenation</w:t>
        <w:tab/>
        <w:t>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</w:t>
        <w:tab/>
        <w:t>Normal layer 2 disconnection</w:t>
        <w:tab/>
        <w:t>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</w:t>
        <w:tab/>
        <w:t>Test of link failure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</w:t>
        <w:tab/>
        <w:t>I frame loss (MS to SS)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2</w:t>
        <w:tab/>
        <w:t>RR response frame loss (SS to MS)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</w:t>
        <w:tab/>
        <w:t>RR response frame loss (MS to SS)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</w:t>
        <w:tab/>
        <w:t>Test of frame transmission with incorrect C/R values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</w:t>
        <w:tab/>
        <w:t>I frame with C bit set to zero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</w:t>
        <w:tab/>
        <w:t>SABM frame with C bit set to zero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</w:t>
        <w:tab/>
        <w:t>Test of errors in the control field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</w:t>
        <w:tab/>
        <w:t>N(S) sequence error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</w:t>
        <w:tab/>
        <w:t>N(R) sequence error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3</w:t>
        <w:tab/>
        <w:t>Improper F bit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</w:t>
        <w:tab/>
        <w:t>Test on receipt of invalid frames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</w:t>
        <w:tab/>
        <w:t>Testing of Layer 3 functions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</w:t>
        <w:tab/>
        <w:t>Default conditions and structured sequence of tests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1</w:t>
        <w:tab/>
        <w:t>Default test conditions during L3-tests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2</w:t>
        <w:tab/>
        <w:t>Structured sequence of the tests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3</w:t>
        <w:tab/>
        <w:t>General rules for message parameters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4</w:t>
        <w:tab/>
        <w:t>General rules for layer 3 testing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5</w:t>
        <w:tab/>
        <w:t>Format of Layer 3 test descriptions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</w:t>
        <w:tab/>
        <w:t>Initial tests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</w:t>
        <w:tab/>
        <w:t>Channel request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</w:t>
        <w:tab/>
        <w:t>Channel request / initial time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</w:t>
        <w:tab/>
        <w:t>Channel request / repetition time</w:t>
        <w:tab/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</w:t>
        <w:tab/>
        <w:t>Channel request / random reference</w:t>
        <w:tab/>
        <w:t>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</w:t>
        <w:tab/>
        <w:t>IMSI detach and IMSI attach</w:t>
        <w:tab/>
        <w:t>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</w:t>
        <w:tab/>
        <w:t>Sequenced MM / CC message transfer</w:t>
        <w:tab/>
        <w:t>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</w:t>
        <w:tab/>
        <w:t>Establishment cause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</w:t>
        <w:tab/>
        <w:t>Test of MS functions in idle mode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1</w:t>
        <w:tab/>
        <w:t>Initial conditions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</w:t>
        <w:tab/>
        <w:t>MS indication of available PLMNs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1</w:t>
        <w:tab/>
        <w:t>Purpose of the test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2</w:t>
        <w:tab/>
        <w:t>Procedure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3</w:t>
        <w:tab/>
        <w:t>Requirements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</w:t>
        <w:tab/>
        <w:t>MS will send only if BSS is "on air"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1</w:t>
        <w:tab/>
        <w:t>Purpose of the test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2</w:t>
        <w:tab/>
        <w:t>Procedure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3</w:t>
        <w:tab/>
        <w:t>Requirements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</w:t>
        <w:tab/>
        <w:t>Lower layer failures in layer 3 testing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1</w:t>
        <w:tab/>
        <w:t>Introduction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2</w:t>
        <w:tab/>
        <w:t>Layer 1 reception failures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3</w:t>
        <w:tab/>
        <w:t>Data link layer failures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4</w:t>
        <w:tab/>
        <w:t>Lower layer failures, used for the tests in section 25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</w:t>
        <w:tab/>
        <w:t>Handling of unknown, unforeseen, and erroneous protocol data, and of parallel transactions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</w:t>
        <w:tab/>
        <w:t>Handling of unknown, unforeseen, and erroneous protocol data, and of parallel transactions / unknown protocol discriminator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</w:t>
        <w:tab/>
        <w:t>Handling of unknown, unforeseen, and erroneous protocol data, and of parallel transactions / TI and skip indicator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</w:t>
        <w:tab/>
        <w:t>TI and skip indicator / RR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</w:t>
        <w:tab/>
        <w:t>TI and skip indicator / MM</w:t>
        <w:tab/>
        <w:t>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</w:t>
        <w:tab/>
        <w:t>TI and skip indicator / CC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</w:t>
        <w:tab/>
        <w:t>Handling of unknown, unforeseen, and erroneous protocol data, and of parallel transactions / undefined or unexpected message type</w:t>
        <w:tab/>
        <w:t>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</w:t>
        <w:tab/>
        <w:t>Undefined or unexpected Message type / undefined message type / CC</w:t>
        <w:tab/>
        <w:t>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</w:t>
        <w:tab/>
        <w:t>Undefined or unexpected message type / undefined message type / MM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</w:t>
        <w:tab/>
        <w:t>Undefined or unexpected message type / undefined message type / RR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</w:t>
        <w:tab/>
        <w:t>Undefined or unexpected message type / unexpected message type / CC</w:t>
        <w:tab/>
        <w:t>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</w:t>
        <w:tab/>
        <w:t>Handling of unknown, unforeseen, and erroneous protocol data, and of parallel transactions / unforeseen information elements in the non-imperative message part</w:t>
        <w:tab/>
        <w:t>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</w:t>
        <w:tab/>
        <w:t>Unforeseen information elements in the non-imperative message part / duplicated information elements</w:t>
        <w:tab/>
        <w:t>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</w:t>
        <w:tab/>
        <w:t>Handling of unknown, unforeseen, and erroneous protocol data, and of parallel transactions / non-semantical mandatory ie errors</w:t>
        <w:tab/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</w:t>
        <w:tab/>
        <w:t>Non-semantical mandatory IE errors / RR</w:t>
        <w:tab/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</w:t>
        <w:tab/>
        <w:t>Non-semantical mandatory IE errors / RR / missing mandatory IE error</w:t>
        <w:tab/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</w:t>
        <w:tab/>
        <w:t>Non-semantical mandatory IE errors / RR / missing mandatory IE error / special case</w:t>
        <w:tab/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</w:t>
        <w:tab/>
        <w:t>Non-semantical mandatory IE errors / RR / missing mandatory IE error / general case</w:t>
        <w:tab/>
        <w:t>2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</w:t>
        <w:tab/>
        <w:t>Non-semantical mandatory IE errors / RR / comprehension required</w:t>
        <w:tab/>
        <w:t>2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</w:t>
        <w:tab/>
        <w:t>Non-semantical mandatory IE errors / MM</w:t>
        <w:tab/>
        <w:t>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</w:t>
        <w:tab/>
        <w:t>Non-semantical mandatory IE errors / MM / syntactically incorrect mandatory IE</w:t>
        <w:tab/>
        <w:t>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</w:t>
        <w:tab/>
        <w:t>Non-semantical mandatory IE errors / MM / syntactically incorrect mandatory IE</w:t>
        <w:tab/>
        <w:t>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</w:t>
        <w:tab/>
        <w:t>Non-semantical mandatory IE errors / MM / syntactically incorrect mandatory IE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4</w:t>
        <w:tab/>
        <w:t>Non-semantical mandatory IE errors / MM / comprehension required</w:t>
        <w:tab/>
        <w:t>2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</w:t>
        <w:tab/>
        <w:t>Non-semantical mandatory IE errors / CC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</w:t>
        <w:tab/>
        <w:t>Non-semantical mandatory IE errors / CC / missing mandatory IE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</w:t>
        <w:tab/>
        <w:t>Non-semantical mandatory IE errors / CC / missing mandatory IE / disconnect message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</w:t>
        <w:tab/>
        <w:t>Non-semantical mandatory IE errors / CC / missing mandatory IE / general case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</w:t>
        <w:tab/>
        <w:t>Non-semantical mandatory IE errors / CC / comprehension required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</w:t>
        <w:tab/>
        <w:t>Handling of unknown, unforeseen, and erroneous protocol data, and of parallel transactions / unknown IE, comprehension not required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</w:t>
        <w:tab/>
        <w:t>Unknown information elements in the non-imperative message part / MM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</w:t>
        <w:tab/>
        <w:t>Unknown IE, comprehension not required / MM / IE unknown in the protocol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</w:t>
        <w:tab/>
        <w:t>Unknown IE, comprehension not required / MM / IE unknown in the message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</w:t>
        <w:tab/>
        <w:t>Unknown information elements in the non-imperative message part / CC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</w:t>
        <w:tab/>
        <w:t>Unknown information elements in the non-imperative message part / CC / Call establishment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</w:t>
        <w:tab/>
        <w:t>Unknown information elements in the non-imperative message part / CC / disconnect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</w:t>
        <w:tab/>
        <w:t>Unknown information elements in the non-imperative message part / CC / release</w:t>
        <w:tab/>
        <w:t>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</w:t>
        <w:tab/>
        <w:t>Unknown information elements in the non-imperative message part / CC / release complete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</w:t>
        <w:tab/>
        <w:t>Handling of unknown, unforeseen, and erroneous protocol data, and of parallel transactions / spare bits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</w:t>
        <w:tab/>
        <w:t>Spare bits / RR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</w:t>
        <w:tab/>
        <w:t>Spare bits / RR / paging channel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</w:t>
        <w:tab/>
        <w:t>Spare bits / RR / BCCH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8</w:t>
        <w:tab/>
        <w:t>Default contents of messages</w:t>
        <w:tab/>
        <w:t>3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</w:t>
        <w:tab/>
        <w:t>Test of the elementary procedures for radio resource management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</w:t>
        <w:tab/>
        <w:t>Immediate Assignment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</w:t>
        <w:tab/>
        <w:t>Immediate Assignment / SDDCH or TCH assignment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</w:t>
        <w:tab/>
        <w:t>Immediate Assignment / extended assignment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</w:t>
        <w:tab/>
        <w:t>Immediate Assignment / assignment rejection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</w:t>
        <w:tab/>
        <w:t>Immediate Assignment / ignore assignment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</w:t>
        <w:tab/>
        <w:t>Test of paging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</w:t>
        <w:tab/>
        <w:t>Normal paging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</w:t>
        <w:tab/>
        <w:t>Paging / normal / type 1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</w:t>
        <w:tab/>
        <w:t>Paging / normal / type 2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</w:t>
        <w:tab/>
        <w:t>Paging / normal / type 3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</w:t>
        <w:tab/>
        <w:t>Paging / extended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1</w:t>
        <w:tab/>
        <w:t>Paging / reorganisation / procedure 1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2</w:t>
        <w:tab/>
        <w:t>Paging / reorganisation / procedure 2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</w:t>
        <w:tab/>
        <w:t>Paging / same as before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</w:t>
        <w:tab/>
        <w:t>Paging / multislot CCCH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</w:t>
        <w:tab/>
        <w:t>Test of measurement report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</w:t>
        <w:tab/>
        <w:t>Measurement / no neighbours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</w:t>
        <w:tab/>
        <w:t>Measurement / all neighbours present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</w:t>
        <w:tab/>
        <w:t>Measurement / barred cells and non-permitted NCCs</w:t>
        <w:tab/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</w:t>
        <w:tab/>
        <w:t>Measurement / DTX</w:t>
        <w:tab/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</w:t>
        <w:tab/>
        <w:t>Test of the channel assignment procedure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</w:t>
        <w:tab/>
        <w:t>Dedicated assignment / Successful case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</w:t>
        <w:tab/>
        <w:t>Dedicated assignment / failure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</w:t>
        <w:tab/>
        <w:t>Dedicated assignment / failure / failure during active state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</w:t>
        <w:tab/>
        <w:t>Dedicated assignment / failure / general case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</w:t>
        <w:tab/>
        <w:t>Test of handover</w:t>
        <w:tab/>
        <w:t>3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</w:t>
        <w:tab/>
        <w:t>Handover / successful / active call / non-synchronized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</w:t>
        <w:tab/>
        <w:t>Handover / successful / cell under establishment / non-synchronized</w:t>
        <w:tab/>
        <w:t>3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</w:t>
        <w:tab/>
        <w:t>Handover / successful / active call / finely synchronized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</w:t>
        <w:tab/>
        <w:t>Handover / successful / call under establishment / finely synchronized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</w:t>
        <w:tab/>
        <w:t>Pre-synchronized Handovers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</w:t>
        <w:tab/>
        <w:t>Handover / successful / active call / pre-synchronized / Timing Advance IE not included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</w:t>
        <w:tab/>
        <w:t>Handover / successful / call being established / pre-synchronized / Timing Advance IE is included / reporting of observed time difference requested.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</w:t>
        <w:tab/>
        <w:t>Handover / successful / active call / pseudo synchronized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</w:t>
        <w:tab/>
        <w:t>Handover / successful / active call / non-synchronized / reporting of observed time difference requested.</w:t>
        <w:tab/>
        <w:t>3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</w:t>
        <w:tab/>
        <w:t>Handover / L3-failure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</w:t>
        <w:tab/>
        <w:t>Handover / L1-failure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</w:t>
        <w:tab/>
        <w:t>Test of frequency redefinition</w:t>
        <w:tab/>
        <w:t>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</w:t>
        <w:tab/>
        <w:t>Frequency redefinition</w:t>
        <w:tab/>
        <w:t>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</w:t>
        <w:tab/>
        <w:t>Test of the channel mode modify procedure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</w:t>
        <w:tab/>
        <w:t>Test of the channel mode modify procedure / full rate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1</w:t>
        <w:tab/>
        <w:t>Conformance Requirement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2</w:t>
        <w:tab/>
        <w:t>Purpose: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3</w:t>
        <w:tab/>
        <w:t>Reference(s):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4</w:t>
        <w:tab/>
        <w:t>Related PICS/PIXIT Statement(s):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5</w:t>
        <w:tab/>
        <w:t>Initial Condition(s):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6</w:t>
        <w:tab/>
        <w:t>Foreseen Final State of the MS: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7</w:t>
        <w:tab/>
        <w:t>Method of TestTest procedure: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</w:t>
        <w:tab/>
        <w:t>Test of the channel mode modify procedure / half rate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1</w:t>
        <w:tab/>
        <w:t>Conformance Requirement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2</w:t>
        <w:tab/>
        <w:t>Purpose: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3</w:t>
        <w:tab/>
        <w:t>Reference(s):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4</w:t>
        <w:tab/>
        <w:t>Related PICS/PIXIT Statement(s):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5</w:t>
        <w:tab/>
        <w:t>Initial Condition(s):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6</w:t>
        <w:tab/>
        <w:t>Foreseen Final State of the MS: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7</w:t>
        <w:tab/>
        <w:t>Test procedure: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</w:t>
        <w:tab/>
        <w:t>Test of ciphering mode setting</w:t>
        <w:tab/>
        <w:t>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</w:t>
        <w:tab/>
        <w:t>Ciphering mode / start ciphering</w:t>
        <w:tab/>
        <w:t>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</w:t>
        <w:tab/>
        <w:t>Ciphering mode / no ciphering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</w:t>
        <w:tab/>
        <w:t>Ciphering mode / old cipher key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</w:t>
        <w:tab/>
        <w:t>Ciphering mode / Change of mode, algorithm and key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</w:t>
        <w:tab/>
        <w:t>Ciphering mode / IMEI request</w:t>
        <w:tab/>
        <w:t>3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9</w:t>
        <w:tab/>
        <w:t>Test of additional assignment</w:t>
        <w:tab/>
        <w:t>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0</w:t>
        <w:tab/>
        <w:t>Test of partial release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</w:t>
        <w:tab/>
        <w:t>Test of classmark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</w:t>
        <w:tab/>
        <w:t>Classmark change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</w:t>
        <w:tab/>
        <w:t>Classmark interrogation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</w:t>
        <w:tab/>
        <w:t>Test of channel release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</w:t>
        <w:tab/>
        <w:t>Channel release / SDCCH</w:t>
        <w:tab/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</w:t>
        <w:tab/>
        <w:t>Channel release / SDCCH - no L2 ACK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</w:t>
        <w:tab/>
        <w:t>Channel release / TCH-F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</w:t>
        <w:tab/>
        <w:t>Channel release / TCH-F - no L2 ACK</w:t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</w:t>
        <w:tab/>
        <w:t>Default contents of GSM 900 layer 3 messages for RR tests</w:t>
        <w:tab/>
        <w:t>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</w:t>
        <w:tab/>
        <w:t>Elementary procedures of mobility management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</w:t>
        <w:tab/>
        <w:t>TMSI reallocation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</w:t>
        <w:tab/>
        <w:t>Authentication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</w:t>
        <w:tab/>
        <w:t>Authentication accepted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</w:t>
        <w:tab/>
        <w:t>Authentication rejected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</w:t>
        <w:tab/>
        <w:t>Identification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</w:t>
        <w:tab/>
        <w:t>Identification / test 1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</w:t>
        <w:tab/>
        <w:t>Identification / test 2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3</w:t>
        <w:tab/>
        <w:t>Handling of IMSI shorter than the maximum length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</w:t>
        <w:tab/>
        <w:t>Location updating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</w:t>
        <w:tab/>
        <w:t>Location updating / accepted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</w:t>
        <w:tab/>
        <w:t>Location updating / rejected</w:t>
        <w:tab/>
        <w:t>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</w:t>
        <w:tab/>
        <w:t>Location updating / rejected / IMSI invalid</w:t>
        <w:tab/>
        <w:t>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</w:t>
        <w:tab/>
        <w:t>Location updating / rejected / PLMN not allowed</w:t>
        <w:tab/>
        <w:t>4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1</w:t>
        <w:tab/>
        <w:t>Location updating / rejected / PLMN not allowed / test 1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2</w:t>
        <w:tab/>
        <w:t>Location updating / rejected / PLMN not allowed / test 2</w:t>
        <w:tab/>
        <w:t>4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</w:t>
        <w:tab/>
        <w:t>Location updating / rejected / location area not allowed</w:t>
        <w:tab/>
        <w:t>4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</w:t>
        <w:tab/>
        <w:t>Location updating / rejected / national roaming</w:t>
        <w:tab/>
        <w:t>4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</w:t>
        <w:tab/>
        <w:t>Location updating / abnormal cases</w:t>
        <w:tab/>
        <w:t>4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</w:t>
        <w:tab/>
        <w:t>Location updating / release / expiry of T3240</w:t>
        <w:tab/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</w:t>
        <w:tab/>
        <w:t>Location updating / periodic</w:t>
        <w:tab/>
        <w:t>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</w:t>
        <w:tab/>
        <w:t>Location updating / periodic spread</w:t>
        <w:tab/>
        <w:t>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</w:t>
        <w:tab/>
        <w:t>Location updating / periodic normal / test 1</w:t>
        <w:tab/>
        <w:t>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</w:t>
        <w:tab/>
        <w:t>Location updating / periodic normal / test 2</w:t>
        <w:tab/>
        <w:t>4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</w:t>
        <w:tab/>
        <w:t>MM connection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1</w:t>
        <w:tab/>
        <w:t>Introduction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</w:t>
        <w:tab/>
        <w:t>MM connection / establishment with cipher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</w:t>
        <w:tab/>
        <w:t>MM connection / establishment without cipher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</w:t>
        <w:tab/>
        <w:t>MM connection / establishment rejected</w:t>
        <w:tab/>
        <w:t>4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</w:t>
        <w:tab/>
        <w:t>MM connection / establishment rejected cause 4</w:t>
        <w:tab/>
        <w:t>4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</w:t>
        <w:tab/>
        <w:t>MM connection / expiry T3230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</w:t>
        <w:tab/>
        <w:t>MM connection / abortion by the network</w:t>
        <w:tab/>
        <w:t>4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 MM connection / abortion by the network / cause #6</w:t>
        <w:tab/>
        <w:t>4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 MM connection / abortion by the network / cause #6</w:t>
        <w:tab/>
        <w:t>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</w:t>
        <w:tab/>
        <w:t>MM connection / follow-on request pending</w:t>
        <w:tab/>
        <w:t>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</w:t>
        <w:tab/>
        <w:t>MM connection / follow-on request pending / test 1</w:t>
        <w:tab/>
        <w:t>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</w:t>
        <w:tab/>
        <w:t>MM connection / follow-on request pending / test 2</w:t>
        <w:tab/>
        <w:t>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</w:t>
        <w:tab/>
        <w:t>MM connection / follow-on request pending / test 3</w:t>
        <w:tab/>
        <w:t>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6</w:t>
        <w:tab/>
        <w:t>Default contents of messages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</w:t>
        <w:tab/>
        <w:t>Tests related to circuit switched call control</w:t>
        <w:tab/>
        <w:t>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</w:t>
        <w:tab/>
        <w:t>Circuit switched Call Control (CC) state machine verification</w:t>
        <w:tab/>
        <w:t>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</w:t>
        <w:tab/>
        <w:t>General on Call Control (CC) state machine verification</w:t>
        <w:tab/>
        <w:t>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.1</w:t>
        <w:tab/>
        <w:t>List of abbreviations</w:t>
        <w:tab/>
        <w:t>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</w:t>
        <w:tab/>
        <w:t>Establishment of an outgoing call</w:t>
        <w:tab/>
        <w:t>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</w:t>
        <w:tab/>
        <w:t>Outgoing call / U0 null state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</w:t>
        <w:tab/>
        <w:t>Outgoing call / U0 null state / MM connection requested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</w:t>
        <w:tab/>
        <w:t>Outgoing call / U0.1 MM connection pending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</w:t>
        <w:tab/>
        <w:t>Outgoing call / U0.1 MM connection pending / CM service rejected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</w:t>
        <w:tab/>
        <w:t>Outgoing call / U0.1 MM connection pending / CM service accepted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</w:t>
        <w:tab/>
        <w:t>Outgoing call / U0.1 MM connection pending / lower layer failure</w:t>
        <w:tab/>
        <w:t>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</w:t>
        <w:tab/>
        <w:t>Outgoing call / U1 call initiated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</w:t>
        <w:tab/>
        <w:t>Outgoing call / U1 call initiated / receiving CALL PROCEEDING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</w:t>
        <w:tab/>
        <w:t>Outgoing call / U1 call initiated / rejecting with RELEASE COMPLETE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</w:t>
        <w:tab/>
        <w:t>Outgoing call / U1 call initiated / T303 expiry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</w:t>
        <w:tab/>
        <w:t>Outgoing call / U1 call initiated / lower layer failure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</w:t>
        <w:tab/>
        <w:t>Outgoing call / U1 call initiated / receiving ALERTING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</w:t>
        <w:tab/>
        <w:t>Outgoing call / U1 call initiated / entering state U10</w:t>
        <w:tab/>
        <w:t>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</w:t>
        <w:tab/>
        <w:t>Outgoing call / U1 call initiated / unknown message received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</w:t>
        <w:tab/>
        <w:t>Outgoing call / U3 MS originating call proceeding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</w:t>
        <w:tab/>
        <w:t>Outgoing call / U3 MS originating call proceeding / ALERTING received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</w:t>
        <w:tab/>
        <w:t>Outgoing call / U3 MS originating call proceeding / CONNECT received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</w:t>
        <w:tab/>
        <w:t>Outgoing call / U3 MS originating call proceeding / PROGRESS received without in band information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</w:t>
        <w:tab/>
        <w:t>Outgoing call / U3 MS originating call proceeding / PROGRESS with in band information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</w:t>
        <w:tab/>
        <w:t>Outgoing call / U3 MS originating call proceeding / DISCONNECT with in band tones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</w:t>
        <w:tab/>
        <w:t>Outgoing call / U3 MS originating call proceeding / DISCONNECT without in band tones</w:t>
        <w:tab/>
        <w:t>5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</w:t>
        <w:tab/>
        <w:t>Outgoing call / U3 MS originating call proceeding / RELEASE received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</w:t>
        <w:tab/>
        <w:t>Outgoing call / U3 MS originating call proceeding / termination requested by the user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</w:t>
        <w:tab/>
        <w:t>Outgoing call / U3 MS originating call proceeding / traffic channel allocation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</w:t>
        <w:tab/>
        <w:t>Outgoing call / U3 MS originating call proceeding / timer T310 timeout</w:t>
        <w:tab/>
        <w:t>5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</w:t>
        <w:tab/>
        <w:t>Outgoing call / U3 MS originating call proceeding / lower layer failure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</w:t>
        <w:tab/>
        <w:t>Outgoing call / U3 MS originating call proceeding / unknown message received</w:t>
        <w:tab/>
        <w:t>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</w:t>
        <w:tab/>
        <w:t>Outgoing call / U3 MS originating call proceeding / Internal alerting indication</w:t>
        <w:tab/>
        <w:t>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</w:t>
        <w:tab/>
        <w:t>Outgoing call / U4 call delivered</w:t>
        <w:tab/>
        <w:t>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</w:t>
        <w:tab/>
        <w:t>Outgoing call / U4 call delivered / CONNECT received</w:t>
        <w:tab/>
        <w:t>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</w:t>
        <w:tab/>
        <w:t>Outgoing call / U4 call delivered / termination requested by the user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</w:t>
        <w:tab/>
        <w:t>Outgoing call / U4 call delivered / DISCONNECT with in band tones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</w:t>
        <w:tab/>
        <w:t>Outgoing call / U4 call delivered / DISCONNECT without in band tones</w:t>
        <w:tab/>
        <w:t>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</w:t>
        <w:tab/>
        <w:t>Outgoing call / U4 call delivered / RELEASE received</w:t>
        <w:tab/>
        <w:t>5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</w:t>
        <w:tab/>
        <w:t>Outgoing call / U4 call delivered / lower layer failure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</w:t>
        <w:tab/>
        <w:t>Outgoing call / U4 call delivered / traffic channel allocation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</w:t>
        <w:tab/>
        <w:t>Outgoing call / U4 call delivered / unknown message received</w:t>
        <w:tab/>
        <w:t>5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</w:t>
        <w:tab/>
        <w:t>U10 call active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</w:t>
        <w:tab/>
        <w:t>U10 call active / termination requested by the user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</w:t>
        <w:tab/>
        <w:t>U10 call active / RELEASE received</w:t>
        <w:tab/>
        <w:t>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</w:t>
        <w:tab/>
        <w:t>U10 call active / DISCONNECT with in band tones</w:t>
        <w:tab/>
        <w:t>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</w:t>
        <w:tab/>
        <w:t>U10 call active / DISCONNECT without in band tones</w:t>
        <w:tab/>
        <w:t>5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</w:t>
        <w:tab/>
        <w:t>U10 call active / RELEASE COMPLETE received</w:t>
        <w:tab/>
        <w:t>5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</w:t>
        <w:tab/>
        <w:t>U11 disconnect request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</w:t>
        <w:tab/>
        <w:t>U11 disconnect request / clear collision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</w:t>
        <w:tab/>
        <w:t>U11 disconnect request / RELEASE received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</w:t>
        <w:tab/>
        <w:t>U11 disconnect request / timer T305 timeout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</w:t>
        <w:tab/>
        <w:t>U11 disconnect request / lower layer failure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</w:t>
        <w:tab/>
        <w:t>U11 disconnect request / unknown message received</w:t>
        <w:tab/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</w:t>
        <w:tab/>
        <w:t>U12 disconnect indication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</w:t>
        <w:tab/>
        <w:t>U12 disconnect indication / call releasing requested by the user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</w:t>
        <w:tab/>
        <w:t>U12 disconnect indication / RELEASE received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</w:t>
        <w:tab/>
        <w:t>U12 disconnect indication / lower layer failure</w:t>
        <w:tab/>
        <w:t>5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</w:t>
        <w:tab/>
        <w:t>U12 disconnect indication / unknown message received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</w:t>
        <w:tab/>
        <w:t>Outgoing call / U19 release request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</w:t>
        <w:tab/>
        <w:t>Outgoing call / U19 release request / timer T308 timeout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</w:t>
        <w:tab/>
        <w:t>Outgoing call / U19 release request / 2nd timer T308 timeout</w:t>
        <w:tab/>
        <w:t>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</w:t>
        <w:tab/>
        <w:t>Outgoing call / U19 release request / RELEASE received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</w:t>
        <w:tab/>
        <w:t>Outgoing call / U19 release request / RELEASE COMPLETE received</w:t>
        <w:tab/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</w:t>
        <w:tab/>
        <w:t>Outgoing call /  U19 release request / lower layer failure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</w:t>
        <w:tab/>
        <w:t>Establishment of an incoming call / Initial conditions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</w:t>
        <w:tab/>
        <w:t>Incoming call / U0 null state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</w:t>
        <w:tab/>
        <w:t>Incoming call / U0 null state / SETUP received with a non supported bearer capability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</w:t>
        <w:tab/>
        <w:t>Incoming call / U6 call present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</w:t>
        <w:tab/>
        <w:t>Incoming call / U6 call present / automatic call rejection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</w:t>
        <w:tab/>
        <w:t>Incoming call / U9 mobile terminating call confirmed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</w:t>
        <w:tab/>
        <w:t>Incoming call / U9 mobile terminating call confirmed / alerting or immediate connecting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</w:t>
        <w:tab/>
        <w:t>Incoming call / U9 mobile terminating call confirmed / TCH assignment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</w:t>
        <w:tab/>
        <w:t>Incoming call / U9 mobile terminating call confirmed / termination requested by the user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</w:t>
        <w:tab/>
        <w:t>Incoming call / U9 mobile terminating call confirmed / DISCONNECT received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</w:t>
        <w:tab/>
        <w:t>Incoming call / U9 mobile terminating call confirmed / RELEASE received</w:t>
        <w:tab/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</w:t>
        <w:tab/>
        <w:t>Incoming call / U9 mobile terminating call confirmed / lower layer failure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</w:t>
        <w:tab/>
        <w:t>Incoming call / U9 mobile terminating call confirmed / unknown message received</w:t>
        <w:tab/>
        <w:t>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</w:t>
        <w:tab/>
        <w:t>Incoming call / U7 call received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</w:t>
        <w:tab/>
        <w:t>Incoming call / U7 call received / call accepted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</w:t>
        <w:tab/>
        <w:t>Incoming call / U7 call received / termination requested by the user</w:t>
        <w:tab/>
        <w:t>5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</w:t>
        <w:tab/>
        <w:t>Incoming call / U7 call received / DISCONNECT received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</w:t>
        <w:tab/>
        <w:t>Incoming call / U7 call received / RELEASE received</w:t>
        <w:tab/>
        <w:t>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</w:t>
        <w:tab/>
        <w:t>Incoming call / U7 call received / lower layer failure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</w:t>
        <w:tab/>
        <w:t>Incoming call / U7 call received / unknown message received</w:t>
        <w:tab/>
        <w:t>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</w:t>
        <w:tab/>
        <w:t>Incoming call / U7 call received / TCH assignment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</w:t>
        <w:tab/>
        <w:t>Incoming call / U8 connect request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</w:t>
        <w:tab/>
        <w:t>Incoming call / U8 connect request / CONNECT acknowledged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</w:t>
        <w:tab/>
        <w:t>Incoming call / U8 connect request / timer T313 timeout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</w:t>
        <w:tab/>
        <w:t>Incoming call / U8 connect request / termination requested by the user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</w:t>
        <w:tab/>
        <w:t>Incoming call / U8 connect request / DISCONNECT received with in-band information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</w:t>
        <w:tab/>
        <w:t>Incoming call / U8 connect request / DISCONNECT received without in-band information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</w:t>
        <w:tab/>
        <w:t>Incoming call / U8 connect request / RELEASE received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</w:t>
        <w:tab/>
        <w:t>Incoming call / U8 connect request / lower layer failure</w:t>
        <w:tab/>
        <w:t>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</w:t>
        <w:tab/>
        <w:t>Incoming call / U8 connect request / TCH assignment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</w:t>
        <w:tab/>
        <w:t>Incoming call / U8 connect request / unknown message received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</w:t>
        <w:tab/>
        <w:t>In call fuctions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</w:t>
        <w:tab/>
        <w:t>In-call functions / DTMF information transfer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</w:t>
        <w:tab/>
        <w:t>In-call functions / DTMF information transfer / basic procedures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</w:t>
        <w:tab/>
        <w:t>In-call functions / DTMF information transfer / timing requirements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3</w:t>
        <w:tab/>
        <w:t>In-call functions / DTMF information transfer / downlink DTMF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</w:t>
        <w:tab/>
        <w:t>In-call functions / User notification</w:t>
        <w:tab/>
        <w:t>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</w:t>
        <w:tab/>
        <w:t>In-call functions / User notification / MS terminated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</w:t>
        <w:tab/>
        <w:t>In-call functions / Channel changes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</w:t>
        <w:tab/>
        <w:t>In-call functions / Channel changes / A successful channel change in active state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</w:t>
        <w:tab/>
        <w:t>In-call functions / Channel changes / An unsuccessful channel change in active mode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</w:t>
        <w:tab/>
        <w:t>In-call functions / MS terminated in-call modification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</w:t>
        <w:tab/>
        <w:t>In-call functions / MS terminated in-call modification / Modify when new mode is not supported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</w:t>
        <w:tab/>
        <w:t>In-call functions / MS originated in-call modification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</w:t>
        <w:tab/>
        <w:t>In-call functions / MS originated in-call modification / A successful case of modifying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</w:t>
        <w:tab/>
        <w:t>In-call functions / MS originated in-call modification / Modify rejected</w:t>
        <w:tab/>
        <w:t>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</w:t>
        <w:tab/>
        <w:t>In-call functions / MS originated in-call modification / An abnormal case of acceptance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</w:t>
        <w:tab/>
        <w:t>In-call functions / MS originated in-call modification / An abnormal case of rejection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</w:t>
        <w:tab/>
        <w:t>In-call functions / MS originated in-call modification / timeout of timer T323</w:t>
        <w:tab/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</w:t>
        <w:tab/>
        <w:t>In-call functions / MS originated in-call modification / A successful channel change in state mobile originating modify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</w:t>
        <w:tab/>
        <w:t>In-call functions / MS originated in-call modification / An unsuccessful channel change in state mobile originating modify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</w:t>
        <w:tab/>
        <w:t>In-call functions / MS originated in-call modification / unknown message received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</w:t>
        <w:tab/>
        <w:t>Call Re-establishment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</w:t>
        <w:tab/>
        <w:t>Call Re-establishment/Call present, re-establishment allowed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</w:t>
        <w:tab/>
        <w:t>Call Re-establishment/Call present, re-establishment not allowed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</w:t>
        <w:tab/>
        <w:t>Call Re-establishment/Call under establishment, transmission stopped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</w:t>
        <w:tab/>
        <w:t>user to user signalling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1</w:t>
        <w:tab/>
        <w:t>Purpose of the test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</w:t>
        <w:tab/>
        <w:t>Method of test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1</w:t>
        <w:tab/>
        <w:t>Initial conditions.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2</w:t>
        <w:tab/>
        <w:t>Procedure 1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3</w:t>
        <w:tab/>
        <w:t>Procedure 2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</w:t>
        <w:tab/>
        <w:t>Requirements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.1</w:t>
        <w:tab/>
        <w:t>Requirement to procedure 1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.2</w:t>
        <w:tab/>
        <w:t>Requirements to procedure 2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4</w:t>
        <w:tab/>
        <w:t>Default contents of message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</w:t>
        <w:tab/>
        <w:t>Structured procedures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1</w:t>
        <w:tab/>
        <w:t>Structured procedures / General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</w:t>
        <w:tab/>
        <w:t>Structured porcedures / MS originated call / early assignment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</w:t>
        <w:tab/>
        <w:t>Structured procedures / MS originated call / late assignment</w:t>
        <w:tab/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</w:t>
        <w:tab/>
        <w:t>Structured procedures / MS terminated call / early assignment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</w:t>
        <w:tab/>
        <w:t>Structured procedures / MS terminated call / late assignment</w:t>
        <w:tab/>
        <w:t>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</w:t>
        <w:tab/>
        <w:t>Structured procedures / emergency call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</w:t>
        <w:tab/>
        <w:t>Structured procedures / emergency call / idle updated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</w:t>
        <w:tab/>
        <w:t>Structured procedures / emergency call / idle updated / preferred channel rate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2</w:t>
        <w:tab/>
        <w:t>Structured procedures / emergency call / idle updated, non-preferred channel rate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</w:t>
        <w:tab/>
        <w:t>Structured procedures / emergency call / idle, no IMSI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</w:t>
        <w:tab/>
        <w:t>Structured procedures / emergency call / idle, no IMSI / accept case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</w:t>
        <w:tab/>
        <w:t>Structured procedures / emergency call / idle, no IMSI / reject case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7</w:t>
        <w:tab/>
        <w:t>Default contents of messages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</w:t>
        <w:tab/>
        <w:t>Testing of the SIM/ME interface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</w:t>
        <w:tab/>
        <w:t>MS identification by short IMSI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1</w:t>
        <w:tab/>
        <w:t>Definition and applicability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2</w:t>
        <w:tab/>
        <w:t>Conformance requirement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3</w:t>
        <w:tab/>
        <w:t>Test purpose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</w:t>
        <w:tab/>
        <w:t>Method of test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.1</w:t>
        <w:tab/>
        <w:t>Initial conditions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.2</w:t>
        <w:tab/>
        <w:t>Procedure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5</w:t>
        <w:tab/>
        <w:t>Test requirement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</w:t>
        <w:tab/>
        <w:t>MS identification by short TMSI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1</w:t>
        <w:tab/>
        <w:t>Definition and applicability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2</w:t>
        <w:tab/>
        <w:t>Conformance requirement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3</w:t>
        <w:tab/>
        <w:t>Test purpose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</w:t>
        <w:tab/>
        <w:t>Method of test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.1</w:t>
        <w:tab/>
        <w:t>Initial conditions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.2</w:t>
        <w:tab/>
        <w:t>Procedure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5</w:t>
        <w:tab/>
        <w:t>Test requirement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</w:t>
        <w:tab/>
        <w:t>MS identification by long TMSI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1</w:t>
        <w:tab/>
        <w:t>Definition and applicability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2</w:t>
        <w:tab/>
        <w:t>Conformance requirement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3</w:t>
        <w:tab/>
        <w:t>Test purpose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</w:t>
        <w:tab/>
        <w:t>Method of test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.1</w:t>
        <w:tab/>
        <w:t>Initial conditions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.2</w:t>
        <w:tab/>
        <w:t>Procedure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5</w:t>
        <w:tab/>
        <w:t>Test requirement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</w:t>
        <w:tab/>
        <w:t>MS identification by long IMSI, TMSI updating and cipher key sequence number assignment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1</w:t>
        <w:tab/>
        <w:t>Definition and applicability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2</w:t>
        <w:tab/>
        <w:t>Conformance requirement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3</w:t>
        <w:tab/>
        <w:t>Test purpose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</w:t>
        <w:tab/>
        <w:t>Method of test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.1</w:t>
        <w:tab/>
        <w:t>Initial conditions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.2</w:t>
        <w:tab/>
        <w:t>Procedure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5</w:t>
        <w:tab/>
        <w:t>Test requirement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</w:t>
        <w:tab/>
        <w:t>Forbidden PLMNs, Location updating and undefined cipher key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1</w:t>
        <w:tab/>
        <w:t>Definition and applicability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2</w:t>
        <w:tab/>
        <w:t>Conformance requirement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3</w:t>
        <w:tab/>
        <w:t>Test purpose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</w:t>
        <w:tab/>
        <w:t>Method of test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.1</w:t>
        <w:tab/>
        <w:t>Initial conditions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.2</w:t>
        <w:tab/>
        <w:t>Procedure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5</w:t>
        <w:tab/>
        <w:t>Test requirement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</w:t>
        <w:tab/>
        <w:t>MS updating forbidden PLMNs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1</w:t>
        <w:tab/>
        <w:t>Definition and applicability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2</w:t>
        <w:tab/>
        <w:t>Conformance requiremen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3</w:t>
        <w:tab/>
        <w:t>Test purpose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</w:t>
        <w:tab/>
        <w:t>Method of tes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.1</w:t>
        <w:tab/>
        <w:t>Initial conditions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.2</w:t>
        <w:tab/>
        <w:t>Procedure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5</w:t>
        <w:tab/>
        <w:t>Test requiremen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</w:t>
        <w:tab/>
        <w:t>MS deleting forbidden PLMNs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1</w:t>
        <w:tab/>
        <w:t>Definition and applicability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</w:t>
        <w:tab/>
        <w:t>Conformance requirement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3</w:t>
        <w:tab/>
        <w:t>Test purpose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</w:t>
        <w:tab/>
        <w:t>Method of test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.1</w:t>
        <w:tab/>
        <w:t>Initial conditions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.2</w:t>
        <w:tab/>
        <w:t>Procedure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5</w:t>
        <w:tab/>
        <w:t>Test requirement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</w:t>
        <w:tab/>
        <w:t>MS updating the PLMN selector lis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1</w:t>
        <w:tab/>
        <w:t>Definition and applicability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2</w:t>
        <w:tab/>
        <w:t>Conformance requiremen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3</w:t>
        <w:tab/>
        <w:t>Test purpose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</w:t>
        <w:tab/>
        <w:t>Method of tes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.1</w:t>
        <w:tab/>
        <w:t>Initial conditions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.2</w:t>
        <w:tab/>
        <w:t>Procedure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5</w:t>
        <w:tab/>
        <w:t>Test requiremen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</w:t>
        <w:tab/>
        <w:t>MS recognizing the priority order of the PLMN selector lis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1</w:t>
        <w:tab/>
        <w:t>Definition and applicability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</w:t>
        <w:tab/>
        <w:t>Conformance requiremen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3</w:t>
        <w:tab/>
        <w:t>Test purpose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</w:t>
        <w:tab/>
        <w:t>Method of tes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.1</w:t>
        <w:tab/>
        <w:t>Initial conditions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.2</w:t>
        <w:tab/>
        <w:t>Procedure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5</w:t>
        <w:tab/>
        <w:t>Test requirement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</w:t>
        <w:tab/>
        <w:t>MS access control management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1</w:t>
        <w:tab/>
        <w:t>Definition and applicability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2</w:t>
        <w:tab/>
        <w:t>Conformance requirement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3</w:t>
        <w:tab/>
        <w:t>Test purpose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</w:t>
        <w:tab/>
        <w:t>Method of test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.1</w:t>
        <w:tab/>
        <w:t>Initial conditions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.2</w:t>
        <w:tab/>
        <w:t>Procedure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5</w:t>
        <w:tab/>
        <w:t>Requirement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</w:t>
        <w:tab/>
        <w:t>Exchange protocol tests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</w:t>
        <w:tab/>
        <w:t>Character transmission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</w:t>
        <w:tab/>
        <w:t>Bit/character duration during the transmission from the ME to the SIM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1</w:t>
        <w:tab/>
        <w:t>Definition and applicability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2</w:t>
        <w:tab/>
        <w:t>Conformance requirement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3</w:t>
        <w:tab/>
        <w:t>Test purpose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4</w:t>
        <w:tab/>
        <w:t>Method of test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5</w:t>
        <w:tab/>
        <w:t>Test requirement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</w:t>
        <w:tab/>
        <w:t>Bit/character duration during the transmission from the SIM simulator to the ME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1</w:t>
        <w:tab/>
        <w:t>Definition and applicability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2</w:t>
        <w:tab/>
        <w:t>Conformance requirement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3</w:t>
        <w:tab/>
        <w:t>Test purpose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4</w:t>
        <w:tab/>
        <w:t>Method of test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5</w:t>
        <w:tab/>
        <w:t>Test requirement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</w:t>
        <w:tab/>
        <w:t>Inter-character delay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1</w:t>
        <w:tab/>
        <w:t>Definition and applicability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2</w:t>
        <w:tab/>
        <w:t>Conformance requirement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3</w:t>
        <w:tab/>
        <w:t>Test purpose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4</w:t>
        <w:tab/>
        <w:t>Method of test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5</w:t>
        <w:tab/>
        <w:t>Test requirement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</w:t>
        <w:tab/>
        <w:t>Error handling during the transmission from the ME to the SIM simulator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1</w:t>
        <w:tab/>
        <w:t>Definition and applicability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2</w:t>
        <w:tab/>
        <w:t>Conformance requirement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3</w:t>
        <w:tab/>
        <w:t>Test purpose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4</w:t>
        <w:tab/>
        <w:t>Method of tes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5</w:t>
        <w:tab/>
        <w:t>Test requiremen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</w:t>
        <w:tab/>
        <w:t>Error handling during transmission from the SIM simulator to the ME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1</w:t>
        <w:tab/>
        <w:t>Definition and applicability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2</w:t>
        <w:tab/>
        <w:t>Conformance requiremen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3</w:t>
        <w:tab/>
        <w:t>Test purpose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4</w:t>
        <w:tab/>
        <w:t>Method of tes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5</w:t>
        <w:tab/>
        <w:t>Test requiremen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</w:t>
        <w:tab/>
        <w:t>Answer to reset (RST)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</w:t>
        <w:tab/>
        <w:t>Acceptance of SIMs with internal RS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1</w:t>
        <w:tab/>
        <w:t>Definition and applicability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2</w:t>
        <w:tab/>
        <w:t>Conformance requiremen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3</w:t>
        <w:tab/>
        <w:t>Test purpose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4</w:t>
        <w:tab/>
        <w:t>Method of tes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5</w:t>
        <w:tab/>
        <w:t>Test requiremen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</w:t>
        <w:tab/>
        <w:t>Acceptance of SIMs with active low RS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1</w:t>
        <w:tab/>
        <w:t>Definition and applicability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2</w:t>
        <w:tab/>
        <w:t>Conformance requirement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3</w:t>
        <w:tab/>
        <w:t>Test purpose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4</w:t>
        <w:tab/>
        <w:t>Method of test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5</w:t>
        <w:tab/>
        <w:t>Test requirement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</w:t>
        <w:tab/>
        <w:t>Characters of the answer to reset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1</w:t>
        <w:tab/>
        <w:t>Definition and applicability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2</w:t>
        <w:tab/>
        <w:t>Conformance requirement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3</w:t>
        <w:tab/>
        <w:t>Test purpose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4</w:t>
        <w:tab/>
        <w:t>Method of test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5</w:t>
        <w:tab/>
        <w:t>Test requirement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</w:t>
        <w:tab/>
        <w:t>PTS procedure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1</w:t>
        <w:tab/>
        <w:t>Definition and applicability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2</w:t>
        <w:tab/>
        <w:t>Conformance requirement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3</w:t>
        <w:tab/>
        <w:t>Test purpose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4</w:t>
        <w:tab/>
        <w:t>Method of test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5</w:t>
        <w:tab/>
        <w:t>Test requirement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</w:t>
        <w:tab/>
        <w:t>Reset repetition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1</w:t>
        <w:tab/>
        <w:t>Definition and applicability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2</w:t>
        <w:tab/>
        <w:t>Conformance requirement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3</w:t>
        <w:tab/>
        <w:t>Test purpose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4</w:t>
        <w:tab/>
        <w:t>Method of test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5</w:t>
        <w:tab/>
        <w:t>Test requirement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</w:t>
        <w:tab/>
        <w:t>Command processing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</w:t>
        <w:tab/>
        <w:t>Procedure bytes ACK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.1</w:t>
        <w:tab/>
        <w:t>Definition and applicability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.2</w:t>
        <w:tab/>
        <w:t>Conformance requirement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.3</w:t>
        <w:tab/>
        <w:t>Test purpose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.4</w:t>
        <w:tab/>
        <w:t>Method of test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.5</w:t>
        <w:tab/>
        <w:t>Test requirement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</w:t>
        <w:tab/>
        <w:t>Evaluation of directory characteristics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</w:t>
        <w:tab/>
        <w:t>Operating speed in authentication procedure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1</w:t>
        <w:tab/>
        <w:t>Definition and applicability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2</w:t>
        <w:tab/>
        <w:t>Conformance requirement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3</w:t>
        <w:tab/>
        <w:t>Test purpose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</w:t>
        <w:tab/>
        <w:t>Method of test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.1</w:t>
        <w:tab/>
        <w:t>Initial conditions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.2</w:t>
        <w:tab/>
        <w:t>Procedure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5</w:t>
        <w:tab/>
        <w:t>Test requirement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</w:t>
        <w:tab/>
        <w:t>Clock stop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1</w:t>
        <w:tab/>
        <w:t>Definition and applicability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2</w:t>
        <w:tab/>
        <w:t>Conformance requirement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3</w:t>
        <w:tab/>
        <w:t>Test purpose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</w:t>
        <w:tab/>
        <w:t>Method of test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.1</w:t>
        <w:tab/>
        <w:t>Initial conditions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.2</w:t>
        <w:tab/>
        <w:t>Procedure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5</w:t>
        <w:tab/>
        <w:t>Test requirement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</w:t>
        <w:tab/>
        <w:t>Mechanical tests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</w:t>
        <w:tab/>
        <w:t>Contact pressure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1</w:t>
        <w:tab/>
        <w:t>Definition and applicability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2</w:t>
        <w:tab/>
        <w:t>Conformance requirement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3</w:t>
        <w:tab/>
        <w:t>Test purpose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</w:t>
        <w:tab/>
        <w:t>Method of test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.1</w:t>
        <w:tab/>
        <w:t>Initial conditions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.2</w:t>
        <w:tab/>
        <w:t>Procedure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5</w:t>
        <w:tab/>
        <w:t>Test requirement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</w:t>
        <w:tab/>
        <w:t>Shape of contacts for IC card SIM card reader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1</w:t>
        <w:tab/>
        <w:t>Definition and applicability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2</w:t>
        <w:tab/>
        <w:t>Conformance requirement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3</w:t>
        <w:tab/>
        <w:t>Test purpose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</w:t>
        <w:tab/>
        <w:t>Method of tes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.1</w:t>
        <w:tab/>
        <w:t>Initial conditions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.2</w:t>
        <w:tab/>
        <w:t>Procedure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5</w:t>
        <w:tab/>
        <w:t>Test requiremen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</w:t>
        <w:tab/>
        <w:t>DCS and GSM directories access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</w:t>
        <w:tab/>
        <w:t>Definition and applicability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</w:t>
        <w:tab/>
        <w:t>Conformance requiremen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</w:t>
        <w:tab/>
        <w:t>Test purpose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</w:t>
        <w:tab/>
        <w:t>Method of tes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1</w:t>
        <w:tab/>
        <w:t>Initial conditions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2</w:t>
        <w:tab/>
        <w:t>Procedure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</w:t>
        <w:tab/>
        <w:t>Test requirement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</w:t>
        <w:tab/>
        <w:t>GSM SIM in DCS1800 ME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1</w:t>
        <w:tab/>
        <w:t>Definition and applicability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2</w:t>
        <w:tab/>
        <w:t>Conformance requirement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3</w:t>
        <w:tab/>
        <w:t>Test purpose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</w:t>
        <w:tab/>
        <w:t>Method of tes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.1</w:t>
        <w:tab/>
        <w:t>Initial conditions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.2</w:t>
        <w:tab/>
        <w:t>Procedure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5</w:t>
        <w:tab/>
        <w:t>Test requiremen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</w:t>
        <w:tab/>
        <w:t>Secret code usage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</w:t>
        <w:tab/>
        <w:t>Entry of PIN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.1</w:t>
        <w:tab/>
        <w:t>Definition and applicability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.2</w:t>
        <w:tab/>
        <w:t>Conformance requiremen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.3</w:t>
        <w:tab/>
        <w:t>Test purpose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.4</w:t>
        <w:tab/>
        <w:t>Method of tes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.4.1</w:t>
        <w:tab/>
        <w:t>Initial conditions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.4.2</w:t>
        <w:tab/>
        <w:t>Procedure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.5</w:t>
        <w:tab/>
        <w:t>Requiremen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</w:t>
        <w:tab/>
        <w:t>Change of PIN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.1</w:t>
        <w:tab/>
        <w:t>Definition and applicibility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.2</w:t>
        <w:tab/>
        <w:t>Conformance requiremen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.3</w:t>
        <w:tab/>
        <w:t>Test purpose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.4</w:t>
        <w:tab/>
        <w:t>Method of tes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.4.1</w:t>
        <w:tab/>
        <w:t>Initial conditions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.4.2</w:t>
        <w:tab/>
        <w:t>Procedure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.5</w:t>
        <w:tab/>
        <w:t>Requirement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</w:t>
        <w:tab/>
        <w:t>Disabling the PIN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.1</w:t>
        <w:tab/>
        <w:t>Definition and applicability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.2</w:t>
        <w:tab/>
        <w:t>Conformance requirement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.3</w:t>
        <w:tab/>
        <w:t>Test purpose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.4</w:t>
        <w:tab/>
        <w:t>Method of test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.4.1</w:t>
        <w:tab/>
        <w:t>Initial conditions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.4.2</w:t>
        <w:tab/>
        <w:t>Procedure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.5</w:t>
        <w:tab/>
        <w:t>Requirement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</w:t>
        <w:tab/>
        <w:t>PUK entry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1</w:t>
        <w:tab/>
        <w:t>Definition and applicability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2</w:t>
        <w:tab/>
        <w:t>Conformance requirement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3</w:t>
        <w:tab/>
        <w:t>Test purpose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4</w:t>
        <w:tab/>
        <w:t>Method of test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4.1</w:t>
        <w:tab/>
        <w:t>Initial conditions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4.2</w:t>
        <w:tab/>
        <w:t>Procedure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5</w:t>
        <w:tab/>
        <w:t>Requirements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</w:t>
        <w:tab/>
        <w:t>Entry of PIN2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.1</w:t>
        <w:tab/>
        <w:t>Definition and applicability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.2</w:t>
        <w:tab/>
        <w:t>Conformance requirement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.3</w:t>
        <w:tab/>
        <w:t>Test purpose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.4</w:t>
        <w:tab/>
        <w:t>Method of test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.4.1</w:t>
        <w:tab/>
        <w:t>Initial conditions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.4.2</w:t>
        <w:tab/>
        <w:t>Procedure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.5</w:t>
        <w:tab/>
        <w:t>Requirement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</w:t>
        <w:tab/>
        <w:t>Change of PIN2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.1</w:t>
        <w:tab/>
        <w:t>Definition and applicibility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.2</w:t>
        <w:tab/>
        <w:t>Conformance requirement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.3</w:t>
        <w:tab/>
        <w:t>Test purpose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.4</w:t>
        <w:tab/>
        <w:t>Method of test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.4.1</w:t>
        <w:tab/>
        <w:t>Initial conditions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.4.2</w:t>
        <w:tab/>
        <w:t>Procedure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.5</w:t>
        <w:tab/>
        <w:t>Requirement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</w:t>
        <w:tab/>
        <w:t>PUK2 entry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.1</w:t>
        <w:tab/>
        <w:t>Definition and applicability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.2</w:t>
        <w:tab/>
        <w:t>Conformance requiremen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.3</w:t>
        <w:tab/>
        <w:t>Test purpose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.4</w:t>
        <w:tab/>
        <w:t>Method of tes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.4.1</w:t>
        <w:tab/>
        <w:t>Initial conditions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.4.2</w:t>
        <w:tab/>
        <w:t>Procedure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.5</w:t>
        <w:tab/>
        <w:t>Requirements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</w:t>
        <w:tab/>
        <w:t>Abbreviated Dialling Numbers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</w:t>
        <w:tab/>
        <w:t>Definition and applicability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</w:t>
        <w:tab/>
        <w:t>Conformance requirement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3</w:t>
        <w:tab/>
        <w:t>Test Purpose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4</w:t>
        <w:tab/>
        <w:t>Method of Test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4.1</w:t>
        <w:tab/>
        <w:t>Initial conditions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4.2</w:t>
        <w:tab/>
        <w:t>Procedure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5</w:t>
        <w:tab/>
        <w:t>Requirements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</w:t>
        <w:tab/>
        <w:t>MMI reaction to SIM status encoding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</w:t>
        <w:tab/>
        <w:t>Definition and applicability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</w:t>
        <w:tab/>
        <w:t>Conformance requirement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</w:t>
        <w:tab/>
        <w:t>Test purpose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4</w:t>
        <w:tab/>
        <w:t>Method of test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4.1</w:t>
        <w:tab/>
        <w:t>Initial conditions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4.2</w:t>
        <w:tab/>
        <w:t>Procedure.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5</w:t>
        <w:tab/>
        <w:t>Requirement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</w:t>
        <w:tab/>
        <w:t>Electrical tests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</w:t>
        <w:tab/>
        <w:tab/>
        <w:t>Test of the Power Transition Phases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1</w:t>
        <w:tab/>
        <w:t>Phase preceding ME power on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1.1</w:t>
        <w:tab/>
        <w:t>Definition and applicability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1.2</w:t>
        <w:tab/>
        <w:t>Conformance Requirement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1.3</w:t>
        <w:tab/>
        <w:t>Test purpose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1.4</w:t>
        <w:tab/>
        <w:t>Method of test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1.5</w:t>
        <w:tab/>
        <w:t>Requirement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2</w:t>
        <w:tab/>
        <w:t>Phase during SIM power on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2.1</w:t>
        <w:tab/>
        <w:t>Definition and applicability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2.2</w:t>
        <w:tab/>
        <w:t>Conformance Requirement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2.3</w:t>
        <w:tab/>
        <w:t>Test purpose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2.4</w:t>
        <w:tab/>
        <w:t>Method of tes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2.5</w:t>
        <w:tab/>
        <w:t>Requiremen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3</w:t>
        <w:tab/>
        <w:t>Phase during power off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3.1</w:t>
        <w:tab/>
        <w:t>Definition and applicability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3.2</w:t>
        <w:tab/>
        <w:t>Conformance Requiremen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3.3</w:t>
        <w:tab/>
        <w:t>Test purpose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3.4</w:t>
        <w:tab/>
        <w:t>Method of test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3.5</w:t>
        <w:tab/>
        <w:t>Requirement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</w:t>
        <w:tab/>
        <w:t>Electrical tests on each ME contact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1</w:t>
        <w:tab/>
        <w:t>Electrical tests on contact C1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1.1</w:t>
        <w:tab/>
        <w:t>Test 1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1.2</w:t>
        <w:tab/>
        <w:t>Test 2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2</w:t>
        <w:tab/>
        <w:t>Electrical tests on contact C2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2.1</w:t>
        <w:tab/>
        <w:t>Definition and applicability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2.2</w:t>
        <w:tab/>
        <w:t>Conformance Requirement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2.3</w:t>
        <w:tab/>
        <w:t>Test purpose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2.4</w:t>
        <w:tab/>
        <w:t>Method of test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2.5</w:t>
        <w:tab/>
        <w:t>Requirement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3</w:t>
        <w:tab/>
        <w:tab/>
        <w:t>Electrical tests on contact C3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3.1</w:t>
        <w:tab/>
        <w:t>Definition and applicability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3.2</w:t>
        <w:tab/>
        <w:t>Conformance Requirement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3.3</w:t>
        <w:tab/>
        <w:t>Test purpose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3.4</w:t>
        <w:tab/>
        <w:t>Method of test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3.5</w:t>
        <w:tab/>
        <w:t>Requirement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4</w:t>
        <w:tab/>
        <w:tab/>
        <w:t>Electrical tests on contact C6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4.1</w:t>
        <w:tab/>
        <w:t>Definition and applicability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4.2</w:t>
        <w:tab/>
        <w:t>Conformance Requirement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4.3</w:t>
        <w:tab/>
        <w:t>Test purpose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4.4</w:t>
        <w:tab/>
        <w:t>Method of test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4.5</w:t>
        <w:tab/>
        <w:t>Requirement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5</w:t>
        <w:tab/>
        <w:tab/>
        <w:t>Electrical tests on contact C7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5.1</w:t>
        <w:tab/>
        <w:t>Definition and applicability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5.2</w:t>
        <w:tab/>
        <w:t>Conformance Requirement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5.3</w:t>
        <w:tab/>
        <w:t>Test purpose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5.4</w:t>
        <w:tab/>
        <w:t>Method of test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5.5</w:t>
        <w:tab/>
        <w:t>Requirement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</w:t>
        <w:tab/>
        <w:t>Fixed Number Dialling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</w:t>
        <w:tab/>
        <w:t>ME and SIM with FDN activated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.1</w:t>
        <w:tab/>
        <w:t>Definition and applicability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.2</w:t>
        <w:tab/>
        <w:t>Conformance requirement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.3</w:t>
        <w:tab/>
        <w:t>Test purpose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.4</w:t>
        <w:tab/>
        <w:t>Method of test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.4.1</w:t>
        <w:tab/>
        <w:t>Initial conditions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.4.2</w:t>
        <w:tab/>
        <w:t>Procedure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.5</w:t>
        <w:tab/>
        <w:t>Test requirement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</w:t>
        <w:tab/>
        <w:t>ME and SIM with FDN deactivated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.1</w:t>
        <w:tab/>
        <w:t>Definition and applicability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.2</w:t>
        <w:tab/>
        <w:t>Conformance requirement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.3</w:t>
        <w:tab/>
        <w:t>Test purpose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.4</w:t>
        <w:tab/>
        <w:t>Method of test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.4.1</w:t>
        <w:tab/>
        <w:t>Initial conditions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.4.2</w:t>
        <w:tab/>
        <w:t>Procedure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.5</w:t>
        <w:tab/>
        <w:t>Test requirement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</w:t>
        <w:tab/>
        <w:t>Enabling, Disabling and Updating of FDN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.1</w:t>
        <w:tab/>
        <w:t>Definition and applicability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.2</w:t>
        <w:tab/>
        <w:t>Conformance requirement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.3</w:t>
        <w:tab/>
        <w:t>Test purpose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.4</w:t>
        <w:tab/>
        <w:t>Method of test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.4.1</w:t>
        <w:tab/>
        <w:t>Initial conditions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.4.2</w:t>
        <w:tab/>
        <w:t>Procedure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.5</w:t>
        <w:tab/>
        <w:t>Test requirement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</w:t>
        <w:tab/>
        <w:t>Short messages and cell broadcas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</w:t>
        <w:tab/>
        <w:t>Phase identification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.1</w:t>
        <w:tab/>
        <w:t>Definition and applicability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.2</w:t>
        <w:tab/>
        <w:t>Conformance requiremen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.3</w:t>
        <w:tab/>
        <w:t>Test Purpose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.4</w:t>
        <w:tab/>
        <w:t>Method of tes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.4.1</w:t>
        <w:tab/>
        <w:t>Initial conditions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.4.2</w:t>
        <w:tab/>
        <w:t>Procedure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.5</w:t>
        <w:tab/>
        <w:t>Test Requiremen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</w:t>
        <w:tab/>
        <w:t>SIM presence detection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.1</w:t>
        <w:tab/>
        <w:t>Definition and applicability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.2</w:t>
        <w:tab/>
        <w:t>Conformance requiremen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.3</w:t>
        <w:tab/>
        <w:t>Test purpose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.4</w:t>
        <w:tab/>
        <w:t>Method of tes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.4.1</w:t>
        <w:tab/>
        <w:t>Initial conditions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.4.2</w:t>
        <w:tab/>
        <w:t>Procedure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.5</w:t>
        <w:tab/>
        <w:t>Requirements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</w:t>
        <w:tab/>
        <w:t>Advice of Charge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</w:t>
        <w:tab/>
        <w:t>AoC not supported by SIM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.1</w:t>
        <w:tab/>
        <w:t>Definition and applicability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.2</w:t>
        <w:tab/>
        <w:t>Conformance Requiremen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.3</w:t>
        <w:tab/>
        <w:t>Test Purpose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.4</w:t>
        <w:tab/>
        <w:t>Method of Tes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.4.1</w:t>
        <w:tab/>
        <w:t>Initial conditions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.4.2</w:t>
        <w:tab/>
        <w:t>Procedure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.5</w:t>
        <w:tab/>
        <w:t>Test Requiremen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</w:t>
        <w:tab/>
        <w:t>Maximum frequency  of ACM updating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.1</w:t>
        <w:tab/>
        <w:t>Definition and applicability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.2</w:t>
        <w:tab/>
        <w:t>Conformance requiremen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.3</w:t>
        <w:tab/>
        <w:t>Test Purpose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.4</w:t>
        <w:tab/>
        <w:t>Method of test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.4.1</w:t>
        <w:tab/>
        <w:t>Initial conditions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.4.2</w:t>
        <w:tab/>
        <w:t>Procedure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.5</w:t>
        <w:tab/>
        <w:t>Test Requiremen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</w:t>
        <w:tab/>
        <w:t>Call terminated when ACM greater than ACMM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.1</w:t>
        <w:tab/>
        <w:t>Definition and applicability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.2</w:t>
        <w:tab/>
        <w:t>Conformance requiremen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.3</w:t>
        <w:tab/>
        <w:t>Test purpose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.4</w:t>
        <w:tab/>
        <w:t>Method of tes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.4.1</w:t>
        <w:tab/>
        <w:t>Initial conditions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.4.2</w:t>
        <w:tab/>
        <w:t>Procedure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.5</w:t>
        <w:tab/>
        <w:t>Test Requiremen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</w:t>
        <w:tab/>
        <w:t>Response codes of increase command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.1</w:t>
        <w:tab/>
        <w:t>Definition and applicability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.2</w:t>
        <w:tab/>
        <w:t>Conformance Requiremen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.3</w:t>
        <w:tab/>
        <w:t>Test Purpose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.4</w:t>
        <w:tab/>
        <w:t>Method of Tes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.4.1</w:t>
        <w:tab/>
        <w:t>Initial conditions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.4.2</w:t>
        <w:tab/>
        <w:t>Procedure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.5</w:t>
        <w:tab/>
        <w:t>Test Requiremen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</w:t>
        <w:tab/>
        <w:t>Test of autocalling restrictions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1</w:t>
        <w:tab/>
        <w:t>General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2</w:t>
        <w:tab/>
        <w:t>Constraining the access to a single number (GSM 02.07 Category 3)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3</w:t>
        <w:tab/>
        <w:t>Constraining the access to a single number (GSM 02.07 Category 1 and 2)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4</w:t>
        <w:tab/>
        <w:t>Behaviour of the MS when its list of blacklisted numbers is full.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</w:t>
        <w:tab/>
        <w:t>Testing of bearer services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1</w:t>
        <w:tab/>
        <w:t>General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</w:t>
        <w:tab/>
        <w:t>Testing of transparent data services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</w:t>
        <w:tab/>
        <w:t>Verification of synchronisation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1</w:t>
        <w:tab/>
        <w:t>Definition and applicability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2</w:t>
        <w:tab/>
        <w:t>Conformance requirement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3</w:t>
        <w:tab/>
        <w:t>Test Purpose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</w:t>
        <w:tab/>
        <w:t>Method of Test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1</w:t>
        <w:tab/>
        <w:t>Procedure for Mobile Originated Calls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2</w:t>
        <w:tab/>
        <w:t>Procedure for Mobile Terminated Calls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3</w:t>
        <w:tab/>
        <w:t>Procedure for In Call Modification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</w:t>
        <w:tab/>
        <w:t>Test Requirements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1</w:t>
        <w:tab/>
        <w:t>Test Reqirements for Mobile Originated Calls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2</w:t>
        <w:tab/>
        <w:t>Test Reqirements for Mobile Terminated Calls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3</w:t>
        <w:tab/>
        <w:t>Test Requirements for In Call Modification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</w:t>
        <w:tab/>
        <w:t>Filtering of channel control information for Transparent BCs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1</w:t>
        <w:tab/>
        <w:t>Definition and Applicability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2</w:t>
        <w:tab/>
        <w:t>Conformance Requirement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3</w:t>
        <w:tab/>
        <w:t>Test Purpose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4</w:t>
        <w:tab/>
        <w:t>Method of Test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5</w:t>
        <w:tab/>
        <w:t>Test Requirements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6</w:t>
        <w:tab/>
        <w:t>BCIE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</w:t>
        <w:tab/>
        <w:t>Correct Terminal Compatibility Decision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</w:t>
        <w:tab/>
        <w:t>Data Rate Adaptation for Synchronous Transparent Bearer Capabilities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1</w:t>
        <w:tab/>
        <w:t>Definition and Applicability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2</w:t>
        <w:tab/>
        <w:t>Conformance Requirement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3</w:t>
        <w:tab/>
        <w:t>Test Purpose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4</w:t>
        <w:tab/>
        <w:t>Method of Test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5</w:t>
        <w:tab/>
        <w:t>Test Requirements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6</w:t>
        <w:tab/>
        <w:t>BCIE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5</w:t>
        <w:tab/>
        <w:t>Network Independent Clocking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</w:t>
        <w:tab/>
        <w:t>Asynchronous Transparent Bearer Capabilities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</w:t>
        <w:tab/>
        <w:t>Data Rate Adaptation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1</w:t>
        <w:tab/>
        <w:t>Definition and Applicability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2</w:t>
        <w:tab/>
        <w:t>Conformance Requirement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3</w:t>
        <w:tab/>
        <w:t>Test Purpose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4</w:t>
        <w:tab/>
        <w:t>Method of Test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5</w:t>
        <w:tab/>
        <w:t>Test Requirements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6</w:t>
        <w:tab/>
        <w:t>Generation of the asynchronous pseudo random characters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7</w:t>
        <w:tab/>
        <w:t>BCIE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</w:t>
        <w:tab/>
        <w:t>Passage of the Break Signal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1</w:t>
        <w:tab/>
        <w:t>Definition and Applicability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2</w:t>
        <w:tab/>
        <w:t>Conformance Requirement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3</w:t>
        <w:tab/>
        <w:t>Test Purpose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4</w:t>
        <w:tab/>
        <w:t>Method of Test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5</w:t>
        <w:tab/>
        <w:t>Test Requirements</w:t>
        <w:tab/>
        <w:t>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6</w:t>
        <w:tab/>
        <w:t>BCIE</w:t>
        <w:tab/>
        <w:t>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</w:t>
        <w:tab/>
        <w:t>Overspeed/Underspeed Handling (Local Terminal)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1</w:t>
        <w:tab/>
        <w:t>Definition and Applicability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2</w:t>
        <w:tab/>
        <w:t>Conformance Requirement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3</w:t>
        <w:tab/>
        <w:t>Test Purpose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4</w:t>
        <w:tab/>
        <w:t>Method of Test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5</w:t>
        <w:tab/>
        <w:t>Test Requirements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6</w:t>
        <w:tab/>
        <w:t>BCIE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</w:t>
        <w:tab/>
        <w:t>Overspeed/Underspeed Handling (Remote Terminal)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1</w:t>
        <w:tab/>
        <w:t>Definition and Applicability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2</w:t>
        <w:tab/>
        <w:t>Conformance Requirement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3</w:t>
        <w:tab/>
        <w:t>Test Purpose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4</w:t>
        <w:tab/>
        <w:t>Method of Test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5</w:t>
        <w:tab/>
        <w:t>Test Requirements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6</w:t>
        <w:tab/>
        <w:t>BCIE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</w:t>
        <w:tab/>
        <w:t>Interchange Circuit Mapping for Transparent Bearer Capabilities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1</w:t>
        <w:tab/>
        <w:t>Definition and Applicability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2</w:t>
        <w:tab/>
        <w:t>Conformance Requirement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3</w:t>
        <w:tab/>
        <w:t>Test Purpose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4</w:t>
        <w:tab/>
        <w:t>Method of Test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5</w:t>
        <w:tab/>
        <w:t>Test Requirements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6</w:t>
        <w:tab/>
        <w:t>BCIE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</w:t>
        <w:tab/>
        <w:t>Testing of non transparent data services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</w:t>
        <w:tab/>
        <w:t>Speech teleservices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</w:t>
        <w:tab/>
        <w:t>Sending sensitivity/frequency response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1</w:t>
        <w:tab/>
        <w:t>Definition and applicability.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2</w:t>
        <w:tab/>
        <w:t>Conformance requirement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3</w:t>
        <w:tab/>
        <w:t>Test purpose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</w:t>
        <w:tab/>
        <w:t>Method of test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.1</w:t>
        <w:tab/>
        <w:t>Initial conditions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.2</w:t>
        <w:tab/>
        <w:t>Procedure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5</w:t>
        <w:tab/>
        <w:t>Test requiremen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</w:t>
        <w:tab/>
        <w:t xml:space="preserve">Sending loudness rating 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1</w:t>
        <w:tab/>
        <w:t>Definition and applicability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</w:t>
        <w:tab/>
        <w:t>Conformance requiremen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3</w:t>
        <w:tab/>
        <w:t>Test Purpose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</w:t>
        <w:tab/>
        <w:t>Method of tes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.1</w:t>
        <w:tab/>
        <w:t>Initial conditions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.2</w:t>
        <w:tab/>
        <w:t>Procedure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5</w:t>
        <w:tab/>
        <w:t>Test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</w:t>
        <w:tab/>
        <w:t xml:space="preserve">Receiving sensitivity/frequency response 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1</w:t>
        <w:tab/>
        <w:t>Definition and applicability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2</w:t>
        <w:tab/>
        <w:t>Conformance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3</w:t>
        <w:tab/>
        <w:t>Test purpose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</w:t>
        <w:tab/>
        <w:t>Method of tes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.1</w:t>
        <w:tab/>
        <w:t>Initial conditions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.2</w:t>
        <w:tab/>
        <w:t>Procedure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5</w:t>
        <w:tab/>
        <w:t>Test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</w:t>
        <w:tab/>
        <w:t xml:space="preserve">Receiving loudness rating 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1</w:t>
        <w:tab/>
        <w:t>Definition and applicability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2</w:t>
        <w:tab/>
        <w:t>Conformance requirement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3</w:t>
        <w:tab/>
        <w:t>Test purpose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</w:t>
        <w:tab/>
        <w:t>Method of test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.1</w:t>
        <w:tab/>
        <w:t>Initial conditions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.2</w:t>
        <w:tab/>
        <w:t>Procedure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5</w:t>
        <w:tab/>
        <w:t>Test require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</w:t>
        <w:tab/>
        <w:t xml:space="preserve">Talker sidetone 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</w:t>
        <w:tab/>
        <w:t>Definition and applicability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</w:t>
        <w:tab/>
        <w:t>Conformance require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3</w:t>
        <w:tab/>
        <w:t>Test purpose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4</w:t>
        <w:tab/>
        <w:t>Method of tes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4.1</w:t>
        <w:tab/>
        <w:t>Initial conditions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4.2</w:t>
        <w:tab/>
        <w:t>Procedure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5</w:t>
        <w:tab/>
        <w:t>Test requirement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</w:t>
        <w:tab/>
        <w:t>Telephone acoustic coupling loss (TAL)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</w:t>
        <w:tab/>
        <w:t>Echo return loss (ERL)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1</w:t>
        <w:tab/>
        <w:t>Definition and applicability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2</w:t>
        <w:tab/>
        <w:t>Conformance requirement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3</w:t>
        <w:tab/>
        <w:t>Test purpose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</w:t>
        <w:tab/>
        <w:t>Method of test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.1</w:t>
        <w:tab/>
        <w:t>Initial conditions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.2</w:t>
        <w:tab/>
        <w:t>Procedure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5</w:t>
        <w:tab/>
        <w:t>Test requiremen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</w:t>
        <w:tab/>
        <w:t>Stability margin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1</w:t>
        <w:tab/>
        <w:t>Definition and applicability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2</w:t>
        <w:tab/>
        <w:t>Conformance requiremen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3</w:t>
        <w:tab/>
        <w:t>Test purpose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</w:t>
        <w:tab/>
        <w:t>Method of tes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.1</w:t>
        <w:tab/>
        <w:t>Initial conditions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.2</w:t>
        <w:tab/>
        <w:t>Procedure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5</w:t>
        <w:tab/>
        <w:t>Test requiremen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</w:t>
        <w:tab/>
        <w:t>Distortion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</w:t>
        <w:tab/>
        <w:t>Sending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1</w:t>
        <w:tab/>
        <w:t>Definition and applicability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2</w:t>
        <w:tab/>
        <w:t>Conformance requiremen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3</w:t>
        <w:tab/>
        <w:t>Test purpose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</w:t>
        <w:tab/>
        <w:t>Method of tes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.1</w:t>
        <w:tab/>
        <w:t>Initial conditions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.2</w:t>
        <w:tab/>
        <w:t>Procedure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5</w:t>
        <w:tab/>
        <w:t>Test requiremen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</w:t>
        <w:tab/>
        <w:t>Receiving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1</w:t>
        <w:tab/>
        <w:t>Definition and applicability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2</w:t>
        <w:tab/>
        <w:t>Conformance requirement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3</w:t>
        <w:tab/>
        <w:t>Test purpose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</w:t>
        <w:tab/>
        <w:t>Method of test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.1</w:t>
        <w:tab/>
        <w:t>Initial conditions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.2</w:t>
        <w:tab/>
        <w:t>Procedure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5</w:t>
        <w:tab/>
        <w:t>Test requirement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</w:t>
        <w:tab/>
        <w:t xml:space="preserve">Sidetone 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1</w:t>
        <w:tab/>
        <w:t>Definition and applicability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2</w:t>
        <w:tab/>
        <w:t>Conformance requirement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3</w:t>
        <w:tab/>
        <w:t>Test purpose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</w:t>
        <w:tab/>
        <w:t>Method of test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.1</w:t>
        <w:tab/>
        <w:t>Initial conditions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.2</w:t>
        <w:tab/>
        <w:t>Procedure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5</w:t>
        <w:tab/>
        <w:t>Test requiremen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</w:t>
        <w:tab/>
        <w:t xml:space="preserve">Out-of-band signals 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</w:t>
        <w:tab/>
        <w:t>Sending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1</w:t>
        <w:tab/>
        <w:t>Definition and applicability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2</w:t>
        <w:tab/>
        <w:t>Conformance requiremen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3</w:t>
        <w:tab/>
        <w:t>Test purpose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</w:t>
        <w:tab/>
        <w:t>Method of tes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.1</w:t>
        <w:tab/>
        <w:t>Initial conditions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.2</w:t>
        <w:tab/>
        <w:t>Procedure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5</w:t>
        <w:tab/>
        <w:t>Test requirement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</w:t>
        <w:tab/>
        <w:t xml:space="preserve">Receiving 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1</w:t>
        <w:tab/>
        <w:t>Definition and applicability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2</w:t>
        <w:tab/>
        <w:t>Conformance requirement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3</w:t>
        <w:tab/>
        <w:t>Test purpose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</w:t>
        <w:tab/>
        <w:t>Method of test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.1</w:t>
        <w:tab/>
        <w:t>Initial conditions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.2</w:t>
        <w:tab/>
        <w:t>Procedure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5</w:t>
        <w:tab/>
        <w:t>Test requirement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</w:t>
        <w:tab/>
        <w:t>Idle channel noise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</w:t>
        <w:tab/>
        <w:t>Sending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1</w:t>
        <w:tab/>
        <w:t>Definition and applicability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2</w:t>
        <w:tab/>
        <w:t>Conformance requirement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3</w:t>
        <w:tab/>
        <w:t>Test purpose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</w:t>
        <w:tab/>
        <w:t>Method of test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.1</w:t>
        <w:tab/>
        <w:t>Initial conditions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.2</w:t>
        <w:tab/>
        <w:t>Procedure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5</w:t>
        <w:tab/>
        <w:t>Test requiremen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</w:t>
        <w:tab/>
        <w:t xml:space="preserve">Receiving 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1</w:t>
        <w:tab/>
        <w:t>Definition and applicability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2</w:t>
        <w:tab/>
        <w:t>Conformance requiremen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3</w:t>
        <w:tab/>
        <w:t>Test purpose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</w:t>
        <w:tab/>
        <w:t>Method of tes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.1</w:t>
        <w:tab/>
        <w:t>Initial conditions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.2</w:t>
        <w:tab/>
        <w:t>Procedure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5</w:t>
        <w:tab/>
        <w:t>Test requiremen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</w:t>
        <w:tab/>
        <w:t>Test of supplementary services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</w:t>
        <w:tab/>
        <w:t>Number identification supplementary services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</w:t>
        <w:tab/>
        <w:t>Call offering supplementary services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</w:t>
        <w:tab/>
        <w:t>Call forwarding supplementary services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</w:t>
        <w:tab/>
        <w:t>Registration</w:t>
        <w:tab/>
        <w:t>8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</w:t>
        <w:tab/>
        <w:t>Registration accepted</w:t>
        <w:tab/>
        <w:t>8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</w:t>
        <w:tab/>
        <w:t>Registration rejected</w:t>
        <w:tab/>
        <w:t>8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</w:t>
        <w:tab/>
        <w:t>Erasure by the subscriber</w:t>
        <w:tab/>
        <w:t>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</w:t>
        <w:tab/>
        <w:t>Erasure accepted</w:t>
        <w:tab/>
        <w:t>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</w:t>
        <w:tab/>
        <w:t>Erasure rejected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</w:t>
        <w:tab/>
        <w:t>Activation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</w:t>
        <w:tab/>
        <w:t>Deactivation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5</w:t>
        <w:tab/>
        <w:t>Invocation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</w:t>
        <w:tab/>
        <w:t>Interrogation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</w:t>
        <w:tab/>
        <w:t>General data request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</w:t>
        <w:tab/>
        <w:t>Specific data request</w:t>
        <w:tab/>
        <w:t>8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</w:t>
        <w:tab/>
        <w:t>Normal operation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</w:t>
        <w:tab/>
        <w:t>Served mobile subscriber side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</w:t>
        <w:tab/>
        <w:t>Forwarded-to mobile subscriber side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3</w:t>
        <w:tab/>
        <w:t>Calling mobile subscriber side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2</w:t>
        <w:tab/>
        <w:t>Call transfer and mobile access hunting supplementary services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3</w:t>
        <w:tab/>
        <w:t>Call completion supplementary services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4</w:t>
        <w:tab/>
        <w:t>Multi-party supplementary services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5</w:t>
        <w:tab/>
        <w:t>Community of interest supplementary services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</w:t>
        <w:tab/>
        <w:t>Charging supplementary services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</w:t>
        <w:tab/>
        <w:t>Advice of Charge Charging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1</w:t>
        <w:tab/>
        <w:t>AOC time related charging / MS originated call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2</w:t>
        <w:tab/>
        <w:t>AOC time related charging / MS terminated call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3</w:t>
        <w:tab/>
        <w:t>AOC volume related charging / MS originated call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4</w:t>
        <w:tab/>
        <w:t>AOC volume related charging / MS terminated call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5</w:t>
        <w:tab/>
        <w:t>Change in charging information during a call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6</w:t>
        <w:tab/>
        <w:t>Different formats of charging information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7</w:t>
        <w:tab/>
        <w:t>AOC on a Call Hold call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8</w:t>
        <w:tab/>
        <w:t>AOC on a MultiParty call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</w:t>
        <w:tab/>
        <w:t>Charge Storage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1</w:t>
        <w:tab/>
        <w:t xml:space="preserve">Removal of SIM during an active call 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2</w:t>
        <w:tab/>
        <w:t xml:space="preserve">Interruption of power supply during an active call 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3</w:t>
        <w:tab/>
        <w:t>MS going out of coverage during an active AOCC call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4</w:t>
        <w:tab/>
        <w:t>ACMM operation / Mobile Originating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5</w:t>
        <w:tab/>
        <w:t>ACMM operation / Mobile Terminating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3</w:t>
        <w:tab/>
        <w:t>Advice of Charge Information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4</w:t>
        <w:tab/>
        <w:t>Default contents of messages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7</w:t>
        <w:tab/>
        <w:t>Additional information transfer supplementary services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</w:t>
        <w:tab/>
        <w:t>Call restriction supplementary services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</w:t>
        <w:tab/>
        <w:t>Registration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</w:t>
        <w:tab/>
        <w:t>Registration accepted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</w:t>
        <w:tab/>
        <w:t>Registration rejected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</w:t>
        <w:tab/>
        <w:t>Rejection after invoke of the RegisterPassword operation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</w:t>
        <w:tab/>
        <w:t>Rejection after password check with negative result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</w:t>
        <w:tab/>
        <w:t>Rejection after use of two different new passwords</w:t>
        <w:tab/>
        <w:t>8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2</w:t>
        <w:tab/>
        <w:t>Erasure</w:t>
        <w:tab/>
        <w:t>8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</w:t>
        <w:tab/>
        <w:t>Activation</w:t>
        <w:tab/>
        <w:t>8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1.8.3.1 </w:t>
        <w:tab/>
        <w:t>Activation accepted</w:t>
        <w:tab/>
        <w:t>8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</w:t>
        <w:tab/>
        <w:t>Activation rejected</w:t>
        <w:tab/>
        <w:t>8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</w:t>
        <w:tab/>
        <w:t>Rejection after invoke of ActivateSS operation</w:t>
        <w:tab/>
        <w:t>8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</w:t>
        <w:tab/>
        <w:t>Rejection after use of password procedure</w:t>
        <w:tab/>
        <w:t>8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</w:t>
        <w:tab/>
        <w:t>Deactivation</w:t>
        <w:tab/>
        <w:t>8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</w:t>
        <w:tab/>
        <w:t>Deactivation accepted</w:t>
        <w:tab/>
        <w:t>8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</w:t>
        <w:tab/>
        <w:t>Deactivation rejected</w:t>
        <w:tab/>
        <w:t>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</w:t>
        <w:tab/>
        <w:t>Rejection after invoke of DeactivateSS operation</w:t>
        <w:tab/>
        <w:t>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</w:t>
        <w:tab/>
        <w:t>Rejection after use of password procedure</w:t>
        <w:tab/>
        <w:t>8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5</w:t>
        <w:tab/>
        <w:t>Invocation</w:t>
        <w:tab/>
        <w:t>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</w:t>
        <w:tab/>
        <w:t>Interrogation</w:t>
        <w:tab/>
        <w:t>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</w:t>
        <w:tab/>
        <w:t>Interrogation accepted</w:t>
        <w:tab/>
        <w:t>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</w:t>
        <w:tab/>
        <w:t>Interrogation rejected</w:t>
        <w:tab/>
        <w:t>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</w:t>
        <w:tab/>
        <w:t>Normal operation</w:t>
        <w:tab/>
        <w:t>8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</w:t>
        <w:tab/>
        <w:t>Handling of undefined (future) GSM supplementary services</w:t>
        <w:tab/>
        <w:t>8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1</w:t>
        <w:tab/>
        <w:t>Test sequences</w:t>
        <w:tab/>
        <w:t>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</w:t>
        <w:tab/>
        <w:t>Registration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1</w:t>
        <w:tab/>
        <w:t>Registration accepted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2</w:t>
        <w:tab/>
        <w:t>Registration rejected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</w:t>
        <w:tab/>
        <w:t>Erasure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1</w:t>
        <w:tab/>
        <w:t>Erasure accepted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2</w:t>
        <w:tab/>
        <w:t>Erasure rejected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</w:t>
        <w:tab/>
        <w:t>Activation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1</w:t>
        <w:tab/>
        <w:t>Activation accepted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2</w:t>
        <w:tab/>
        <w:t>Activation rejected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</w:t>
        <w:tab/>
        <w:t>Deactivation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1</w:t>
        <w:tab/>
        <w:t>Deactivation accepted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2</w:t>
        <w:tab/>
        <w:t>Deactivation rejected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</w:t>
        <w:tab/>
        <w:t>Interrogation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1</w:t>
        <w:tab/>
        <w:t>Interrogation accepted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2</w:t>
        <w:tab/>
        <w:t>Interrogation rejected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</w:t>
        <w:tab/>
        <w:t>Operations not yet specified in GSM 02.30 - General test of transparency of MMI inputs</w:t>
        <w:tab/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1</w:t>
        <w:tab/>
        <w:t>Operation accepted</w:t>
        <w:tab/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2</w:t>
        <w:tab/>
        <w:t>Operation rejected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</w:t>
        <w:tab/>
        <w:t>Testing of speech transcoding functions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</w:t>
        <w:tab/>
        <w:t>Downlink speech transcoding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1</w:t>
        <w:tab/>
        <w:t>Definition and applicability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2</w:t>
        <w:tab/>
        <w:t>Conformance requirement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3</w:t>
        <w:tab/>
        <w:t>Test purpose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</w:t>
        <w:tab/>
        <w:t>Method of test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1</w:t>
        <w:tab/>
        <w:t>Initial conditions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2</w:t>
        <w:tab/>
        <w:t>Procedure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5</w:t>
        <w:tab/>
        <w:t>Test Requirements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</w:t>
        <w:tab/>
        <w:t>Downlink receiver DTX functions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1</w:t>
        <w:tab/>
        <w:t>Definition and applicability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2</w:t>
        <w:tab/>
        <w:t>Conformance requirement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3</w:t>
        <w:tab/>
        <w:t>Test purpose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</w:t>
        <w:tab/>
        <w:t>Method of test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1</w:t>
        <w:tab/>
        <w:t>Initial conditions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2</w:t>
        <w:tab/>
        <w:t>Procedure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5</w:t>
        <w:tab/>
        <w:t>Test Requirements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</w:t>
        <w:tab/>
        <w:t>Uplink speech transcoding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1</w:t>
        <w:tab/>
        <w:t>Definition and applicability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2</w:t>
        <w:tab/>
        <w:t>Conformance requirement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3</w:t>
        <w:tab/>
        <w:t>Test purpose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</w:t>
        <w:tab/>
        <w:t>Method of test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1</w:t>
        <w:tab/>
        <w:t>Initial conditions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2</w:t>
        <w:tab/>
        <w:t>Procedure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5</w:t>
        <w:tab/>
        <w:t>Test Requirements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</w:t>
        <w:tab/>
        <w:t>Uplink transmitter DTX functions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1</w:t>
        <w:tab/>
        <w:t>Definition and applicability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2</w:t>
        <w:tab/>
        <w:t>Conformance requirement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3</w:t>
        <w:tab/>
        <w:t>Test purpose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</w:t>
        <w:tab/>
        <w:t>Method of test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1</w:t>
        <w:tab/>
        <w:t>Initial conditions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2</w:t>
        <w:tab/>
        <w:t>Procedure.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5</w:t>
        <w:tab/>
        <w:t>Test Requirements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</w:t>
        <w:tab/>
        <w:t>Speech channel transmission delay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1</w:t>
        <w:tab/>
        <w:t>Definition and applicability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2</w:t>
        <w:tab/>
        <w:t>Conformance requirement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3</w:t>
        <w:tab/>
        <w:t>Test purpose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</w:t>
        <w:tab/>
        <w:t>Downlink processing delay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1</w:t>
        <w:tab/>
        <w:t>Definition and applicability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</w:t>
        <w:tab/>
        <w:t>Method of test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1</w:t>
        <w:tab/>
        <w:t>Initial conditions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2</w:t>
        <w:tab/>
        <w:t>Procedure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</w:t>
        <w:tab/>
        <w:t>Downlink coding delay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1</w:t>
        <w:tab/>
        <w:t>Definition and applicability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</w:t>
        <w:tab/>
        <w:t>Method of test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1</w:t>
        <w:tab/>
        <w:t>Initial conditions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2</w:t>
        <w:tab/>
        <w:t>Procedure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</w:t>
        <w:tab/>
        <w:t>Uplink processing delay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1</w:t>
        <w:tab/>
        <w:t>Definition and applicability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</w:t>
        <w:tab/>
        <w:t>Method of test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1</w:t>
        <w:tab/>
        <w:t>Initial conditions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2</w:t>
        <w:tab/>
        <w:t>Procedure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</w:t>
        <w:tab/>
        <w:t>Uplink coding delay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1</w:t>
        <w:tab/>
        <w:t>Definition and applicability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</w:t>
        <w:tab/>
        <w:t>Method of test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1</w:t>
        <w:tab/>
        <w:t>Initial conditions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2</w:t>
        <w:tab/>
        <w:t>Procedure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8</w:t>
        <w:tab/>
        <w:t>Test Requirement</w:t>
        <w:tab/>
        <w:t>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</w:t>
        <w:tab/>
        <w:t>Tests for mobile stations equipped with a connector, to connect data terminal equipment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</w:t>
        <w:tab/>
        <w:t>Mobile station equipped with a connector accommodating an S-interface (MT1)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3.2 </w:t>
        <w:tab/>
        <w:t>Mobile station equipped with a connector accommodating a V-series dte/dce interface (MT2)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1</w:t>
        <w:tab/>
        <w:t>General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</w:t>
        <w:tab/>
        <w:t>V.25 bis default procedures for call set-up and release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1</w:t>
        <w:tab/>
        <w:t>Applicability of V.25 bis default procedures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2</w:t>
        <w:tab/>
        <w:t>LTE initiated call.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3</w:t>
        <w:tab/>
        <w:t>LTE call clearing.</w:t>
        <w:tab/>
        <w:t>8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3.3 </w:t>
        <w:tab/>
        <w:t>Mobile station equipped with a connector accommodating an X-interface (MT2)</w:t>
        <w:tab/>
        <w:t>8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</w:t>
        <w:tab/>
        <w:t>Mobile station features</w:t>
        <w:tab/>
        <w:t>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</w:t>
        <w:tab/>
        <w:t>Entry and display of called number</w:t>
        <w:tab/>
        <w:t>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1</w:t>
        <w:tab/>
        <w:t>Definition and applicability</w:t>
        <w:tab/>
        <w:t>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2</w:t>
        <w:tab/>
        <w:t>Conformance requirement</w:t>
        <w:tab/>
        <w:t>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3</w:t>
        <w:tab/>
        <w:t>Test purpose</w:t>
        <w:tab/>
        <w:t>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4</w:t>
        <w:tab/>
        <w:t>Method of test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4.1</w:t>
        <w:tab/>
        <w:t>Initial conditions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4.2</w:t>
        <w:tab/>
        <w:t>Procedure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5</w:t>
        <w:tab/>
        <w:t>Test requirements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</w:t>
        <w:tab/>
        <w:t>Indication of call progress signals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1</w:t>
        <w:tab/>
        <w:t>Definition and applicability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2</w:t>
        <w:tab/>
        <w:t>Conformance requirement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</w:t>
        <w:tab/>
        <w:t>Test purpose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</w:t>
        <w:tab/>
        <w:t>Ringing tone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.1</w:t>
        <w:tab/>
        <w:t>Method of test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.2</w:t>
        <w:tab/>
        <w:t>Requirements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</w:t>
        <w:tab/>
        <w:t>Busy tone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1</w:t>
        <w:tab/>
        <w:t>Method of test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2</w:t>
        <w:tab/>
        <w:t>Requirements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</w:t>
        <w:tab/>
        <w:t>Congestion tone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.1</w:t>
        <w:tab/>
        <w:t>Method of test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.2</w:t>
        <w:tab/>
        <w:t>Requirements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</w:t>
        <w:tab/>
        <w:t>Authentication failure tone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.1</w:t>
        <w:tab/>
        <w:t>Method of test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.2</w:t>
        <w:tab/>
        <w:t>Requirements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</w:t>
        <w:tab/>
        <w:t>Number unobtainable tone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.1</w:t>
        <w:tab/>
        <w:t>Method of test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.2</w:t>
        <w:tab/>
        <w:t>Requirements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9</w:t>
        <w:tab/>
        <w:t>Call dropped tone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9.1</w:t>
        <w:tab/>
        <w:t>Method of test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9.2</w:t>
        <w:tab/>
        <w:t>Requirements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</w:t>
        <w:tab/>
        <w:t>Network selection / indication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1</w:t>
        <w:tab/>
        <w:t>Definition and applicability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2</w:t>
        <w:tab/>
        <w:t>Conformance requirement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3</w:t>
        <w:tab/>
        <w:t>Test purpose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</w:t>
        <w:tab/>
        <w:t>Method of Test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1</w:t>
        <w:tab/>
        <w:t>Procedure 1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2</w:t>
        <w:tab/>
        <w:t>Requirements 1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3</w:t>
        <w:tab/>
        <w:t>Procedure 2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4</w:t>
        <w:tab/>
        <w:t>Requirements 2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</w:t>
        <w:tab/>
        <w:t>Invalid and blocked PIN indicators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1</w:t>
        <w:tab/>
        <w:t>Definition and applicability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2</w:t>
        <w:tab/>
        <w:t>Conformance requirement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3</w:t>
        <w:tab/>
        <w:t>Test purpose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4</w:t>
        <w:tab/>
        <w:t>Method of test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4.1</w:t>
        <w:tab/>
        <w:t>Initial conditions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4.2</w:t>
        <w:tab/>
        <w:t>Procedure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5</w:t>
        <w:tab/>
        <w:t>Test requirements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</w:t>
        <w:tab/>
        <w:t>Service indicator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1</w:t>
        <w:tab/>
        <w:t>Definition and applicability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2</w:t>
        <w:tab/>
        <w:t>Conformance requiremen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3</w:t>
        <w:tab/>
        <w:t>Test purpose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4</w:t>
        <w:tab/>
        <w:t>Method of tes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4.1</w:t>
        <w:tab/>
        <w:t>Initial conditions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4.2</w:t>
        <w:tab/>
        <w:t>Procedure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5</w:t>
        <w:tab/>
        <w:t>Test requirements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</w:t>
        <w:tab/>
        <w:t>Subscription identity managemen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1</w:t>
        <w:tab/>
        <w:t>Definition and applicability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2</w:t>
        <w:tab/>
        <w:t>Conformance requiremen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3</w:t>
        <w:tab/>
        <w:t>Test purpose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4</w:t>
        <w:tab/>
        <w:t>Method of tes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4.1</w:t>
        <w:tab/>
        <w:t>Initial conditions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4.2</w:t>
        <w:tab/>
        <w:t>Procedure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5</w:t>
        <w:tab/>
        <w:t>Test requirements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</w:t>
        <w:tab/>
        <w:t>Barring of outgoing calls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1</w:t>
        <w:tab/>
        <w:t>Definition and applicability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2</w:t>
        <w:tab/>
        <w:t>Conformance requirement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3</w:t>
        <w:tab/>
        <w:t>Test purpose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4</w:t>
        <w:tab/>
        <w:t>Method of test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4.1</w:t>
        <w:tab/>
        <w:t>Initial conditions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4.2</w:t>
        <w:tab/>
        <w:t>Procedure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5</w:t>
        <w:tab/>
        <w:t>Test requirements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</w:t>
        <w:tab/>
        <w:t>Prevention of unauthorized calls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1</w:t>
        <w:tab/>
        <w:t>Definition and applicability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2</w:t>
        <w:tab/>
        <w:t>Conformance requirement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3</w:t>
        <w:tab/>
        <w:t>Test purpose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4</w:t>
        <w:tab/>
        <w:t>Method of test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4.1</w:t>
        <w:tab/>
        <w:t>Initial conditions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4.2</w:t>
        <w:tab/>
        <w:t>Procedure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5</w:t>
        <w:tab/>
        <w:t>Test requirements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</w:t>
        <w:tab/>
        <w:t>Short message service (SMS)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1</w:t>
        <w:tab/>
        <w:t>General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</w:t>
        <w:tab/>
        <w:t>Short message service point to point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1</w:t>
        <w:tab/>
        <w:t>SMS mobile terminated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2</w:t>
        <w:tab/>
        <w:t>SMS mobile originated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</w:t>
        <w:tab/>
        <w:t>Test of the memory available notification:</w:t>
        <w:tab/>
        <w:t>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4</w:t>
        <w:tab/>
        <w:t>Test of the status report capabilities and of SMS-COMMAND: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</w:t>
        <w:tab/>
        <w:t>Test of message class 0 to 3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1</w:t>
        <w:tab/>
        <w:t>Short message class 0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2</w:t>
        <w:tab/>
        <w:t>Test of Class 1 Short Messages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3</w:t>
        <w:tab/>
        <w:t>Test of Class 2 Short Messages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4</w:t>
        <w:tab/>
        <w:t>Test of Class 3 Short Messages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6</w:t>
        <w:tab/>
        <w:t>Test of Short Message Type 0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7</w:t>
        <w:tab/>
        <w:t>Test of the Replace Mechanism for SM Type 1-7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8</w:t>
        <w:tab/>
        <w:t>Test of the Reply Path Scheme</w:t>
        <w:tab/>
        <w:t>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9</w:t>
        <w:tab/>
        <w:t>Test of memory full condition</w:t>
        <w:tab/>
        <w:t>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3</w:t>
        <w:tab/>
        <w:t>Short message service cell broadcast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</w:t>
        <w:tab/>
        <w:t>Low battery voltage detection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1</w:t>
        <w:tab/>
        <w:t>Definition and applicability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</w:t>
        <w:tab/>
        <w:t>Conformance requirement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</w:t>
        <w:tab/>
        <w:t>Test purpose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</w:t>
        <w:tab/>
        <w:t>Method of test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1</w:t>
        <w:tab/>
        <w:t>Initial conditions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2</w:t>
        <w:tab/>
        <w:t>Procedure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</w:t>
        <w:tab/>
        <w:t>Test requirement</w:t>
        <w:tab/>
        <w:t>9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</w:t>
        <w:tab/>
        <w:t>Individual equipment type requirements and interworking - Special conformance testing functions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1</w:t>
        <w:tab/>
        <w:t>General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</w:t>
        <w:tab/>
        <w:t>Activation and deactivation of special test functions in the MS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</w:t>
        <w:tab/>
        <w:t>Internal test loops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</w:t>
        <w:tab/>
        <w:t>TCH loop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.1</w:t>
        <w:tab/>
        <w:t>TCH loop including signalling of erased frames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.2</w:t>
        <w:tab/>
        <w:t>Speech TCH loop without signalling of erased frames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.3</w:t>
        <w:tab/>
        <w:t>Deactivating TCH loops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2</w:t>
        <w:tab/>
        <w:t>Activating and deactivating EMMI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3</w:t>
        <w:tab/>
        <w:t>Activating and deactivating DAI tests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</w:t>
        <w:tab/>
        <w:t>Message definitions and contents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1</w:t>
        <w:tab/>
        <w:t>CLOSE_TCH_LOOP_CMD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2</w:t>
        <w:tab/>
        <w:t>CLOSE_TCH_LOOP_ACK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3</w:t>
        <w:tab/>
        <w:t>OPEN_LOOP_CMD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4</w:t>
        <w:tab/>
        <w:t>Command for the activation of the EMMI, ACT_EMMI_CMD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5</w:t>
        <w:tab/>
        <w:t>Acknowledge of the activation of the EMMI, ACT_EMMI_ACK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6</w:t>
        <w:tab/>
        <w:t>Deactivation of the EMMI, DEACT_EMMI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7</w:t>
        <w:tab/>
        <w:t>Test_Interface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5</w:t>
        <w:tab/>
        <w:t>Timer values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</w:t>
        <w:tab/>
        <w:t>Electrical Man Machine Interface (EMMI)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1</w:t>
        <w:tab/>
        <w:t>Use of the EMMI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2</w:t>
        <w:tab/>
        <w:t>Formal aspects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3</w:t>
        <w:tab/>
        <w:t>Layered structure of the interface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4</w:t>
        <w:tab/>
        <w:t>Terminology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</w:t>
        <w:tab/>
        <w:t>Description of the EMMI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1</w:t>
        <w:tab/>
        <w:t>EMMI, Layer 1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1.1</w:t>
        <w:tab/>
        <w:t>Mechanical and electrical characteristics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1.2</w:t>
        <w:tab/>
        <w:t>Transmission and reception characteristics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</w:t>
        <w:tab/>
        <w:t>EMMI, layer 2</w:t>
        <w:tab/>
        <w:t>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1</w:t>
        <w:tab/>
        <w:t>General structure</w:t>
        <w:tab/>
        <w:t>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2</w:t>
        <w:tab/>
        <w:t>Control frames</w:t>
        <w:tab/>
        <w:t>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3</w:t>
        <w:tab/>
        <w:t>Frame structure</w:t>
        <w:tab/>
        <w:t>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</w:t>
        <w:tab/>
        <w:t>Flow of I-frames on layer 2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1</w:t>
        <w:tab/>
        <w:t>Transmission of frames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2</w:t>
        <w:tab/>
        <w:t>Reception of frames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3</w:t>
        <w:tab/>
        <w:t>Use of ACK and NAK on receiving side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4</w:t>
        <w:tab/>
        <w:t>Use of XON and XOF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5</w:t>
        <w:tab/>
        <w:t>Parameters on layer 2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3</w:t>
        <w:tab/>
        <w:t>EMMI, layer 3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3.1</w:t>
        <w:tab/>
        <w:t>Message structure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3.2</w:t>
        <w:tab/>
        <w:t>Definition of messages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</w:t>
        <w:tab/>
        <w:t>Digital audio interface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1</w:t>
        <w:tab/>
        <w:t>General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2</w:t>
        <w:tab/>
        <w:t>Formal aspects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</w:t>
        <w:tab/>
        <w:t>Hardware aspect of the interface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.1</w:t>
        <w:tab/>
        <w:t>Mechanical characteristics of the interfac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.2</w:t>
        <w:tab/>
        <w:t>Electrical characteristics of the interfac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.3</w:t>
        <w:tab/>
        <w:t>Timing characteristics of the interfac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4</w:t>
        <w:tab/>
        <w:t>Logical interface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5</w:t>
        <w:tab/>
        <w:t>Functionality of the DAI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</w:t>
        <w:tab/>
        <w:t>SIM/ME test interface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1</w:t>
        <w:tab/>
        <w:t>General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2</w:t>
        <w:tab/>
        <w:t>Formal aspects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3</w:t>
        <w:tab/>
        <w:t>Hardware and logical aspects of the interface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4</w:t>
        <w:tab/>
        <w:t>Mechanical characteristics of the interface</w:t>
        <w:tab/>
        <w:t>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 (Normative): Reference test methods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General conditions (GC)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1</w:t>
        <w:tab/>
        <w:t>Outdoor test site and general arrangements for measurements involving the use of radiated fields (GC4)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2</w:t>
        <w:tab/>
        <w:t>Anechoic shielded chamber (GC5)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3</w:t>
        <w:tab/>
        <w:t>Temporary antenna connector (GC7)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4</w:t>
        <w:tab/>
        <w:t>Temporary Antenna Connector characteristics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5</w:t>
        <w:tab/>
        <w:t>Calibration of the temporary antenna connector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5.1</w:t>
        <w:tab/>
        <w:t>Antenna Radiation Pattern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5.2</w:t>
        <w:tab/>
        <w:t>Test Range Calibration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5.3</w:t>
        <w:tab/>
        <w:t>Temporary Antenna Connector Coupling Factor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Normal and extreme test conditions (TC)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Power sources and ambient temperatures (TC2)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Normal test conditions (TC2.1)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Extreme test conditions (TC2.2)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Vibration requirements (TC4)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2 : Measurement uncertainty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Introduction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Definitions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</w:t>
        <w:tab/>
        <w:t>Effect of uncertainty upon the perceived design tolerance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</w:t>
        <w:tab/>
        <w:t>Result of a test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6</w:t>
        <w:tab/>
        <w:t>Receiver tests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7</w:t>
        <w:tab/>
        <w:t>Pass / fail criteria</w:t>
        <w:tab/>
        <w:t>9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: Protocol implementation information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Protocol Implementation Conformance Statement (PICS)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</w:t>
        <w:tab/>
        <w:t>LAPDm protocol (GSM 04.05 and 04.06)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.1</w:t>
        <w:tab/>
        <w:t>Simplified protocol - GSM 04.06 section 6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.2</w:t>
        <w:tab/>
        <w:t>Management of SAPI = 3 - GSM 04.11 section 2.3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</w:t>
        <w:tab/>
        <w:t>Mobility management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1</w:t>
        <w:tab/>
        <w:t>IMSI detach initiation by the MS - GSM 04.08 section 4.3.4.1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2</w:t>
        <w:tab/>
        <w:t>IMSI detach completion by the MS - GSM 04.08 section 4.3.4.3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3</w:t>
        <w:tab/>
        <w:t>MM specific procedures - GSM 04.08 section 4.4 and 4.5.1.1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4</w:t>
        <w:tab/>
        <w:t>Receiving an MM STATUS message - GSM 04.08 section 4.6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</w:t>
        <w:tab/>
        <w:t>Call control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1</w:t>
        <w:tab/>
        <w:t>Status enquiry procedures - GSM 04.08 section 5.5.3.1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2</w:t>
        <w:tab/>
        <w:t>Receiving a STATUS message by a CC entity - GSM 04.08 section 5.5.3.2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3</w:t>
        <w:tab/>
        <w:t>Called side compatibility checking - GSM 04.08 annex B.3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4</w:t>
        <w:tab/>
        <w:t>Disconnect on incoming call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4</w:t>
        <w:tab/>
        <w:t>Layer 1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4.1</w:t>
        <w:tab/>
        <w:t>Optional storage of BCCH carrier information - GSM 05.08 section 6.3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5</w:t>
        <w:tab/>
        <w:t>Autocalling - (ref: GSM 02.07, Annex 1)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6</w:t>
        <w:tab/>
        <w:t>Transient states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Implementation Extra Information for Testing (PIXIT)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0</w:t>
        <w:tab/>
        <w:t>Introduction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</w:t>
        <w:tab/>
        <w:t>Basic characteristics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1</w:t>
        <w:tab/>
        <w:t>Type of antenna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2</w:t>
        <w:tab/>
        <w:t>Power supply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3</w:t>
        <w:tab/>
        <w:t>Power class of the MS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4</w:t>
        <w:tab/>
        <w:t>Channel modes supported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5</w:t>
        <w:tab/>
        <w:t>Teleservices supported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6</w:t>
        <w:tab/>
        <w:t>Supplementary services supported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7</w:t>
        <w:tab/>
        <w:t>Bearer services supported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8</w:t>
        <w:tab/>
        <w:t>SIM removal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9</w:t>
        <w:tab/>
        <w:t>Classmark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</w:t>
        <w:tab/>
        <w:t>Man machine interface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1</w:t>
        <w:tab/>
        <w:t>Mobile station features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2</w:t>
        <w:tab/>
        <w:t>Short message service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3</w:t>
        <w:tab/>
        <w:t>Supplementary services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3.1</w:t>
        <w:tab/>
        <w:t>Call forwarding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3.2</w:t>
        <w:tab/>
        <w:t>Call restriction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3.3</w:t>
        <w:tab/>
        <w:t>Handling of (undefined) GSM supplementary services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</w:t>
        <w:tab/>
        <w:t>EMMI - Electrical Man Machine Interface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1</w:t>
        <w:tab/>
        <w:t>Methods supported for activation/deactivation of EMMI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2</w:t>
        <w:tab/>
        <w:t>Transmission rate supported by the ME on the EMMI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3</w:t>
        <w:tab/>
        <w:t>Layer 3 messages supported on the EMMI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4</w:t>
        <w:tab/>
        <w:t>Keystroke sequence messages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5</w:t>
        <w:tab/>
        <w:t>Internal malfunction detected messages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4</w:t>
        <w:tab/>
        <w:t>DAI, Digital Audio Interface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</w:t>
        <w:tab/>
        <w:t>Characteristics related to bearer services or teleservices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1</w:t>
        <w:tab/>
        <w:t>Access interface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2</w:t>
        <w:tab/>
        <w:t>Configuration of the MT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3</w:t>
        <w:tab/>
        <w:t>Bearer capabilities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4</w:t>
        <w:tab/>
        <w:t>Subaddress or DDI number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5</w:t>
        <w:tab/>
        <w:t>User to user signalling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6</w:t>
        <w:tab/>
        <w:t>Data call set-up and data call clearing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7</w:t>
        <w:tab/>
        <w:t>Characteristics of non-transparent data services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8</w:t>
        <w:tab/>
        <w:t>V.25 bis procedures for the V.-series R-interface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9</w:t>
        <w:tab/>
        <w:t>Possible ways of setting-up a call from either an external interface or internally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10</w:t>
        <w:tab/>
        <w:t>Application layer causing automatic call termination.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11</w:t>
        <w:tab/>
        <w:t>Call re-establishment for MS not supporting speech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6</w:t>
        <w:tab/>
        <w:t>International mobile station equipment identity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7</w:t>
        <w:tab/>
        <w:t>Receiver intermediate frequencies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4 : Test  SIM Parameters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Introduction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Definitions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Definition of the test algorithm for authentication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Default Parameters for the test SIM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Default settings for the Elementary Files (EFs).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EFICCID (ICC Identification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EFLP (Language preference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</w:t>
        <w:tab/>
        <w:t>EFIMSI (IMSI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</w:t>
        <w:tab/>
        <w:t>EFKc (Ciphering key Kc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</w:t>
        <w:tab/>
        <w:t>EFPLMNsel (PLMN selector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6</w:t>
        <w:tab/>
        <w:t>EFHPLMN (HPLMN search period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7</w:t>
        <w:tab/>
        <w:t>EFACMmax (ACM maximum value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8</w:t>
        <w:tab/>
        <w:t>EFSST (SIM service table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9</w:t>
        <w:tab/>
        <w:t>EFACM (Accumulated call meter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0</w:t>
        <w:tab/>
        <w:t>EFPUCT (Price per unit and currency table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1</w:t>
        <w:tab/>
        <w:t>EFCBMI (Cell broadcast Message Identifier Selection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2</w:t>
        <w:tab/>
        <w:t>EFBCCH (Broadcast control channels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3</w:t>
        <w:tab/>
        <w:t>EFACC (Access control class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4</w:t>
        <w:tab/>
        <w:t>EFFPLMN (Forbidden PLMN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5</w:t>
        <w:tab/>
        <w:t>EFLOCI (Location information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6</w:t>
        <w:tab/>
        <w:t>EFAD (Administrative data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7</w:t>
        <w:tab/>
        <w:t>EFPhase (Phase identification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8</w:t>
        <w:tab/>
        <w:t>EFADN (Abbreviated dialling number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9</w:t>
        <w:tab/>
        <w:t>EFFDN (Fixed dialling number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0</w:t>
        <w:tab/>
        <w:t>EFSMS (Short message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1</w:t>
        <w:tab/>
        <w:t>EFCCP (Capability configuration parameter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2</w:t>
        <w:tab/>
        <w:t>EFMSISDN (MSISDN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3</w:t>
        <w:tab/>
        <w:t>EFSMSP (Short message service parameters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4</w:t>
        <w:tab/>
        <w:t>EFSMSS (SMS status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5</w:t>
        <w:tab/>
        <w:t>EFEXT1 (Extension 1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6</w:t>
        <w:tab/>
        <w:t>EFEXT2 (Extension 2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20/9404/20/94│H</dc:description>
  <dc:language>en-US</dc:language>
  <cp:lastModifiedBy/>
  <cp:revision>0</cp:revision>
  <dc:subject/>
  <dc:title/>
</cp:coreProperties>
</file>