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470FRONT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470INDEX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SEC01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SEC0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SEC0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SEC0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SEC05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SEC06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SEC07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SEC08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SEC09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SEC10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SEC11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SEC1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SEC1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SEC1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SEC15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SEC16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SEC17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SEC18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SEC19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SEC20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SEC21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SEC2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SEC2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SEC2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SEC25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SEC26-1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SEC26-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SEC26-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SEC26-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SEC26-5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SEC26-6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SEC26-7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SEC26-8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SEC26-9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SEC27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SEC28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SEC29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SEC30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SEC31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SEC3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SEC3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SEC3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SEC35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SEC36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SEC37.DOC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XANN-1.DOC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XANN-2.DOC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XANN-3.DOC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XANN-4.DOC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70\XHIST.DO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4/18/9410/06/93╚</dc:description>
  <dc:language>en-US</dc:language>
  <cp:lastModifiedBy/>
  <cp:revision>0</cp:revision>
  <dc:subject/>
  <dc:title/>
</cp:coreProperties>
</file>