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at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35.2.1 steps d), e), g2), g3), h), i) and requirements 4), 5) and 6), 35.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and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1</w:t>
        <w:tab/>
        <w:t>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S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S initiates the transmission of a short message using a paging request. Upon response of the MS to the paging the SS assigns an SDCCH, authenticates the MS and activates ciphering. Then the SS establishes SAPI 3 by sending a SABM frame with SAPI - 3 on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ends a CP_DATA message. The information element of the CP_DATA message wi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 CP_ACK to the MS within TC1M with no further CP-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c) and d) are repeated but the first CP-DATA message from the MS is not acknowledged. The second CP-DATA message from the MS is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and c) are repeated but the CP-DATA messages from the MS is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ata or speech call is established on a TCH with the SS and the state U10 of call control is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ends a CP_DATA message. The information element of the CP_DATA message will be RP_DATA. 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S sends a CP_ACK to the MS within TC1M with no further CP_DATA messages and the SS initiates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_DATA message from the MS is not acknowledged. The second CP_DATA message from the MS is acknowledged by a CP_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 g1) is repeated but the CP_DATA messages from the MS are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is established on a TCH with the SS and the state U10 of call control is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S shall respond to the SABM frame on SAPI-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a CP_ACK message within 25 seconds from the reception of the CP_DATA message followed by a CP-DATA message containing the RP-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turn to idle mode (this is checked implicitly by paging the MS in step e)).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peat once the CP-DATA message containing the RP-ACK within twice TC1M. After receipt of the channel release message the MS shall return to idle mode (this is checked implicitly by paging the MS in step f1)).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S shall repeat, once and only once, the CP-DATA message containing the RP-ACK within twice TC1M. After receipt of the channel release message the MS shall return to idle mode (this is checked implicitly by paging the MS in step g)).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S shall return to idle mode (this is checked implicitly by paging the MS in step g3)).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the CP_DATA message containing the RP_ACK within twice TC1M. After receipt of the channel release message the MS shall return to idle mode (this is checked implicitly by paging the MS in step g4)).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and only once, the CP_DATA message containing the RP_ACK within twice TC1M. After receipt of the channel release message the MS shall return to idle mode (this is checked implicitly by paging the MS in step h)).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_DATA message, which is included in the CP_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w:t>
        <w:tab/>
        <w:t>"more message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ing address</w:t>
        <w:tab/>
        <w:t>an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timestamp</w:t>
        <w:tab/>
        <w:t>any leg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w:t>
        <w:tab/>
        <w:t>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S ability to correctly send a short message where the SMS is provided for the point to point service. It also verifies the M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configured to support SMS and the MS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set up to send a SM to the SS. The SS responds to the channel request message by allocating an SDCCH. The SS answers correctly to the SABM on SAPI 0 and then performs the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responds with a UA frame SAPI-3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sponds to the CP_DATA from the MS with a CP-ACK message within TC1M followed by a CP-DATA message containing the correct RP-ACK. The SS waits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are repeated with the SS configured not to send the CP_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are repeated. On receipt of the CP_DATA from the MS the SS sends a CP_ERROR message within TC1M containing a "Network Failur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S responds to the CP_DATA from the MS with a CP-ACK message within TC1M followed by a CP-DATA message containing the correct RP-ACK. The SS waits a maximum of 25 seconds for the CP_ACK message. Then 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is configured not to send the CP_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configured to receive a mobile originated SM. Step b) is repeated and, using the end of the CP-DATA message from the MS as a trigger, the SS sends a SM to the MS.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S shall send channel request with the establishment cause set to "Other services requested by the mobile user". After SDCCH allocation, the MS shall establish the layer 2 on SAPI 0 by sending an SABM frame piggy backing a CM SERVICE REQUEST message with the CM service type set to "short message transfer". After the UA response the MS shall correctly answer to the authentication procedure and activate the ciphering when requested by the SS. Once the ciphering procedure is complete the MS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the CP-DATA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S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after establishment of SAPI-3, the MS shall send the CP_DATA message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frame on the FACCH. After reception of the CM SERVICE ACCEPT from the SS, the MS shall send a SABM frame with SAPI-3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S shall send the CP-DATA which shall be displayed as correct by the SS. The MS shall send a CP-ACK message within 25 seconds in response to the CP_DATA from the SS.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S shall send the CP_DATA message and after time TC1M this CP_DATA message shall be repeated once only.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S shall correctly receive the short message and indicate that a message has arrived. If the MS provides the functionality to display MT messages, it is checked that the correct message is displayed (see PICS/PIXIT). In the mobile originated case the MS shall send the CP-ACK message with transaction identifier assigned to this transfer. In the mobile terminated case the MS shall send a CP-ACK message and a CP-DATA message containing the RP-ACK. The transaction identifier shall be the same as the one chosen by the SS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S shall initiate establishment of MM connection. After receipt of the CM SERVICE REJECT message the MS shall not establis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 format</w:t>
        <w:tab/>
        <w:t>"TP-VP field present an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address</w:t>
        <w:tab/>
        <w:t>an E164 num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ll zeros</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standard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w:t>
        <w:tab/>
        <w:t>24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w:t>
        <w:tab/>
        <w:t>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w:t>
        <w:tab/>
        <w:t>Test of the memory available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the "memory available" procedure when its message store becomes available for receiving short messages, and only at this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completely filled.  This can be done by repeatedly sending short messages until the MS responds with a RP-ERROR RPDU containing the error cause "Memory capacity exceede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rompts the operator to read a short message and to remove it from the message stor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CHANNEL REQUEST from the MS, and sends an IMMEDIATE ASSIGNMENT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nswers correctly to the SABM on 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nswers correctly to the SABM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nswers to the RP-SMMA from the MS with a CP-DATA containing a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MS has acknowledged the CP-DATA with a CP-ACK, the SS releases the channel with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 e)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send a CHANNEL REQUEST  message to the System Simulator with the establishment cause set to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establish the Layer 2 on SAPI-0 by sending an SABM piggybacking a CM SERVICE REQUEST message with the CM service type information element set to "Short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establish the Layer 2 on SAPI-3 by sending a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MS shall send a CP-DATA message with a RP-SMMA in the RP-User-Data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e), the MS shall acknowledge the CP-DATA containing the RP-ACK RPDU with a 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step g), the MS shall not attempt to send a RP-SMMA RPDU  This is verified by checking that the MS does not send a CHANNEL REQUEST message with the establishment cause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more messages are wait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4</w:t>
        <w:tab/>
        <w:t>Test of the status report capabilities and of 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s able to accept a SMS-STATUS-REPOR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 MS able to use the SMS-COMMAND functionality correctly sends a SMS-COMMAND TPDU with the correct TP-Messag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nd a Mobile Originated short message as in steps a) to e) of test 35.2.2 (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on SAPI-3 with the MS, then sends a CP-DATA message containing a RP-DATA RPDU itself containing an SMS-STATUS-REPOR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send an SMS-COMMAND message enquiring about the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sponds to the MS so as to enable it to establish a data link on SAPI-3 o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knowledges the CP-DATA message from the MS with a CP-ACK followed by a CP-DATA message containing an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iving the CP-ACK from the MS, the SS releases the channel by us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made to send an SMS-COMMAND message requiring to delete the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 d)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acknowledge the RP-DATA message with a CP-ACK message followed by a CP-DATA containing a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a CHANNEL REQUEST message with the establishment cause set to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hall send a CP-DATA message containing a RP-DATA RPDU containing a SMS-COMMAND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 MS shall send a CHANNEL REQUEST message with the establishment cause set to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h), the MS shall send a CP-DATA message containing a RP-DATA RPDU containing a SMS-COMMAND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TATUS-REPORT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STATUS-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same as previous SMS-SUB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A</w:t>
        <w:tab/>
        <w:t>same as the Destination adress of the SMS-SUB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CT</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T</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SMS-COMMAND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R in previous SMS-SUBMIT plu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Enquiry relating to previously submitted short message</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N</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SMS-COMMAND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R in previous SMS-COMMAND plu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Delete previously submitted short message</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N</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w:t>
        <w:tab/>
        <w:t>Test of message class 0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under this section only apply to a MS capable of displaying short messages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1</w:t>
        <w:tab/>
        <w:t>Short message clas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ill accept and display but not store a class 0 message, and that it will accept and display a class 0 message if its message store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ailure of this test in a mobile could cause it to reject a class 0 message when its SMS memory becomes full.  This could lead to unwanted repetitions between the MS and the service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lass 0 message by using the method described in step b) of section 35.2.1 but with the TPDU describ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message store shall  be filled (for example by using the method of 35.2.3 (test of the memory available notification) with the same SMS-DELIVER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lass 0 message a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acknowledge the short message (by sending a CP-ACK message followed by a CP-DATA message containing a RP-ACK RPDU), and display it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store the short message.  This can be checked by verifying that it is impossible to retrieve any short messages from the MS message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acknowledge the short message by sending a CP-ACK message followed by a CP-DATA containing a RP-ACK RPDU, and display it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containing a class 0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more messages are wait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0</w:t>
        <w:tab/>
        <w:t>binary 111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2</w:t>
        <w:tab/>
        <w:t>Test of Class 1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It cannot be tested, whether the MS acknowledges the SM before or after having stor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of received Class 1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stored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acts correctly on receiving a class 1 message, i.e. that it stores the message in the ME or SIM and sends an acknowledgement (at RP and CP-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of class 1 to the MS as specified in section 35.2.1,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hort Message is recalled (e.g. by means of the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Short Message shall be display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35.2.1,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1</w:t>
        <w:tab/>
        <w:t>binary 111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3</w:t>
        <w:tab/>
        <w:t>Test of Class 2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Without usage of a SIM simulator it cannot be tested, whether the MS acknowledges the SM before or after having stor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of received Class 2 Short Messages in the SI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Short Messages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acts correctly on receiving a class 2 message, i.e. that it stores the messag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of class 2 to the MS as specified in section 35.2.1,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ff and a SIM with empty SMS data field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 and it is tried to recall the Short Message of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the SIM of step a)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it shall not be possible to display the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Short Message shall be display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35.2.1,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2</w:t>
        <w:tab/>
        <w:t>binary 111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4</w:t>
        <w:tab/>
        <w:t>Test of Class 3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For this test a configuration with LTE is needed. Therefore this test should be specified together with the other 07.05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6</w:t>
        <w:tab/>
        <w:t>Test of Short Message Typ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The only requirement for this message type is that it must be acknowledged. But this is a general requirement for all SMs, which means that there is no specific requirement for type 0 SM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7</w:t>
        <w:tab/>
        <w:t>Test of the Replace Mechanism for SM Typ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lace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 of received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e correct implementation of the replace mechanism for Replace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wo different numbers n and m are drawn randomly between 1 and 7.  Two different addresses for TP-Originating-Address (TPOA1 and TPOA2) are drawn.  Two different addresses for RP-Originating-Address (RPOA1 and RPOA2) are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delivers a short message to the MS as specified in section 35.2.1 step b).  In the SMS-DELIVER TPDU, the TP-Protocol-Identifier parameter is "Replace Short Message Type n", the TP-Originating-Address is TPOA1, and the RP-Originating-Address is RPOA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but with a different TP-Originating-Address (TPOA2), and different contents of TP-User-Data in the SMS-DELIVER TPDU.  The other parameters are the same as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but with RPOA2 in the RP-Originated-Address, and contents of TP-User-Data different from the former two messages.  The other parameters are the same as in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is repeated but with the TP-Protocol-Identifier equal to "Replace Short Message Type m", and contents of TP-User-Data different from the former three messages.  The other parameters are the same as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prompts the operator to display the Short Message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f) only the Short Messages submitted in step c) and d) shall be retrievable and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 are waiting in S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binary 01000xxx, xxx represents n resp. m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the time when the message was submitted according to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8</w:t>
        <w:tab/>
        <w:t>Test of the Reply Path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ly procedures (the class of MSs for which this is mandatory is described in GSM 03.40,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received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mitting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s b) and d) are only executed for MSs which support storing of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is able to send a Reply Short Message back to the correct originating SME even if in the meantime it receives anothe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as specified in section 35.2.1, step b) with TP-Reply-Path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tep a) is repeated bu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TP-Originating-Address for the originating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RP-Originating-Address for the original S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message contents TP-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ne of the two Short Messages is displayed (e.g. by means of the MMI) and the Reply Short Message is submitted (e.g. by means of the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for the othe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an SMS-SUBMIT PDU shall be received by the S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Destination-Address = RP-Originating-Address corresponding to the messag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estination-Address = TP-Originating-Address corresponding to the messag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same as req. 3) for the Short Message displayed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 are waiting in S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Reply Path exist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the time when the message was submitted according to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9</w:t>
        <w:tab/>
        <w:t>Test of memory ful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sends the correct acknowledgement when its memory (in the ME or in the SIM) become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tep a) of 35.2.5.3 (test of Class 2 Short Messages) is repeated until the MS sends a negative acknowledgement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lass 1 Short Message is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until the MS sends a negative acknowledgment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Short Message is sent to the MS with the DCS field of the SMS-DELIVER TPDU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error cause field of the RP-ERROR RPDU shall b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cknowledge the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error cause field of the RP-ERROR RPDU shall be "memory capacity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MS shall respond at RP layer with an RP-ERROR RPDU containing the "memory capacity exceeded" erro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35.2.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s b)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35.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3</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 MS is able to respond to a paging requested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ar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but the SS pages the MS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w:t>
        <w:tab/>
        <w:t>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w:t>
        <w:tab/>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w:t>
        <w:tab/>
        <w:t>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d), the MS shall respond to th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SMS cell broadcast.</w:t>
      </w:r>
    </w:p>
    <w:sectPr>
      <w:type w:val="nextPage"/>
      <w:pgSz w:w="11907" w:h="16840"/>
      <w:pgMar w:left="1134" w:right="1418" w:gutter="0" w:header="0" w:top="1418" w:footer="0" w:bottom="1418"/>
      <w:pgNumType w:start="90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2/94═Ç</dc:description>
  <dc:language>en-US</dc:language>
  <cp:lastModifiedBy/>
  <cp:revision>0</cp:revision>
  <dc:subject/>
  <dc:title/>
</cp:coreProperties>
</file>