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for speech transcoding and DTX tests, both for input and required output, are defined in TS 06.10, section 5, and TS 06.32, section 4. They are available on floppy disks in IBM/AT MS-DOS format from ETSI/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gital Audio Interface (DAI) is described in [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speech transcoding transforms the 13 kbit/s net bit stream obtained by channel decoding the incoming bit stream from the air interface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eech transcoder shall be continuous and bit by bit exactly the same as the predefined output sequence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ing of the MS can transform all predefined sequences (SEQ01.OUT, SEQ03.OUT, SEQ04.OUT and SEQ05.OUT) at 13 kbits/s level to 104 kbit/s (13 bit linear PCM at 8 kHz)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f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est sequence SEQ01.COD at 13 kbit/s to the MS via the air interface after passing it through the SS channel en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test sequence files contain 16 bit words for all speech encoded parameters and are justified as described in TS 06.10 table 5.1. 76 words are used as input in a period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04 kbit/s output bit stream from the MS on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continuous and bit by bit exactly the same as the sequence given in the files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13 bit linear PCM left jus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 receiver functions consist of a SID frame detector, comfort noise generator functions and lost frame substitu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output level of the decoder has to be constant for an input signal consisting of identic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for requirement 2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TS 06.31, 1.2.2/3.1.1 [for requirement 3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4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5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6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7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energy of the output signal is controlled by the block amplitude parameter, xmax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 3.1.20/3.1.2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6; TS 06.11, 2.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1/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signal energy at the output of the decoder is constant with a tolerance of +/- 3 dB if a sequence of identical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uting function of the receiver is within the required limits if a sequence of lost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uting function of the receiver is within the required limits if a sequence of speech frames with the FACCH flag set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e function of comfort noise generation when a 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e function of comfort noise generation when an in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e SID-frame substitution and muting functions on the comfort noise, if two consecutive expected SID-frames are lost with the other frames being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e SID-frame substitution and muting functions on the comfort noise, if two consecutive expected SID-frames are lost with the other frames being speech frames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energy of the PCM signal is evaluated (as a mean square average)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gital audio interface of the MS at 104 kbit/s level (13 bit, 8 kHz linear PCM)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nsmission of the TDMA frames of the TCH/FS on the air interface is ramped "on" and "off" on a traffic frame by traffic frame basis, taking into account the block diagonal interleaving scheme defined in TS 05.03. The first traffic frame in step 1 occurs one frame after the window of the SACCH multiframe (TDMA frame 60 modulo 104), allocated for the SID frame (see TS 05.02 and 05.08). The SACCH will als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 Table of special test traffic frame for receiver DTX tests</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center" w:pos="8221"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1)</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2)</w:t>
        <w:tab/>
        <w:t>4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3)</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4)</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6)</w:t>
        <w:tab/>
        <w:t>9</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7)</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8)</w:t>
        <w:tab/>
        <w:t>3</w:t>
      </w:r>
    </w:p>
    <w:p>
      <w:pPr>
        <w:pStyle w:val="Normal"/>
        <w:pBdr>
          <w:top w:val="single" w:sz="8" w:space="0" w:color="000000"/>
          <w:left w:val="single" w:sz="8" w:space="0" w:color="000000"/>
          <w:bottom w:val="single" w:sz="8" w:space="0" w:color="000000"/>
          <w:right w:val="single" w:sz="8" w:space="0" w:color="000000"/>
        </w:pBdr>
        <w:tabs>
          <w:tab w:val="clear" w:pos="720"/>
          <w:tab w:val="center" w:pos="8221" w:leader="none"/>
        </w:tabs>
        <w:bidi w:val="0"/>
        <w:spacing w:lineRule="auto" w:line="240" w:before="0" w:after="0"/>
        <w:ind w:left="2126" w:right="2126" w:hanging="0"/>
        <w:jc w:val="left"/>
        <w:rPr/>
      </w:pPr>
      <w:r>
        <w:rPr>
          <w:rFonts w:eastAsia="modern a" w:cs="modern a" w:ascii="modern a" w:hAnsi="modern a"/>
          <w:color w:val="000000"/>
          <w:sz w:val="24"/>
          <w:szCs w:val="24"/>
          <w:lang w:val="en-US"/>
        </w:rPr>
        <w:tab/>
        <w:t>Sub-block n</w:t>
      </w:r>
      <w:r>
        <w:rPr>
          <w:rFonts w:eastAsia="modern i" w:cs="modern i" w:ascii="modern i" w:hAnsi="modern i"/>
          <w:color w:val="000000"/>
          <w:sz w:val="20"/>
          <w:szCs w:val="20"/>
          <w:lang w:val="en-US"/>
        </w:rPr>
        <w:t>o</w:t>
      </w: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d position (Mc)</w:t>
        <w:tab/>
        <w:t>1</w:t>
        <w:tab/>
        <w:t>3</w:t>
        <w:tab/>
        <w:t>2</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amplitude (xmaxc)</w:t>
        <w:tab/>
        <w:t>40</w:t>
        <w:tab/>
        <w:t>40</w:t>
        <w:tab/>
        <w:t>40</w:t>
        <w:tab/>
        <w:t>4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gain (Bc)</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lag (Nc)</w:t>
        <w:tab/>
        <w:t>40</w:t>
        <w:tab/>
        <w:t>120</w:t>
        <w:tab/>
        <w:t>40</w:t>
        <w:tab/>
        <w:t>1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 pulses (xmc)</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w:t>
        <w:tab/>
        <w:t>4</w:t>
        <w:tab/>
        <w:t>6</w:t>
        <w:tab/>
        <w:t>6</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2</w:t>
        <w:tab/>
        <w:t>4</w:t>
        <w:tab/>
        <w:t>5</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3</w:t>
        <w:tab/>
        <w:t>2</w:t>
        <w:tab/>
        <w:t>1</w:t>
        <w:tab/>
        <w:t>3</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4</w:t>
        <w:tab/>
        <w:t>6</w:t>
        <w:tab/>
        <w:t>2</w:t>
        <w:tab/>
        <w:t>1</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5</w:t>
        <w:tab/>
        <w:t>3</w:t>
        <w:tab/>
        <w:t>6</w:t>
        <w:tab/>
        <w:t>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6</w:t>
        <w:tab/>
        <w:t>5</w:t>
        <w:tab/>
        <w:t>1</w:t>
        <w:tab/>
        <w:t>6</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7</w:t>
        <w:tab/>
        <w:t>5</w:t>
        <w:tab/>
        <w:t>2</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8</w:t>
        <w:tab/>
        <w:t>5</w:t>
        <w:tab/>
        <w:t>6</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9</w:t>
        <w:tab/>
        <w:t>1</w:t>
        <w:tab/>
        <w:t>3</w:t>
        <w:tab/>
        <w:t>4</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0</w:t>
        <w:tab/>
        <w:t>3</w:t>
        <w:tab/>
        <w:t>2</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1</w:t>
        <w:tab/>
        <w:t>5</w:t>
        <w:tab/>
        <w:t>5</w:t>
        <w:tab/>
        <w:t>4</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2</w:t>
        <w:tab/>
        <w:t>6</w:t>
        <w:tab/>
        <w:t>1</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3</w:t>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ignal energy of the decoded special test frame is controlled with the block amplitude parameter (xmaxc). Reducing xmaxc from 40 to 32 reduces the signal energy by 6 dB, and reducing xmaxc from 40 to 24 reduces the signal energy by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equence of traffic frames on the air interfac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w:t>
        <w:tab/>
        <w:t>1 SID frame followed by 6 frames "off", another identical SID frame and 23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w:t>
        <w:tab/>
        <w:t>1 different SID 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w:t>
        <w:tab/>
        <w:t>20 test frames "on", but with the block amplitude parameter xmaxc =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w:t>
        <w:tab/>
        <w:t>1 SID frame followed by 50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8)</w:t>
        <w:tab/>
        <w:t>The whole test is repeated, but the frames "off" ar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4), comfort noise shall be generated. The same requirements as in step e.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5), the same requirements as in step e.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6), the same requirements as in step e.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e.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e.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speech transcoding transforms 13 bit linear PCM to the 13 kbit/s net bit stream. This net bit stream is to be channel encoded for transmission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peech transcoder shall be bit by bit exactly the same as the predefined output sequence (SEQ01.OUT, SEQ02.OUT, SEQ03.OUT and SEQ04.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er on the MS can transform all predefined sequences (SEQ01.INP, SEQ02.INP, SEQ03.INP and SEQ04.INP) at 104 kbit/s (13 bit linear PCM at 8 kHz) level to 13 kbit/s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n the MS (see [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nds a test sequence SEQ01.INP to the MS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4 kbit/s level via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for 13 bit linear PCM left justified. See also TS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3 kbit/s output bit stream obtained by channel decoding the incoming bit stream from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2.INP, SEQ03.INP and SEQ04.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bit by bit exactly the same as the sequence given in the files SEQ01.COD, SEQ02.COD, SEQ03.COD and SEQ04.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all the 76 parameters in a speech frame justified as in TS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VAD and DTX function allows only those frames to be transmitted that are either marked with SP = 1 or that are properly positioned SID-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3/4; TS 06.31, 2.1/2.1.1/2.1.2; TS 06.32, 1/2/2.1/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mbination of VAD and DTX operate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on a TCH/FS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sends a </w:t>
      </w:r>
      <w:r>
        <w:rPr>
          <w:rFonts w:eastAsia="modern i" w:cs="modern i" w:ascii="modern i" w:hAnsi="modern i"/>
          <w:color w:val="000000"/>
          <w:sz w:val="20"/>
          <w:szCs w:val="20"/>
          <w:lang w:val="en-US"/>
        </w:rPr>
        <w:t xml:space="preserve">test </w:t>
      </w:r>
      <w:r>
        <w:rPr>
          <w:rFonts w:eastAsia="modern a" w:cs="modern a" w:ascii="modern a" w:hAnsi="modern a"/>
          <w:color w:val="000000"/>
          <w:sz w:val="24"/>
          <w:szCs w:val="24"/>
          <w:lang w:val="en-US"/>
        </w:rPr>
        <w:t>sequence SPEC_A1.INP of PCM samples, which are grouped into frames of 20 ms synchronized to the TDMA and traffic frame structure on the air interface, on the digital audio interface in the MS at 104 kbits/s (13 bit, 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is synchronized with the radio transmission on the air interface so that the first traffic frame on the air occurs just after the traffic frame allocated for the SID frame (TDMA frame 56 modulo 104, see TS 05.02 and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etects whether or not there is any power transmitted over the radio path on a timeslot basis excluding SACCH frames. The speech frame by speech frame on/off transmission (on = 1)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ll test sequences *.INP described in TS 06.32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traffic frame on/off sequence recorded shall be bit exact like the sequence of SP flags stored as bit 15 of LAR(2) on the respective reference files *.COD described in TS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 frame in its allowed window within the SACCH multiframe as defined in TS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tes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speech channel transmission delay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3.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Although the delay of 144.9 ms at maximum is not mentioned explicitly, calculations based on the figures indicated in TS 03.05, section 4.2.1 will lead to this delay, when the specific test method used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ound trip delay, of a speech channel for a MS, which consists of the su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ets the requirements when using the predefined test sequences SEQ01.COD,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est set up is that described in </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32.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ansmits one of the test patterns SEQ01.COD, SEQ03.COD, SEQ04.COD or SEQ05.CO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for each speech block it transmits the time between the first bit at the air interface and the last bit of that speech block on the DAI. This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and the maximum delay measured in ms is the downlink processing delay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measures the "phase shift" ∞1</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y is increased to 1100 Hz and the resulting phase shift ∞2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coding delay TD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32.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one of the test patterns SEQ01.INP, SEQ03.INP, SEQ04.INP or SEQ05.INP to the DA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the time between the first bit on the DAI, and the last transmitted bit of the block at the air interface for each speech block the SS sends on the DAI. This time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The maximum delay measured in ms is the uplink coding delay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phase shift" ∞1,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t the generated frequency to 1100 Hz and measures the resulting phase shif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uplink coding delay TU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m of the dealys {TDP + TDC + TUP + TUC}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1907" w:h="16840"/>
      <w:pgMar w:left="1134" w:right="1418" w:gutter="0" w:header="0" w:top="1418" w:footer="0" w:bottom="1418"/>
      <w:pgNumType w:start="87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