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he beginning of each test (including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 the initial REGISTER message, but in a subsequent FACILITY message (although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is section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Call Forwarding Unconditional</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Call Forwarding on mobile subscriber Bus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Call Forwarding Conditional (common name for CFB, CFNRy and CFNR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following parameters (see GSM 04.82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t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succes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the REGISTER message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 to the MS and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supplementary service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To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ReplyConditionTime (CFNRy only)</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Service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 reply condition tim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r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shall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r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STATUS ENQUIRY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b) and d), 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message with the facility information element, the MS shall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CONNECT message with the facility information element, the MS shall provide the appropriate user indication (which is to be described by the manufacturer). On receipt of the CONNECT message and then on receipt of the STATUS ENQUIRY messag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 FACILITY message with the facility information element described below. The system simulator then allocates a TCH and after the TCH has been allocated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with the facility information element, the MS shall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initiated by the MS.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Multi-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Charg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dvice of Charge abbreviations are us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w:t>
        <w:tab/>
        <w:tab/>
        <w:t>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C</w:t>
        <w:tab/>
        <w:t xml:space="preserve">Advice of Charge Char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I</w:t>
        <w:tab/>
        <w:tab/>
        <w:t>Advice of Charg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w:t>
        <w:tab/>
        <w:tab/>
        <w:t>Accumulated Charge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M</w:t>
        <w:tab/>
        <w:t>Accumulated Charge Meter Maximu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M</w:t>
        <w:tab/>
        <w:tab/>
        <w:t>Current Call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I</w:t>
        <w:tab/>
        <w:tab/>
        <w:t>Charge Advic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DUR</w:t>
        <w:tab/>
        <w:t>Chargeable D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other abbreviations ar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E </w:t>
        <w:tab/>
        <w:tab/>
        <w:t>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w:t>
        <w:tab/>
        <w:tab/>
        <w:t>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on 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at the MS under test correctly performs procedures related to the AOC supplementary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asons for these test purpos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ince AOCC offers the use of telecommunication services according to the charge stored independently in the MS, the AOCC service must not be susceptible to fraud at the MS e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To ensure that a mobile station</w:t>
      </w:r>
      <w:r>
        <w:rPr>
          <w:rFonts w:eastAsia="modern i" w:cs="modern i" w:ascii="modern i" w:hAnsi="modern i"/>
          <w:b/>
          <w:bCs/>
          <w:color w:val="000000"/>
          <w:sz w:val="20"/>
          <w:szCs w:val="20"/>
          <w:lang w:val="en-US"/>
        </w:rPr>
        <w:t xml:space="preserve"> not</w:t>
      </w:r>
      <w:r>
        <w:rPr>
          <w:rFonts w:eastAsia="modern i" w:cs="modern i" w:ascii="modern i" w:hAnsi="modern i"/>
          <w:color w:val="000000"/>
          <w:sz w:val="20"/>
          <w:szCs w:val="20"/>
          <w:lang w:val="en-US"/>
        </w:rPr>
        <w:t xml:space="preserve"> claiming to support AOCC does not respond with a signal to the network indicating that it does. This could cause the network to allow the call to be placed without any charge being inserted on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s are made on the ME-SIM interface to ensure that call charges are being correctly stored in the ACM field of the SIM in several situations. The AOC ACMM function is also tested for incoming and outgoing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 verification tests for the AOCC, Call Hold, and MultiParty supplementary services which have direct relevance to the testing of AOC have been added to GSM 11.10, sections 11.3, 11.4 and 1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Certain error handling tests for AOC will be added to GSM 11.10 section 2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certain SIM functions related to AOC will be added to GSM 11.10 sectio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w:t>
        <w:tab/>
        <w:t>Advice of Charge Charg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1</w:t>
        <w:tab/>
        <w:t>AOC time related charging / MS orig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CONNECT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when the call has no volume related component the MS ignores non-zero AOCC e5,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the AOCC parameters in a Facility IE which is contained in a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CONNECT or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call has no volume related component the MS shall ignore non-zero AOC e5 and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6</w:t>
        <w:tab/>
        <w:t>14</w:t>
        <w:tab/>
        <w:t>1</w:t>
        <w:tab/>
        <w:t>25</w:t>
        <w:tab/>
        <w:t>0</w:t>
        <w:tab/>
        <w:t>0</w:t>
        <w:tab/>
        <w:t>60</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250</w:t>
        <w:tab/>
        <w:t>16</w:t>
        <w:tab/>
        <w:t>2</w:t>
        <w:tab/>
        <w:t>500</w:t>
        <w:tab/>
        <w:t>0</w:t>
        <w:tab/>
        <w:t>0</w:t>
        <w:tab/>
        <w:t>60</w:t>
        <w:tab/>
        <w:t>2000</w:t>
        <w:tab/>
        <w:t>2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10</w:t>
        <w:tab/>
        <w:t>10</w:t>
        <w:tab/>
        <w:t>1</w:t>
        <w:tab/>
        <w:t>89 or 90</w:t>
        <w:tab/>
        <w:t>2232 or 223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10</w:t>
        <w:tab/>
        <w:t>10</w:t>
        <w:tab/>
        <w:t>30</w:t>
        <w:tab/>
        <w:t>50 or 62.5</w:t>
        <w:tab/>
        <w:t>2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82 or 2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zero e5 and e6 values for the k=4 and k=5 execution of the test are to check that the MS ignores the volume related parameters when carrying out time only related 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2</w:t>
        <w:tab/>
        <w:t>AOC time related charging / MS term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FACILITY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ceives the AOCC parameters in a Facility IE which is contained in a FACILITY message sent after the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3.86, 04.13, 04.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FACILITY message.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0</w:t>
        <w:tab/>
        <w:t>0</w:t>
        <w:tab/>
        <w:t>0</w:t>
        <w:tab/>
        <w:t>0</w:t>
        <w:tab/>
        <w:t>0</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6</w:t>
        <w:tab/>
        <w:t>14</w:t>
        <w:tab/>
        <w:t>1</w:t>
        <w:tab/>
        <w:t>25</w:t>
        <w:tab/>
        <w:t>0</w:t>
        <w:tab/>
        <w:t>0</w:t>
        <w:tab/>
        <w:t>60</w:t>
        <w:tab/>
        <w:t>43</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0</w:t>
        <w:tab/>
        <w:t>0</w:t>
        <w:tab/>
        <w:t>1</w:t>
        <w:tab/>
        <w:t>89 or 90</w:t>
        <w:tab/>
        <w:t>233 or 23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0</w:t>
        <w:tab/>
        <w:t>0</w:t>
        <w:tab/>
        <w:t>30</w:t>
        <w:tab/>
        <w:t>50 or 62.5</w:t>
        <w:tab/>
        <w:t>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82 or 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3</w:t>
        <w:tab/>
        <w:t>AOC volume related charging / MS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ure addition at GSM Phase 2+ st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r>
      <w:r>
        <w:rPr>
          <w:rFonts w:eastAsia="modern i" w:cs="modern i" w:ascii="modern i" w:hAnsi="modern i"/>
          <w:b/>
          <w:bCs/>
          <w:color w:val="000000"/>
          <w:sz w:val="20"/>
          <w:szCs w:val="20"/>
          <w:lang w:val="en-US"/>
        </w:rPr>
        <w:t>1.6.1.4</w:t>
        <w:tab/>
        <w:t>AOC volume related charging / MS terminate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ture addition at GSM Phase 2+ st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5</w:t>
        <w:tab/>
        <w:t>Change in charging information during a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new AOCC parameters mid-way through a call in a Facility IE which is contained within a FACILITY message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new AOCC parameters mid-way through a call in a Facility IE which is contained within a FACILITY message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the DISCONNECT y seconds after sending the first CAI in the FACILITY message. The M</w:t>
      </w:r>
      <w:r>
        <w:rPr>
          <w:rFonts w:eastAsia="modern i" w:cs="modern i" w:ascii="modern i" w:hAnsi="modern i"/>
          <w:color w:val="000000"/>
          <w:sz w:val="20"/>
          <w:szCs w:val="20"/>
          <w:lang w:val="en-US"/>
        </w:rPr>
        <w:t>S shall have stored the correct amount on the SIM according to the two sets of e-parameters sent and the times for the two parts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 CAI sent x sec after first C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FACILITY</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New CAI held in abeyance until CDUR has </w:t>
        <w:tab/>
        <w:tab/>
        <w:tab/>
        <w:tab/>
        <w:tab/>
        <w:t>timed out present e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ab/>
        <w:tab/>
        <w:t xml:space="preserve">Call duration y seconds after first CAI </w:t>
        <w:tab/>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MS</w:t>
        <w:tab/>
        <w:tab/>
        <w:t xml:space="preserve">SIM contents checked (either via MMI or by </w:t>
        <w:tab/>
        <w:tab/>
        <w:tab/>
        <w:tab/>
        <w:tab/>
        <w:t xml:space="preserve">removing the SIM and using SIM reader) ACM </w:t>
        <w:tab/>
        <w:tab/>
        <w:tab/>
        <w:tab/>
        <w:tab/>
        <w:t xml:space="preserve">shall have been incremented correct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defined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28</w:t>
        <w:tab/>
        <w:t>1</w:t>
        <w:tab/>
        <w:t>10</w:t>
        <w:tab/>
        <w:t>0</w:t>
        <w:tab/>
        <w:t>0</w:t>
        <w:tab/>
        <w:t>6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is set to a constant value of 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1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14</w:t>
        <w:tab/>
        <w:t>1</w:t>
        <w:tab/>
        <w:t>5</w:t>
        <w:tab/>
        <w:t>0</w:t>
        <w:tab/>
        <w:t>0</w:t>
        <w:tab/>
        <w:t>60</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6</w:t>
        <w:tab/>
        <w:t>Different formats of charg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MS receives a Facility IE in which certain e-parameters are set to zero the total charge accumulated is the same as that when the same e-parameters are completely omitted from the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e operation of a shortened channel release procedure where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xml:space="preserve">When the MS receives a Facility IE in which certain e-parameters are set to zero the total charge accumulated shall be the same as that when the same e-parameters are completely omitted from the Facility I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hannel shall be correctly released when a shortened channel release procedure is used -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before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DISCONNECT y seconds after sending the FACILITY message containing the e-parameters. The MS shall have stored the correct amount on the SIM according to the e-parameter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1 is repeated twice with the e-parameters that were set to zero above now omitted completely from the Facility IE. The shortened release procedures are used. The MS shall have stored the correct amount on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parts 1 and 2 are compared. The value for the charge calculated by the MS shall be identical for part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z</w:t>
      </w:r>
      <w:r>
        <w:rPr>
          <w:rFonts w:eastAsia="modern i" w:cs="modern i" w:ascii="modern i" w:hAnsi="modern i"/>
          <w:color w:val="000000"/>
          <w:sz w:val="20"/>
          <w:szCs w:val="20"/>
          <w:lang w:val="en-US"/>
        </w:rPr>
        <w:t>]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ranch D,E and F shall be taken for k= 1,2 </w:t>
        <w:tab/>
        <w:tab/>
        <w:tab/>
        <w:tab/>
        <w:tab/>
        <w:t>and 3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RELEASE COMPLETE</w:t>
        <w:tab/>
        <w:t>Shortened channel release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0</w:t>
        <w:tab/>
        <w:t>40</w:t>
        <w:tab/>
        <w:t>1</w:t>
        <w:tab/>
        <w:t>0</w:t>
        <w:tab/>
        <w:t>0</w:t>
        <w:tab/>
        <w:t>0</w:t>
        <w:tab/>
        <w:t>0</w:t>
        <w:tab/>
        <w:t>20</w:t>
        <w:tab/>
        <w:tab/>
        <w:t>2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0</w:t>
        <w:tab/>
        <w:t>40</w:t>
        <w:tab/>
        <w:t>1</w:t>
        <w:tab/>
        <w:t>---------omitted---------</w:t>
        <w:tab/>
        <w:t>20</w:t>
        <w:tab/>
        <w:tab/>
        <w:t>4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10</w:t>
        <w:tab/>
        <w:t>40</w:t>
        <w:tab/>
        <w:t>1</w:t>
        <w:tab/>
        <w:t>---------omitted---------</w:t>
        <w:tab/>
        <w:t>20</w:t>
        <w:tab/>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7</w:t>
        <w:tab/>
        <w:t>AOC on a Call Hold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w:t>
      </w:r>
      <w:r>
        <w:rPr>
          <w:rFonts w:eastAsia="modern i" w:cs="modern i" w:ascii="modern i" w:hAnsi="modern i"/>
          <w:b/>
          <w:bCs/>
          <w:color w:val="000000"/>
          <w:sz w:val="20"/>
          <w:szCs w:val="20"/>
          <w:lang w:val="en-US"/>
        </w:rPr>
        <w:t>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 call. The call is established with certain AOCC e-parameters sent in a Facility IE in the CONNECT message. The MS shall return the AOCC acknowledgement within 1 second of transmission of the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in a FACILITY message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ab/>
        <w:tab/>
        <w:t xml:space="preserve">Call durations x and y seconds after respective </w:t>
        <w:tab/>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4</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4</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et to 180s, y is set to 9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7</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13</w:t>
        <w:tab/>
        <w:t>40</w:t>
        <w:tab/>
        <w:t>1</w:t>
        <w:tab/>
        <w:t>0</w:t>
        <w:tab/>
        <w:t>0</w:t>
        <w:tab/>
        <w:t>0</w:t>
        <w:tab/>
        <w:t>0</w:t>
        <w:tab/>
        <w:t>54</w:t>
        <w:tab/>
        <w:t>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8</w:t>
        <w:tab/>
        <w:t>AOC on a MultiPart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when the MS invokes a MultiParty call and hence receives Facility IEs containing A</w:t>
      </w:r>
      <w:r>
        <w:rPr>
          <w:rFonts w:eastAsia="modern i" w:cs="modern i" w:ascii="modern i" w:hAnsi="modern i"/>
          <w:color w:val="000000"/>
          <w:sz w:val="20"/>
          <w:szCs w:val="20"/>
          <w:lang w:val="en-US"/>
        </w:rPr>
        <w:t>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vokes the multiparty service by sending a FACILITY message to the SS containing the BuildMP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cepts the request and connects the MS with the other existing connections (active call C and held call B) and confirms with a FACILIT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s made to build a multipart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FACILITY (TI A-B/A-C)</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FACILITY (TI A-B/A-C)</w:t>
        <w:tab/>
        <w:t xml:space="preserve">As default message except contains Facility IE </w:t>
        <w:tab/>
        <w:tab/>
        <w:tab/>
        <w:tab/>
        <w:tab/>
        <w:t>with contents as indicated in iv,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ab/>
        <w:tab/>
        <w:t>Call durations x and y seconds after respe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A-C indicates a choice. the transaction identifier (TI) used must be that of the active call or the held call (ref. GSM 04.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s of x and y are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 set to 180s, y set to 90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19</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29</w:t>
        <w:tab/>
        <w:t>40</w:t>
        <w:tab/>
        <w:t>1</w:t>
        <w:tab/>
        <w:t>0</w:t>
        <w:tab/>
        <w:t>0</w:t>
        <w:tab/>
        <w:t>0</w:t>
        <w:tab/>
        <w:t>0</w:t>
        <w:tab/>
        <w:t>134</w:t>
        <w:tab/>
        <w:tab/>
        <w:t>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BuildMPTY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in the descrip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iversal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
        <w:tab/>
        <w:t>Context Specific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Primitive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Constructed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w:t>
        <w:tab/>
        <w:t>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8</w:t>
        <w:tab/>
        <w:t>00001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6</w:t>
        <w:tab/>
        <w:t>000001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Build MultiParty</w:t>
        <w:tab/>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peration</w:t>
        <w:tab/>
        <w:tab/>
        <w:tab/>
        <w:tab/>
        <w:tab/>
        <w:tab/>
        <w:t>(local valu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w:t>
        <w:tab/>
        <w:t>Charge Stor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1</w:t>
        <w:tab/>
        <w:t xml:space="preserve">Removal of SIM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SIM is removed from the ME during an active AOCC call the ME immediately terminates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SIM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SIM is removed from the ME during an active AOCC call the ME shall immediately terminat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moval of the SIM is possible without disconnection of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performed if it is possible to remove SIM without disconnecting the power supply. If the battery pack must be removed to get at the SIM see 31.6.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SIM removed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C,D,E or F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MS -&gt; SS</w:t>
        <w:tab/>
        <w:t>Layer 2 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No further messages ar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ab/>
        <w:tab/>
        <w:t xml:space="preserve">SIM contents checked (by removing the SIM </w:t>
        <w:tab/>
        <w:tab/>
        <w:tab/>
        <w:tab/>
        <w:tab/>
        <w:t xml:space="preserve">and using SIM reader). ACM shall have been </w:t>
        <w:tab/>
        <w:tab/>
        <w:tab/>
        <w:tab/>
        <w:tab/>
        <w:t>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removed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2</w:t>
        <w:tab/>
        <w:t xml:space="preserve">Interruption of power supply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r>
      <w:r>
        <w:rPr>
          <w:rFonts w:eastAsia="modern i" w:cs="modern i" w:ascii="modern i" w:hAnsi="modern i"/>
          <w:color w:val="000000"/>
          <w:sz w:val="20"/>
          <w:szCs w:val="20"/>
          <w:lang w:val="en-US"/>
        </w:rPr>
        <w:t>o verify that when the power supply of the MS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moving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E power is switched off by pressing power button on MMI during the active call. The call shall be terminated immediately and the MS shall have stored the correct amount on the SIM according to the e-parameters s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repeated for ME power being lost by removal of battery pack. The call shall be terminated immediately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ME power interrupted y seconds after CAI </w:t>
        <w:tab/>
        <w:tab/>
        <w:tab/>
        <w:tab/>
        <w:tab/>
        <w:t>information sent by SS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MI power switch (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moving battery pack (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C or D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ab/>
        <w:tab/>
        <w:t xml:space="preserve">SIM contents checked (by removing the SIM </w:t>
        <w:tab/>
        <w:tab/>
        <w:tab/>
        <w:tab/>
        <w:tab/>
        <w:t xml:space="preserve">and using SIM reader). ACM shall have been </w:t>
        <w:tab/>
        <w:tab/>
        <w:tab/>
        <w:tab/>
        <w:tab/>
        <w:t>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power is removed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3</w:t>
        <w:tab/>
        <w:t>MS going out of coverage during an active AOC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nce this test will be enhanced in the future when the requirements become clear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when the MS goes out of radio coverage area and an active call is dropped the ME has written the total charge up to that point in the call to the ACM field of the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ell simulated by the system simulator is then switched off to model the MS losing radio coverage. The MS shall have stored the correct amount on the SIM according to the e-parameters sent. [What happens on call reestablishment?]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 xml:space="preserve">SS cell switched off y seconds after CAI </w:t>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ailure of radio path, end of call (CEND) occurs </w:t>
        <w:tab/>
        <w:tab/>
        <w:tab/>
        <w:tab/>
        <w:t xml:space="preserve">and MS stops charging </w:t>
        <w:tab/>
        <w:tab/>
        <w:tab/>
        <w:tab/>
        <w:tab/>
        <w:tab/>
        <w:tab/>
        <w:tab/>
        <w:t>(ref. GSM 02.24 sec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eing simulated by the SS is switched off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4</w:t>
        <w:tab/>
        <w:t>ACMM operation /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value stored in the ACM becomes equal to or exceeds its maximum value, the ACMM, any outgo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limit, the ACMM, the making of further calls that have a non-zero CAI is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 the making of calls for which a zero CAI exists is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when the value stored in the ACM becomes equal to or exceeds its maximum limit, the ACMM, the making of emergency calls is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 any outgo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limit, the ACMM, the making of further calls that have a non-zero CAI shall be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 the making of calls for which a zero CAI exists shall be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When the value stored in the ACM becomes equal to or exceeds its maximum limit, the ACMM, the making of emergency calls shall be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4:</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1134" w:leader="none"/>
          <w:tab w:val="left" w:pos="2871"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 fields on the SIM. The ACM is reset to zero and the ACMM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non-zero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call duration is recorded and the ACM is checked to ensure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ordinary call to the MS for which a non-zero CAI exists for the calling party and shall be unsuccessful. The MS shall terminate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ordinary call to the MS for which a zero CAI exists for the calling party and shall be successfu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emergency call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 (it shall be zer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 xml:space="preserve">MS </w:t>
        <w:tab/>
        <w:tab/>
        <w:t>The MS is made to initiate an ordinar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w:t>
        <w:tab/>
        <w:t xml:space="preserve">MS </w:t>
        <w:tab/>
        <w:tab/>
        <w:t xml:space="preserve">The MS is made to initiate an emergency call </w:t>
        <w:tab/>
        <w:tab/>
        <w:tab/>
        <w:tab/>
        <w:tab/>
        <w:t>(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CHANNEL REQUEST</w:t>
        <w:tab/>
        <w:t xml:space="preserve">Establishment cause is emergency call </w:t>
        <w:tab/>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CM SERVICE REQUEST</w:t>
        <w:tab/>
        <w:t xml:space="preserve">CM service type IE indicates "emergency call </w:t>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6</w:t>
        <w:tab/>
        <w:t>MS -&gt; SS</w:t>
        <w:tab/>
        <w:t>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either branch 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 either branch E,F,G,H,I or J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5</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5</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J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J13</w:t>
        <w:tab/>
        <w:t>MS -&gt; SS</w:t>
        <w:tab/>
        <w:t>DISCONNECT</w:t>
        <w:tab/>
        <w:t xml:space="preserve">MS terminates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K,L or M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5</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6</w:t>
        <w:tab/>
        <w:t>MS -&gt; SS</w:t>
        <w:tab/>
        <w:t>RELEASE COMPLETE</w:t>
        <w:tab/>
        <w:t xml:space="preserve">RELEASE COMPLETE may or may not contain </w:t>
        <w:tab/>
        <w:tab/>
        <w:tab/>
        <w:tab/>
        <w:tab/>
        <w:t xml:space="preserve">Facility IE with contents as indicated in ii </w:t>
        <w:tab/>
        <w:tab/>
        <w:tab/>
        <w:tab/>
        <w:tab/>
        <w:t>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4</w:t>
        <w:tab/>
        <w:tab/>
        <w:tab/>
        <w:t xml:space="preserve">Record call duration, x seconds, after CAI </w:t>
        <w:tab/>
        <w:tab/>
        <w:tab/>
        <w:tab/>
        <w:tab/>
        <w:t xml:space="preserve">information sent by SS until call is terminated </w:t>
        <w:tab/>
        <w:tab/>
        <w:tab/>
        <w:tab/>
        <w:tab/>
        <w:t>(when ACM=ACM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 or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by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Zero CAI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4 - Emergency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5</w:t>
        <w:tab/>
        <w:t>ACMM operation / Mobile Termina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value stored in the ACM becomes equal to or exceeds its maximum value, the ACMM, any mobile terminat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value, the ACMM, and an incoming call is received for which subsequently a non-zero CAI is received, then the call is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 the receiving of calls for which the CAI is zero is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 any mobile terminat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value, the ACMM, and an incoming call is received for which subsequently a non-zero CAI is received, the call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 the receiving of calls for which the CAI is zero shall be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 fields on the SIM. The ACM is reset to zero and the ACMM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ACM shall be checked to ensure that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non-zero CAI exists for the called party and shall be unsuccessful. The MS shall terminate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zero CAI exists for the called party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step 1-20 is executed for execution counter k = 1,...,3.</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230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branch A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 either branch B,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DISCONNECT</w:t>
        <w:tab/>
        <w:t xml:space="preserve">MS terminates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or k= 1, 2 and 3, D, E and F branch shall be </w:t>
        <w:tab/>
        <w:tab/>
        <w:tab/>
        <w:tab/>
        <w:tab/>
        <w:t>taken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ab/>
        <w:tab/>
        <w:t xml:space="preserve">Record call duration, x seconds, after CAI </w:t>
        <w:tab/>
        <w:tab/>
        <w:tab/>
        <w:tab/>
        <w:tab/>
        <w:t xml:space="preserve">information sent by SS until call is terminated </w:t>
        <w:tab/>
        <w:tab/>
        <w:tab/>
        <w:tab/>
        <w:tab/>
        <w:t>(when ACM=ACM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MS -&gt; SS</w:t>
        <w:tab/>
        <w:t>RELEASE COMPLETE</w:t>
        <w:tab/>
        <w:t xml:space="preserve">RELEASE COMPLETE may or may not contain </w:t>
        <w:tab/>
        <w:tab/>
        <w:tab/>
        <w:tab/>
        <w:tab/>
        <w:t xml:space="preserve">Facility IE with contents as indicated in ii </w:t>
        <w:tab/>
        <w:tab/>
        <w:tab/>
        <w:tab/>
        <w:tab/>
        <w:t>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ab/>
        <w:tab/>
        <w:t>ACM checked (should be 2 unit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to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s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ecific</w:t>
      </w:r>
      <w:r>
        <w:rPr>
          <w:rFonts w:eastAsia="modern i" w:cs="modern i" w:ascii="modern i" w:hAnsi="modern i"/>
          <w:b/>
          <w:bCs/>
          <w:color w:val="000000"/>
          <w:sz w:val="20"/>
          <w:szCs w:val="20"/>
          <w:lang w:val="en-US"/>
        </w:rPr>
        <w:t xml:space="preserve">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3</w:t>
        <w:tab/>
        <w:t>Advice of Charg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to be added once AOCC tests are comple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4</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in GSM 11.10 Section 26.8 "Tests related to circuit switched call control". These messages shall not contain SS version 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dicated in specific tests CONNECT and FACILITY messages have Facility Information Element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contents of ForwardChargeAdvice Facility Information El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bbreviations are used in the description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w:t>
        <w:tab/>
        <w:t>Universal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S</w:t>
        <w:tab/>
        <w:t>Context Specific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Primitive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structed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43</w:t>
        <w:tab/>
        <w:t>00101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41</w:t>
        <w:tab/>
        <w:t>001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Forward Charge</w:t>
        <w:tab/>
        <w:t>011111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Advice operation </w:t>
        <w:tab/>
        <w:tab/>
        <w:tab/>
        <w:tab/>
        <w:tab/>
        <w:t>(local value 125)</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quence Identifier</w:t>
        <w:tab/>
        <w:t xml:space="preserve">U/C/tag=16 </w:t>
        <w:tab/>
        <w:t>00110000</w:t>
        <w:tab/>
        <w:tab/>
        <w:tab/>
        <w:t>from CCITT X.208</w:t>
        <w:tab/>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33</w:t>
        <w:tab/>
        <w:t>0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 Identifier</w:t>
        <w:tab/>
        <w:t>CS/P/tag=0</w:t>
        <w:tab/>
        <w:t>10000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AOCC SS-Code</w:t>
        <w:tab/>
        <w:t>0111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rging Info. identifier</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8</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 Identifier</w:t>
        <w:tab/>
        <w:t>CS/P/tag=1</w:t>
        <w:tab/>
        <w:t>1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 Identifier</w:t>
        <w:tab/>
        <w:t>CS/P/tag=2</w:t>
        <w:tab/>
        <w:t>1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 Identifier</w:t>
        <w:tab/>
        <w:t>CS/P/tag=7</w:t>
        <w:tab/>
        <w:t>100001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w:t>
        <w:tab/>
        <w:t>(2 Octets)</w:t>
        <w:tab/>
        <w:t xml:space="preserve">See e-parameter </w:t>
        <w:tab/>
        <w:tab/>
        <w:tab/>
        <w:t>table in relevan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w:t>
        <w:tab/>
        <w:t>Barring of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w:t>
        <w:tab/>
        <w:t>Barring of Outgoing International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 to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w:t>
        <w:tab/>
        <w:t>Barring of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w:t>
        <w:tab/>
        <w:t>Barring of All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Barring of incoming when Roaming Outside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t>
        <w:tab/>
        <w:t>Barring (common name for BAOC, BOIC, BOIC-exHC, BAIC 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31.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again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by using the standardized MMI as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8.3.1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31.8.3.1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1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31.8.4.2.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31.8.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upplementary service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upplementary service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BO then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 supplementary service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31.9.2 to 31.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30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ing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31.9.2 to 31.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1</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w:t>
        <w:tab/>
        <w:t>Operations not yet specified in GSM 02.30 - 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1</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key depressions</w:t>
        <w:tab/>
        <w:t>IA5 string contents</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ND (note 1)</w:t>
        <w:tab/>
        <w:t>0</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SEND </w:t>
        <w:tab/>
        <w:t>1</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END</w:t>
        <w:tab/>
        <w:t>2</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EN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2</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3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sectPr>
      <w:type w:val="nextPage"/>
      <w:pgSz w:w="11907" w:h="16840"/>
      <w:pgMar w:left="1134" w:right="1418" w:gutter="0" w:header="0" w:top="1418" w:footer="0" w:bottom="1418"/>
      <w:pgNumType w:start="8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02/91▄5</dc:description>
  <dc:language>en-US</dc:language>
  <cp:lastModifiedBy/>
  <cp:revision>0</cp:revision>
  <dc:subject/>
  <dc:title/>
</cp:coreProperties>
</file>