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w:t>
        <w:tab/>
        <w:t>Speech teleservi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1</w:t>
        <w:tab/>
        <w:t>An MS may be either a handset MS, a handsfree MS or a combined handset and handsfree MS. The test description for handsfree operation, however, only covers the stability margin as</w:t>
      </w:r>
      <w:r>
        <w:rPr>
          <w:rFonts w:eastAsia="modern i" w:cs="modern i" w:ascii="modern i" w:hAnsi="modern i"/>
          <w:color w:val="000000"/>
          <w:sz w:val="20"/>
          <w:szCs w:val="20"/>
          <w:lang w:val="en-US"/>
        </w:rPr>
        <w:t xml:space="preserve"> no test method could be defined for the other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requency settings in the following tests are taken from ISO 3, R10 series or R40 series or from table 2 of CCITT P.79. A departure from the nominal frequencies of + 5% below 240 Hz and + 2% at 240 Hz and above is accepted. Any sub-multiple of the sampling frequency of 8 kHz shall be avoided. In the case of 4 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measurement accuracy for signal level is +/- 0.2 dB and for sound pressure +/- 0.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w:t>
        <w:tab/>
        <w:t>Sending sensitivity/frequenc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nding sensitivity frequency response shall be within the mask given in ETS 300 085, subclause 6.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sending sensitivity frequency response from the MRP to the DAI is within the mask given in ETS 300 085, subclause 6.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i" w:cs="modern i" w:ascii="modern i" w:hAnsi="modern i"/>
          <w:color w:val="000000"/>
          <w:sz w:val="20"/>
          <w:szCs w:val="20"/>
          <w:lang w:val="en-US"/>
        </w:rPr>
        <w:t>handset</w:t>
      </w:r>
      <w:r>
        <w:rPr>
          <w:rFonts w:eastAsia="modern a" w:cs="modern a" w:ascii="modern a" w:hAnsi="modern a"/>
          <w:color w:val="000000"/>
          <w:sz w:val="24"/>
          <w:szCs w:val="24"/>
          <w:lang w:val="en-US"/>
        </w:rPr>
        <w:t xml:space="preserve"> is mounted in the LRGP (see annex 1 of CCITT P.76) and the earpiece is sealed to the knife-edge of the artificial ear conforming to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is applied at the mouth reference point (MRP) as described in CCITT P.64 using an artificial mouth conforming to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measures the output level represented by the PCM bit stream at the DAI (pin 23) at one-twelfth-octave intervals as given by the R40 series of preferred numbers in ISO 3 for frequencies from 100 Hz to 4000 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able 30.1.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1</w:t>
      </w:r>
    </w:p>
    <w:p>
      <w:pPr>
        <w:pStyle w:val="Normal"/>
        <w:pBdr>
          <w:top w:val="single" w:sz="8" w:space="0" w:color="000000"/>
          <w:left w:val="single" w:sz="8" w:space="0" w:color="000000"/>
          <w:bottom w:val="single" w:sz="8" w:space="0" w:color="000000"/>
          <w:right w:val="single" w:sz="8" w:space="0" w:color="000000"/>
        </w:pBdr>
        <w:tabs>
          <w:tab w:val="clear" w:pos="720"/>
          <w:tab w:val="center" w:pos="5103" w:leader="none"/>
          <w:tab w:val="left" w:pos="5953" w:leader="none"/>
          <w:tab w:val="center" w:pos="6804" w:leader="none"/>
          <w:tab w:val="left" w:pos="7654" w:leader="none"/>
          <w:tab w:val="center" w:pos="8505"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Hz]</w:t>
        <w:tab/>
        <w:t>Upper Limit [dB]</w:t>
        <w:tab/>
        <w:t>Lower Limit [dB]</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w:t>
        <w:tab/>
        <w:t>100</w:t>
        <w:tab/>
        <w:t>-12</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w:t>
        <w:tab/>
        <w:t>200</w:t>
        <w:tab/>
        <w:t>0</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w:t>
        <w:tab/>
        <w:t>300</w:t>
        <w:tab/>
        <w:t>0</w:t>
        <w:tab/>
        <w:t>-12</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w:t>
        <w:tab/>
        <w:t>1000</w:t>
        <w:tab/>
        <w:t>0</w:t>
        <w:tab/>
        <w:t>-6</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 =</w:t>
        <w:tab/>
        <w:t>2000</w:t>
        <w:tab/>
        <w:t>4</w:t>
        <w:tab/>
        <w:t>-6</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 =</w:t>
        <w:tab/>
        <w:t>3000</w:t>
        <w:tab/>
        <w:t>4</w:t>
        <w:tab/>
        <w:t>-6</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 =</w:t>
        <w:tab/>
        <w:t>3400</w:t>
        <w:tab/>
        <w:t>4</w:t>
        <w:tab/>
        <w:t>-9</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 =</w:t>
        <w:tab/>
        <w:t>4000</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Loudness Rating (SLR) is a means of expressing the send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nding Loudness Rating (SLR) shall be 8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Sending Loudness Rating (SLR) is 8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measures the sending sensitivity  at each of the 14 frequencies listed in table 2 of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ensitivity is expressed in terms of dBV/Pa and the SLR is calculated according to formula 4.19 b of CCITT P.79, over bands 4 to 17, using the sending weighting factors from table 2/CCITT P.79, adjusted according to 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required to obta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ceiving sensitivity frequency response shall be within the mask given in ETS 300 085, subclause 6.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receiving sensitivity frequency response from the DAI to the ERP is within the mask given in ETS 300 085, subclause 6.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is mounted in the LRGP (see annex 1 of CCITT P.76) and the earpiece is sealed to the knife-edge of the artificial ear conforming to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CM bit stream equivalent to a pure tone level of -16 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sound pressure in the artificial ear (the ear reference point - ERP) at one-twelfth-octave intervals as given by the R40 series of preferred numbers in ISO 3 for frequencies from 100 Hz to 4000 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able 30.2.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2</w:t>
      </w:r>
    </w:p>
    <w:p>
      <w:pPr>
        <w:pStyle w:val="Normal"/>
        <w:pBdr>
          <w:top w:val="single" w:sz="8" w:space="0" w:color="000000"/>
          <w:left w:val="single" w:sz="8" w:space="0" w:color="000000"/>
          <w:bottom w:val="single" w:sz="8" w:space="0" w:color="000000"/>
          <w:right w:val="single" w:sz="8" w:space="0" w:color="000000"/>
        </w:pBdr>
        <w:tabs>
          <w:tab w:val="clear" w:pos="720"/>
          <w:tab w:val="center" w:pos="5103" w:leader="none"/>
          <w:tab w:val="left" w:pos="5953" w:leader="none"/>
          <w:tab w:val="center" w:pos="6804" w:leader="none"/>
          <w:tab w:val="left" w:pos="7654" w:leader="none"/>
          <w:tab w:val="center" w:pos="8505"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Hz]</w:t>
        <w:tab/>
        <w:t>Upper Limit [dB]</w:t>
        <w:tab/>
        <w:t>Lower Limit [dB]</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w:t>
        <w:tab/>
        <w:t>100</w:t>
        <w:tab/>
        <w:t>-12</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w:t>
        <w:tab/>
        <w:t>200</w:t>
        <w:tab/>
        <w:t>0</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w:t>
        <w:tab/>
        <w:t>300</w:t>
        <w:tab/>
        <w:t>2</w:t>
        <w:tab/>
        <w:t>-7</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w:t>
        <w:tab/>
        <w:t>1000</w:t>
        <w:tab/>
        <w:t>*)</w:t>
        <w:tab/>
        <w:t>-5</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 =</w:t>
        <w:tab/>
        <w:t>2000</w:t>
        <w:tab/>
        <w:t>0</w:t>
        <w:tab/>
        <w:t>-5</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 =</w:t>
        <w:tab/>
        <w:t>3000</w:t>
        <w:tab/>
        <w:t>2</w:t>
        <w:tab/>
        <w:t>-5</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 =</w:t>
        <w:tab/>
        <w:t>3400</w:t>
        <w:tab/>
        <w:t>2</w:t>
        <w:tab/>
        <w:t>-10</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 =</w:t>
        <w:tab/>
        <w:t>4000</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imit at intermediate frequencies lies on a straight line drawn between the given values on a log (frequency) vs linear (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ing Loudness Rating (RLR) shall be 2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user controlled receive volume control is provided the equipment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a user controlled receive volume control is provided the Receive Loudness Rating (RLR) shall be not less than -8 dB when the control is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Receiving Loudness Rating (RLR) is 2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f a user controlled receive volume control is provided the Receive Loudness Rating (RLR) is not less than -8 dB when the control is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measures the receiving sensitivity at each of the 14 frequencies listed in table 2 of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ensitivity is expressed in terms of dBPa/V and the RLR is calculated according to formula 4.19 c of CCITT P.79, over bands 4 to 17, using the receiving weighting factors from table 2/CCITT P.79, adjusted according to table 3/CCITT P.79. The artificial ear sensitivity must be corrected according to the real ear correction table 4 of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 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8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de Tone Masking Rating (STMR) shall be 13 +/-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Side Tone Masking Rating (STMR) is 13 +/-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is mounted in the LRGP (see annex 1 of CCITT P.76) and the earpiece is sealed to the knife-edge of the artificial ear conforming to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CM bit stream coded with the value No 1 over the DAI (pin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applies a pure tone with a sound pressure of -4.7 dBPa at the mouth reference point as described in CCITT P.64 using an artificial mouth conforming to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frequency given in table 2 of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detone path loss is expressed in dB and the STMR (in dB) is calculated from the formula 8.4 of CCITT P.79, using the weighting factors of column (3) in table 6/CCITT P.79 (unsealed), and values of LE in accordance with table 4/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input of the reference speech encoder of the SS to the output of the reference speech decoder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Echo Return Loss from the input to the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Echo Return Loss from the input to the output of the reference speech codec in the SS is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up a speech call according to the generic call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is mounted in the LRGP (see annex 1 of CCITT P.76) and the earpiece is sealed to the knife-edge of the artificial ear conforming to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is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nalogue or digital signal generator delivering a signal equivalent to a pure tone level of 0 dBmO (see CCITT P.64 or 66 respectively) is connected to the corresponding analogue or digital input of the reference speech encoder of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 Hz to 34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or, for a digital signal, equivalent level at the reference speech decoder output of the SS is measured in the band 300 to 34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5</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input to the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tability margin shall be at least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stability margin is at least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handsfree operation the test setup is shown in CCITT P.34 (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is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test signal according to CCITT O.131 is injected into the loop at the analogue or digital input of the reference speech codec of the SS and the stability is measured. The test signal has a level of -10 dBmO and a duration of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 dB and no audible oscillation shall be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atio of signal to total distortion power in the sending direction measured at the DAI with psophometric filter shall be above the limits given in ETS 300 085, subclause 6.2.5.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ratio of signal to total distortion power in the sending direction measured at the DAI with psophometric filter is above the limits given in ETS 300 085, subclause 6.2.5.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is mounted in the LRGP (see annex 1 of CCITT P.76) and the earpiece is sealed to the knife-edge of the artificial ear conforming to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sine-wave signal with a frequency in the range 1004 Hz to 1025 Hz is applied to the MRP. The level of this signal is adjusted until the PCM bitstream at the DAI output (pin 23) corresponds to -10 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signal is applied at the following levels: -35, -30, -25, -20, -15, -10, -5, 0, 5, 10 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ratio of signal to total distortion power is measured at the DAI with the psophometric noise weighting (see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6</w:t>
        <w:tab/>
        <w:t>The measurement is carried out at sound pressures not exceeding +10 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able 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3</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6238" w:leader="none"/>
          <w:tab w:val="center" w:pos="779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 relative to ARL</w:t>
        <w:tab/>
        <w:t>Level ratio</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 dB</w:t>
        <w:tab/>
        <w:t>17.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dB</w:t>
        <w:tab/>
        <w:t>22.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 dB</w:t>
        <w:tab/>
        <w:t>30.7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dB</w:t>
        <w:tab/>
        <w:t>33.3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dB</w:t>
        <w:tab/>
        <w:t>33.7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dB</w:t>
        <w:tab/>
        <w:t>31.7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dB</w:t>
        <w:tab/>
        <w:t>25.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signal to total distortion ratio (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intermediate levels are found by drawing a straight line between breaking points in a linear (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atio of signal to total distortion power in the receiving direction measured at the ERP with psophometric filter shall be above the limits given in ETS 300 085 para. 6.2.5.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para. 3.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ratio of signal to total distortion power in the receiving direction measured at the ERP with psophometric filter is above the limits given in ETS 300 085 para. 6.2.5.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is mounted in the LRGP (see annex 1 of CCITT P.76) and the earpiece is sealed to the knife-edge of the artificial ear conforming to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via the DAI (Pin 25), a PCM bit stream simulating a sine-wave signal corresponding to CCITT O.132 at the following levels: -45, -40, -35, -30, -25, -20, -15, -10, -5, 0 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atio of signal to total distortion power is measured with the psophometric noise weighting in the artificial ear (see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 is carried out at sound pressures between -50 dBPa and +10 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able 3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4</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6238" w:leader="none"/>
          <w:tab w:val="center" w:pos="779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 at the digital audio interface</w:t>
        <w:tab/>
        <w:t>Level ratio</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 dBmO</w:t>
        <w:tab/>
        <w:t>17.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 dBmO</w:t>
        <w:tab/>
        <w:t>22.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dBmO</w:t>
        <w:tab/>
        <w:t>30.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 dBmO</w:t>
        <w:tab/>
        <w:t>33.0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dBmO</w:t>
        <w:tab/>
        <w:t>33.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dBmO</w:t>
        <w:tab/>
        <w:t>31.2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dBmO</w:t>
        <w:tab/>
        <w:t>25.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signal to total distortion 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intermediate levels are found by drawing a straight line between breaking points in a linear (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hird harmonic distortion of the sidetone shall not be greater than 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para. 3.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third harmonic distortion of the sidetone is not greater than 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is in the LRGP (see annex 1 of CCITT P.76) and the earpiece is sealed to the knife-edge of the artificial ear conforming to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n instrument capable of measuring the third harmonic distortion of signals with fundamental frequencies in the range 315 Hz to 1000 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 pure-tone signal of -4.7 dBPa is applied at the mouth reference point at frequencies of 315 Hz, 500 Hz, and 1000 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1</w:t>
        <w:tab/>
        <w:t>Definition and applicability</w:t>
      </w:r>
    </w:p>
    <w:p>
      <w:pPr>
        <w:pStyle w:val="Normal"/>
        <w:tabs>
          <w:tab w:val="clear" w:pos="720"/>
          <w:tab w:val="left" w:pos="67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discrimination against out-of-band input signals in the sending direction shall be greater than the limit in ETS 300 085 para. 6.2.7.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para. 3.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discrimination against out-of-band input signals in the sending direction is greater than the limit in ETS 300 085 para. 6.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is mounted in the LRGP (see annex 1 of CCITT P.76) and the earpiece is sealed to the knife-edge of the artificial ear conforming to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pure tone with a sound pressure of -4.7 dBPa is applied at the mouth reference point as described in CCITT P.64 using an artificial mouth conforming to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any image frequency shall be below a reference obtained at 1 kHz by at least the amount as specified in Table 3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5</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6238" w:leader="none"/>
          <w:tab w:val="center" w:pos="779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lied sine-wave frequency</w:t>
        <w:tab/>
        <w:t>Limit (minimum)</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 kHz</w:t>
        <w:tab/>
        <w:t>30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kHz</w:t>
        <w:tab/>
        <w:t>4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imit at intermediate frequencies lies on a straight line drawn between the given values on 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discrimination against out-of-band input signals in the receiving direction shall be greater than the limit in ETS 300 085  6.2.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para. 3.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discrimination against out-of-band input signals in the receiving direction is greater than the limit in ETS 300 085 para. 6.2.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is mounted in the LRGP (see annex 1 of CCITT P.76) and the earpiece is sealed to the knife-edge of the artificial ear conforming to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over the DAI (pin 25) a PCM bit stream simulating a sine-wave signal with a level of 0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r input signals at the nominal frequencies 500, 1000, 2000, and 3350 Hz (bearing in mind the restriction on sub-multiples of the sampling frequency) the level of any out-of-band signals at frequencies up to 8 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 kHz set at the level specified in Table 3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6</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6238" w:leader="none"/>
          <w:tab w:val="center" w:pos="779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age signal frequency</w:t>
        <w:tab/>
        <w:t>Equivalent input signal level</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 kHz</w:t>
        <w:tab/>
        <w:t>-35 dBmO</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kHz</w:t>
        <w:tab/>
        <w:t>-45 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imit at intermediate frequencies lies on a straight line drawn between the given values on 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idle noise in the sending direction shall not exceed - 64 dBm0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para. 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idle noise in the sending direction does not exceed - 64 dBm0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is mounted in the LRGP (see annex 1 of CCITT P.76) and the earpiece is sealed to the knife-edge of the artificial ear conforming to CCITT P.51 in a quiet environment (ambient noise less than 30 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noise level represented by the PCM bit stream output at the DAI (pin 23) is measured with psophometric weighting according to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ise produced by the MS in the sending direction shall not exceed -64 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idle noise in the receiving direction shall not exceed - 57 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para. 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idle noise in the receiving direction shall not exeed -54 dBPa(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para. 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idle noise in the receiving direction does not exceed - 57 dBPa (A). (If a user controlled receive volume control is provided it shall be set to the position wher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f a user controlled receive volume control is provided, the idle noise in the receiving direction does not exeed -54 dBPa(A) when the control is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is mounted in the LRGP (see annex 1 of  CCITT P.76) and the earpiece is sealed to the knife-edge of the artificial ear conforming to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 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 dBPa (A) at the maximum setting of the volume control.</w:t>
      </w:r>
    </w:p>
    <w:sectPr>
      <w:type w:val="nextPage"/>
      <w:pgSz w:w="11907" w:h="16840"/>
      <w:pgMar w:left="1134" w:right="1418" w:gutter="0" w:header="0" w:top="1418" w:footer="0" w:bottom="1418"/>
      <w:pgNumType w:start="78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2/01/94gj</dc:description>
  <dc:language>en-US</dc:language>
  <cp:lastModifiedBy/>
  <cp:revision>0</cp:revision>
  <dc:subject/>
  <dc:title/>
</cp:coreProperties>
</file>