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w:t>
        <w:tab/>
        <w:t>Testing of 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GSM 07.01, section 2 the reference configurations for access to the data services of a GSM PLMN are described. For testing purposes only the following con</w:t>
        <w:softHyphen/>
        <w:t>figurations will be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2 configuration (Um- and R-interface available for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0 configuration (only Um-interface available for testing) where it is possible to enable the MS to issue or accept a data call and send data over the Um-interface. A MT1 connected to an ISDN TE is considered as M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efficient testing it is essential that an MT0 configuration has some means to specifically activate every function towards the Um-interface the MS will perform during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orrectness of the data bits transferred to the Um-interface cannot be tested in the MT0 configuration. However the correctness of the GSM 04.21 frames sent by the MS wi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the S-interface for the MT1 configuration is 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ome tests it is of no importance whether the call is MO or MT. However, there might be MT0 configurations allowing the call to be established only from one side. In this case the appropriate actions shall be taken to establish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other cases the data call shall be set up by the SS (i.e. MT) with an appropriate BCIE which is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beginning of all tests the MS shall be in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w:t>
        <w:tab/>
        <w:t>Testing of transparent 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all the tests the GSM 04.21 frames received as output of the channel coder in the SS shall be checked for correctness against GSM 04.21; this means checking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 bits are coded as zeroes unless otherwis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E bits have the correct value (for the synchronous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data bits correctly include the start and stop bits (for the asynchronous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1</w:t>
        <w:tab/>
        <w:t>Verification of synchro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MT2 and MT0 Mobile Stations supporting data services in transparen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Stations in MT2 configuration has to comply with all requirements whilst for MT0 configurations some of the requirements are not relevant. These restrictions are explicitely indicated in subclause 2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correct synchronization procedure of user data and status information which are mapped on modified CCITT V.110 frames (as per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V-series interfaces are supported in full duplex mode, it will test the capability to synchronize these frames in either direction from the TAF to the IWF and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carried out under ideal radio conditions for all bearer services and user rates in transparent mode that are supported by the MS in case of mobile originated and terminated calls and in-call modification. The setting of Bearer Capability Information Elements in signalling messages sent to the MS by the SS must be supported by the MS for the bearer service(s)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Since "steady state" is implementation dependent, there is no means to define a test "steady state detected". However, the whole testing procedure is limited to 1s. This includes an implizit upper time limit for the MS to detect a steady state. A MS failing this test is highly estimated to never detect a steady state under r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i, as used in the description of the test procedures, are points of time not ti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1.4.1</w:t>
        <w:tab/>
        <w:t>Procedure for Mobile Originat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ystem Simulator at the Um interface and to the MLTE using the appropriate R interface in case of MT2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LTE shall set the signalling lines of the R interface Ct 105, Ct 108.2 for V-series interface to ON in case of MT2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 mobile originated call shall be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t the reception of the SETUP message sent by the MS the SS shall send a CONNECT message and starts sending "1/OFF". t1 is at the completion of the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he reception of "1/OFF" at the SS side (see table 1) defines t2. t2 will be reset at the reception of again "1/OFF" after an interruption of continuous "1/OFF"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bits S1, S3, S6 and S8 of the modified CCITT V.110 frames (as described in TS GSM 04.21). Let t3 be the time when all four bits change from OFF to ON (i.e. if t&lt;t3, (S1,S3,S6,S8) &lt;&gt; (0,0,0,0) and t&gt;=t3,(S1,S3,S6,S8) =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1.4.2</w:t>
        <w:tab/>
        <w:t>Procedure for Mobile Terminat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ystem Simulator at the Um interface and to the MLTE using the appropriate R interface in case of MT2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LTE shall set the signalling lines of the R interface Ct. 105, Ct 108.2 for V-series interface to ON in case of MT2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 mobile terminated call shall be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t the reception of CONNECT the SS sends CONNACK. t1 is at the completion of the CONNACK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he reception of "1/OFF" at the SS side (see table 1) defines t2. t2 will be reset at the reception of again "1/OFF" after an interruption of continuous "1/OFF"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bits S1, S3, S6 and S8 of the modified CCITT V.110 frames (as described in TS GSM 04.21). Let t3 be the time when all four bits change from OFF to ON (i.e. if t&lt;t3, (S1,S3,S6,S8) &lt;&gt; (0,0,0,0) and t&gt;=t3,(S1,S3,S6,S8) =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1.4.3</w:t>
        <w:tab/>
        <w:t>Procedure for In Call Mod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ystem Simulator at the Um interface and to the MLTE using the appropriate R interface in case of MT2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LTE shall set the signalling lines of the R interface Ct. 105, Ct 108.2 for V-series interface to ON in case of MT2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 speech call shall be established with a SETUP message containing two bearer capabilities for speech and the bearer service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MS shall start the ICM procedure with a bearer capability information element supporting the bearer service to be tes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at the reception of the MODIFY message sent by the MS the SS shall send a CHANNEL MODE MODIFY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t the reception of the CHANNEL MODE MODIFY ACKNOWLEDGE message the SS shall send a MODIFY COMPLETE message. t1 is at the completion of the MODIFY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reception of "1/OFF" (see table 1) defines t2. t2 will be reset at the reception of again "1/OFF" after an interruption of continuous "1/OFF"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bits S1, S3, S6 and S8 of the modified CCITT V.110 frames (as described in TS GSM 04.21). Let t3 be the time when all four bits change from OFF to ON (i.e. if t&lt;t3, (S1,S3,S6,S8) &lt;&gt; (0,0,0,0) and t&gt;=t3,(S1,S3,S6,S8) =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1.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1.5.1</w:t>
        <w:tab/>
        <w:t>Test Reqirements for Mobile Originat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Cts 106, 107, 109 must be in the "OFF" condition, dataline 104 shall be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t t1 + 500 ms Ct 107 must still be in the "OFF"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between t1 + 500ms and t1 + 1000ms Ct 107 must switch to the "ON" condition. This indicates successful synchronization of TAF towards 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between t2 and t3 the SS must receive continuous "1/OF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time between t2 and t3 must be more than 450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t t1 +1000ms the SS must check 04.21 frames sent by the MS with SA and SB bits (i.e. bits S1, S3, S4, S6, S8 and S9) set to "ON". This indicates successful synchronization of IFE towards TAF. At this point of time the whole synchronization procedure has been complet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Only requirements 4 to 6 apply to M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1.5.2</w:t>
        <w:tab/>
        <w:t>Test Reqirements for Mobile Terminat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Cts 106, 107, 109 must be in the "OFF" condition, dataline 104 shall be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t t1 + 500 ms Ct 107 must still be in the "OFF"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between t1 + 500ms and t1 + 1000ms Ct 107 must switch to the "ON" condition. This indicates successful synchronization of TAF towards 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between t2 and t3 the SS must receive continuous "1/OF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time between t2 and t3 must be more than 450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t t1 +1000ms the SS must check 04.21 frames sent by the MS with SA and SB bits (i.e. bits S1, S3, S4, S6, S8 and S9) set to "ON". This indicates successful synchronization of IFE towards TAF. At this point of time the whole synchronization procedure has been complet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Only requirements 4 to 6 apply to M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1.5.3</w:t>
        <w:tab/>
        <w:t>Test Requirements for In Call Mod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Cts 106, 107, 109 must be in the "OFF" condition, dataline 104 shall be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t t1 + 500 ms Ct 107 must still be in the "OFF"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between t1 + 500ms and t1 + 1000ms Ct 107 must switch to the "ON" condition. This indicates successful synchronization of TAF towards 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between t2 and t3 the SS must receive continuous "1/OF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time between t2 and t3 must be more than 450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t t1 +1000ms the SS must check 04.21 frames sent by the MS with SA and SB bits (i.e. bits S1, S3, S4, S6, S8 and S9) set to "ON". This indicates successful synchronization of IFE towards TAF. At this point of time the whole synchronization procedure has been complet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Only requirements 4 to 6 apply to M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8-1: Definition of synchronization pattern "1/OFF"</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 w:val="left" w:pos="368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Frame</w:t>
        <w:tab/>
        <w:tab/>
        <w:tab/>
        <w:tab/>
        <w:tab/>
        <w:t>Data-Frame</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1</w:t>
        <w:tab/>
        <w:t>1</w:t>
        <w:tab/>
        <w:t>1</w:t>
        <w:tab/>
        <w:t>1</w:t>
        <w:tab/>
        <w:t>1</w:t>
        <w:tab/>
        <w:t>1</w:t>
        <w:tab/>
        <w:tab/>
        <w:t>D1</w:t>
        <w:tab/>
        <w:t>D2</w:t>
        <w:tab/>
        <w:t>D3</w:t>
        <w:tab/>
        <w:t>D4</w:t>
        <w:tab/>
        <w:t>D5</w:t>
        <w:tab/>
        <w:t>D6</w:t>
        <w:tab/>
        <w:t>S1</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1</w:t>
        <w:tab/>
        <w:t>1</w:t>
        <w:tab/>
        <w:t>1</w:t>
        <w:tab/>
        <w:t>1</w:t>
        <w:tab/>
        <w:t>1</w:t>
        <w:tab/>
        <w:t>1</w:t>
        <w:tab/>
        <w:tab/>
        <w:t>D7</w:t>
        <w:tab/>
        <w:t>D8</w:t>
        <w:tab/>
        <w:t>D9</w:t>
        <w:tab/>
        <w:t>D10</w:t>
        <w:tab/>
        <w:t>D11</w:t>
        <w:tab/>
        <w:t>D12</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1</w:t>
        <w:tab/>
        <w:t>1</w:t>
        <w:tab/>
        <w:t>1</w:t>
        <w:tab/>
        <w:t>1</w:t>
        <w:tab/>
        <w:t>1</w:t>
        <w:tab/>
        <w:t>1</w:t>
        <w:tab/>
        <w:tab/>
        <w:t>D13</w:t>
        <w:tab/>
        <w:t>D14</w:t>
        <w:tab/>
        <w:t>D15</w:t>
        <w:tab/>
        <w:t>D16</w:t>
        <w:tab/>
        <w:t>D17</w:t>
        <w:tab/>
        <w:t>D18</w:t>
        <w:tab/>
        <w:t>S3</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1</w:t>
        <w:tab/>
        <w:t>1</w:t>
        <w:tab/>
        <w:t>1</w:t>
        <w:tab/>
        <w:t>1</w:t>
        <w:tab/>
        <w:t>1</w:t>
        <w:tab/>
        <w:t>1</w:t>
        <w:tab/>
        <w:tab/>
        <w:t>D19</w:t>
        <w:tab/>
        <w:t>D20</w:t>
        <w:tab/>
        <w:t>D21</w:t>
        <w:tab/>
        <w:t>D22</w:t>
        <w:tab/>
        <w:t>D23</w:t>
        <w:tab/>
        <w:t>D24</w:t>
        <w:tab/>
        <w:t>S4</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1</w:t>
        <w:tab/>
        <w:t>1</w:t>
        <w:tab/>
        <w:t>1</w:t>
        <w:tab/>
        <w:t>1</w:t>
        <w:tab/>
        <w:t>1</w:t>
        <w:tab/>
        <w:t>1</w:t>
        <w:tab/>
        <w:tab/>
        <w:t>E4</w:t>
        <w:tab/>
        <w:t>E5</w:t>
        <w:tab/>
        <w:t>E6</w:t>
        <w:tab/>
        <w:t>E7</w:t>
        <w:tab/>
        <w:t>D25</w:t>
        <w:tab/>
        <w:t>D26</w:t>
        <w:tab/>
        <w:t>S27</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1</w:t>
        <w:tab/>
        <w:t>1</w:t>
        <w:tab/>
        <w:t>1</w:t>
        <w:tab/>
        <w:t>1</w:t>
        <w:tab/>
        <w:t>1</w:t>
        <w:tab/>
        <w:t>1</w:t>
        <w:tab/>
        <w:tab/>
        <w:t>D28</w:t>
        <w:tab/>
        <w:t>D29</w:t>
        <w:tab/>
        <w:t>D30</w:t>
        <w:tab/>
        <w:t>S6</w:t>
        <w:tab/>
        <w:t>D31</w:t>
        <w:tab/>
        <w:t>D32</w:t>
        <w:tab/>
        <w:t>S33</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1</w:t>
        <w:tab/>
        <w:t>1</w:t>
        <w:tab/>
        <w:t>1</w:t>
        <w:tab/>
        <w:t>1</w:t>
        <w:tab/>
        <w:t>1</w:t>
        <w:tab/>
        <w:t>1</w:t>
        <w:tab/>
        <w:tab/>
        <w:t>D34</w:t>
        <w:tab/>
        <w:t>D35</w:t>
        <w:tab/>
        <w:t>D36</w:t>
        <w:tab/>
        <w:t>X</w:t>
        <w:tab/>
        <w:t>D37</w:t>
        <w:tab/>
        <w:t>D38</w:t>
        <w:tab/>
        <w:t>S39</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1</w:t>
        <w:tab/>
        <w:t>1</w:t>
        <w:tab/>
        <w:t>1</w:t>
        <w:tab/>
        <w:t>1</w:t>
        <w:tab/>
        <w:t>1</w:t>
        <w:tab/>
        <w:t>1</w:t>
        <w:tab/>
        <w:tab/>
        <w:t>D40</w:t>
        <w:tab/>
        <w:t>D41</w:t>
        <w:tab/>
        <w:t>D42</w:t>
        <w:tab/>
        <w:t>S8</w:t>
        <w:tab/>
        <w:t>D43</w:t>
        <w:tab/>
        <w:t>D44</w:t>
        <w:tab/>
        <w:t>S45</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1</w:t>
        <w:tab/>
        <w:t>1</w:t>
        <w:tab/>
        <w:t>1</w:t>
        <w:tab/>
        <w:tab/>
        <w:tab/>
        <w:tab/>
        <w:tab/>
        <w:t>D46</w:t>
        <w:tab/>
        <w:t>D47</w:t>
        <w:tab/>
        <w:t>D48</w:t>
        <w:tab/>
        <w:t>S9</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21 60 bits frame</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456" w:leader="none"/>
          <w:tab w:val="left" w:pos="36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Frame</w:t>
        <w:tab/>
        <w:tab/>
        <w:tab/>
        <w:tab/>
        <w:tab/>
        <w:tab/>
        <w:t>Data-Frame</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456" w:leader="none"/>
          <w:tab w:val="left" w:pos="36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1</w:t>
        <w:tab/>
        <w:t>1</w:t>
        <w:tab/>
        <w:t>1</w:t>
        <w:tab/>
        <w:t>1</w:t>
        <w:tab/>
        <w:t>1</w:t>
        <w:tab/>
        <w:t>1</w:t>
        <w:tab/>
        <w:t>1</w:t>
        <w:tab/>
        <w:tab/>
        <w:t>D1</w:t>
        <w:tab/>
        <w:t>D2</w:t>
        <w:tab/>
        <w:t>D3</w:t>
        <w:tab/>
        <w:t>S1</w:t>
        <w:tab/>
        <w:t>D4</w:t>
        <w:tab/>
        <w:t>D5</w:t>
        <w:tab/>
        <w:t>D6</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456" w:leader="none"/>
          <w:tab w:val="left" w:pos="36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1</w:t>
        <w:tab/>
        <w:t>1</w:t>
        <w:tab/>
        <w:t>1</w:t>
        <w:tab/>
        <w:t>1</w:t>
        <w:tab/>
        <w:t>1</w:t>
        <w:tab/>
        <w:t>1</w:t>
        <w:tab/>
        <w:t>1</w:t>
        <w:tab/>
        <w:tab/>
        <w:t>D7</w:t>
        <w:tab/>
        <w:t>D8</w:t>
        <w:tab/>
        <w:t>D9</w:t>
        <w:tab/>
        <w:t>S3</w:t>
        <w:tab/>
        <w:t>D10</w:t>
        <w:tab/>
        <w:t>D11</w:t>
        <w:tab/>
        <w:t>D12</w:t>
        <w:tab/>
        <w:t>S4</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456" w:leader="none"/>
          <w:tab w:val="left" w:pos="36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1</w:t>
        <w:tab/>
        <w:t>1</w:t>
        <w:tab/>
        <w:t>1</w:t>
        <w:tab/>
        <w:t>1</w:t>
        <w:tab/>
        <w:t>1</w:t>
        <w:tab/>
        <w:t>1</w:t>
        <w:tab/>
        <w:t>1</w:t>
        <w:tab/>
        <w:tab/>
        <w:t>E4</w:t>
        <w:tab/>
        <w:t>E5</w:t>
        <w:tab/>
        <w:t>E6</w:t>
        <w:tab/>
        <w:t>E7</w:t>
        <w:tab/>
        <w:t>D13</w:t>
        <w:tab/>
        <w:t>D14</w:t>
        <w:tab/>
        <w:t>D15</w:t>
        <w:tab/>
        <w:t>S6</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456" w:leader="none"/>
          <w:tab w:val="left" w:pos="36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1</w:t>
        <w:tab/>
        <w:t>1</w:t>
        <w:tab/>
        <w:t>1</w:t>
        <w:tab/>
        <w:t>1</w:t>
        <w:tab/>
        <w:t>1</w:t>
        <w:tab/>
        <w:t>1</w:t>
        <w:tab/>
        <w:t>1</w:t>
        <w:tab/>
        <w:tab/>
        <w:t>D16</w:t>
        <w:tab/>
        <w:t>D17</w:t>
        <w:tab/>
        <w:t>D18</w:t>
        <w:tab/>
        <w:t>X</w:t>
        <w:tab/>
        <w:t>D19</w:t>
        <w:tab/>
        <w:t>D20</w:t>
        <w:tab/>
        <w:t>D21</w:t>
        <w:tab/>
        <w:t>S8</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456" w:leader="none"/>
          <w:tab w:val="left" w:pos="36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1</w:t>
        <w:tab/>
        <w:t>1</w:t>
        <w:tab/>
        <w:t>1</w:t>
        <w:tab/>
        <w:t>1</w:t>
        <w:tab/>
        <w:tab/>
        <w:tab/>
        <w:tab/>
        <w:tab/>
        <w:t>D22</w:t>
        <w:tab/>
        <w:t>D23</w:t>
        <w:tab/>
        <w:t>D24</w:t>
        <w:tab/>
        <w:t>S9</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456" w:leader="none"/>
          <w:tab w:val="left" w:pos="36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21 36 bits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2</w:t>
        <w:tab/>
        <w:t>Filtering of channel control information for Transparent B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only applicable to the MT2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MS supporting data services shall decode and filter channel channel control information received over the Um-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S GSM 04.21, section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S GSM 07.01, section 8.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S GSM 07.02, section 3.2.1 (for asynchronous bearer services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S GSM 07.03, section 4.2.1 and 4.2.2 (for synchronous bearer services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e correct decoding and filtering of channel control information from the GSM 04.21 frames to the V.24/X.21 interface circuits. The tests apply after synchronisation has been comp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carried out for all user data rates supported by the MS (see below) and the circuits CT106 (V.24) (interface circuit bit X) and CT109 (V.24) (interface circuit bit SB) and I (X.21) (S-bits). The test shall be carried out only for those frame formats and circuits which are supported by the MS. The test is to be repeated for all circu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T(ON-OFF) and T(OFF-ON) be the timers to integrate the ON-OFF and the OFF-ON transition respectedly for the circuit to be tested as stated in GSM 07.01, section 8.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data call shall be set up between the SS and the MS with a com</w:t>
        <w:softHyphen/>
        <w:t>bination of BCIEs (see below) supported by the MS. The interface circuit bit(s) in the GSM 04.21 frame shall be set to OFF. The next step shall be entered 6 s after CT107 has been set to ON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set the interface circuit bit(s) to continuously ON, wait half of T(OFF-ON) and then set the interface circuit bit(s) again to continuous</w:t>
        <w:softHyphen/>
        <w:t>ly OFF. The SS shall wait 6 s before entering the next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set the interface circuit bit(s) to continuously ON, wait twice T(OFF-ON) and then set the interface circuit bit(s) again to continuously OFF. The SS shall wait 6 s before entering the next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set interface circuit bit(s) to continuously ON and wait 6 s before entering the next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set the interface circuit bit(s) to continuously OFF, wait half of T(ON-OFF) and then set the interface circuit bit(s) again to continuously ON. The SS shall wait 6 s before entering the next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set the interface circuit bit(s) to continuously OFF, wait twice T(ON-OFF) and then set the interface circuit bit(s) again to continuously ON. The SS shall wait 6 s before entering the next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2.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interface circuit at the R-interface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uring step b) the interface circuit at the R-interface shall not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uring step c) the interface circuit at the R-interface shall change to ON and then again to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d) the interface circuit at the R-interface shall be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during step e) the interface circuit at the R-interface shall not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during step f) the interface circuit at the R-interface shall change to OFF and then again to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2.6</w:t>
        <w:tab/>
        <w:t>BC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mbinations shall be considered (ref. 07.01, Anne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User Rate = 9.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User Rate = 4.8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User Rate = 2.4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User Rate =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User Rate = 1200/75 bit/s (only with asynchronous 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User Rate = 300 bit/s (only with asynchronous 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maining parameters of the BCIE and the channel type (FR/HR) shall be set to a valu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3</w:t>
        <w:tab/>
        <w:t>Correct Terminal Compatibility Deci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ial note: Signalling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4</w:t>
        <w:tab/>
        <w:t>Data Rate Adaptation for Synchronous Transparent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to the MT2 configuration and, in a restricted way, to MT0 configurations where the MS is able to send data over the Um-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MS supporting synchronous transparent bearer capabilities shall perform data rate adaptation and support the frames at the Um-interface according to the following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S GSM 04.21, section 5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at the format and the data bits of the GSM 04.21 frames sent by the MS are consistent with the data input and data rate at the R-interfac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at the data bits output by the MS at the R-interface are consistent with the received GSM 04.21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carried out for all possible user data rates which are supported by the MS (see below). The interface circuits CT105 and CT108 shall be set to the ON condition from the st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data call shall be set up between the SS and the MS with a BCIE (see below) supported by the MS. The next step shall be entered immediately after TCH synchronisation has been completed at the SS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interface circuit bit(s) in the GSM 04.21 frame shall be set to ON and the SS shall start to transmit pseudo random data bits in the GSM 04.21 frames over the Um-interfac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T2 configuration: The SS shall input pseudo random data over the R-interfac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T0 configuration: the transmission of data from the MS over the Um-interface shall be stimulated (if it does not start automatic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pproximately 5 s after the data have been received by the SS over the Um-interface the test shall be st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4.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ring the test no GSM 04.21 frame with incorrect format (i.e. format not compliant to GSM 04.21 (see conformance requirement) or not corresponding to the user data rate currently under test) shall have been receiv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ly MT2 configuration: the user data stream input to the R-interface shall match bit-exactly the user data stream sent to the SS over the Um-interface and the user data stream output from the R-interface shall match bit-exactly the user data stream sent by the SS over the Um-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4.6</w:t>
        <w:tab/>
        <w:t>BC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mbinations shall be considered (ref. GSM 07.01, Anne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User Rate = 9.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User Rate = 4.8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User Rate = 2.4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User Rate =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maining parameters of the BCIE and the channel type (FR/HR) shall be set to a valu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5</w:t>
        <w:tab/>
        <w:t>Network Independent Clo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w:t>
        <w:tab/>
        <w:t>Asynchronous Transparent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1</w:t>
        <w:tab/>
        <w:t>Data Rate Adap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to the MT2 configuration and, in a restricted way, to the MT0 configuration where the MS is able to send data over the Um-interface and to use the Bearer Services for asynchronou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MS supporting asynchronous transparent bearer capabilities shall perform data rate adaptation and support the frames at the Um-interface according to the following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S GSM 04.21, section 4.1, 4.4, 5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 the conversion between an asynchronous data stream at the R-interface and the GSM 04.21 frames at the Um-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carried out for all possible user data rates which are supported by the MS in asynchronous mode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data call shall be set up between the SS and the MS with a BCIE (see below) supported by the MS. The next step shall be entered immediately after TCH synchronisation has been completed at the SS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interface circuit bit(s) in the GSM 04.21 frame shall be set to ON and the SS shall start to transmit pseudo random characters as described below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T2 configuration: The SS shall input pseudo random characters as described below over the R-interfac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T0 configuration: the transmission of data from the MS over the Um-interface shall be stimulated (if it does not start automatic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pproximately 5 s after the data have been received by the SS over the Um-interface the test shall be st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1.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ring the test no GSM 04.21 frame with incorrect format (i.e. format not compliant to GSM 04.21 (see conformance requirement) or not corresponding to the user data rate currently under test) shall have been receiv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MT2 configuration only: the user data stream input to the R-interface shall match character by character the user data stream sent to the SS over the Um-interface and the user data streams output from the R-interface shall match character by character the user data stream sent by the SS over the Um-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1.6</w:t>
        <w:tab/>
        <w:t>Generation of the asynchronous pseudo random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link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04.21 frames shall contain a bit stream which consists of repe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character which is generated pseudo randomly every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 stop bits, where n is drawn pseudo randomly from the interval 1..15 every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link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stream at the R-interface consists of repe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character which is generated pseudo randomly every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1 stop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1.13 +/- 1% bit frames (i.e. 1/nominal data rate) of stop pola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1.7</w:t>
        <w:tab/>
        <w:t>BC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as 2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Data Bits per character (excl. parity) shall be 8. No parity bit shall be used. The Number of Stop Bits shall be 1. If the MS does not support these values different ones shall be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maining parameters of the BCIE shall and the channel type (FR/HR) be set to a valu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2</w:t>
        <w:tab/>
        <w:t>Passage of the Break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to the MT2 configuration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MS supporting asynchronous transparent bearer capabilities shall perform passage of the break signal in uplink and downlink direction accord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S GSM 04.21, section 4.1, 4.2, 4.4, 5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 the ability of the MS to transfer a Break Signal to the R-interface and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carried out for all possible user data rates which are supported by the MS in asynchronous mode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data call shall be set up between the SS and the MS with a BCIE (see below) supported by the MS.The next step shall be entered immediately after TCH synchronisation has been completed at the SS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interface circuit bit(s) in the GSM 04.21 frame shall be set to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send pseudo random characters with start and stop bit(s) (as selected by the BCIE) in the GSM 04.21 frames to the MS for approximately 5 s. Then it shall send the following bit sequence in the GSM 04.21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2M+3 bits of start pola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2M bits of stop pola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send pseudo random characters with start and stop bit(s) (as selected by the BCIE) in the GSM 04.21 frames to the MS for approximately 2 s. Then it shall send the following bit sequence in the GSM 04.21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for 1 s bits of start polar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2M bits of stop pola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M is as defined in GSM 04.21, section 4.2, and then again pseudo random characters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input pseudo random characters with start and stop bit(s) (as selected by the BCIE) over the R-interface to the MS for approximately 2 s. Then it shall input the following bit sequence to the 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 bits of start pola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2M bits of stop pola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input pseudo random characters with start and stop bit(s) (as selected by the BCIE) over the R-interface to the MS for approximately 2 s. Then it shall input the following bit sequence to the 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for 1 s bits of start polar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2M bits of stop pola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M is as defined in GSM 04.21, section 4.2, and then again pseudo random characters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test shall be stopped 2 s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2.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ring the test no GSM 04.21 frame with incorrect format (i.e. format not compliant to GSM 04.21 (see conformance requirement) or not corresponding to the user data rate currently under test) shall have been receiv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user data stream sent over the Um-interface by the SS shall match character by character the user data stream output at the 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wo Break Signals shall be detectable at the R-interface between the same characters as having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user data stream received over the Um-interface by the SS shall match character by character the user data stream input at the 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two Break Signals shall be detectable at the Um-interface between the same characters as having been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2.6</w:t>
        <w:tab/>
        <w:t>BC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as 29.2.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3</w:t>
        <w:tab/>
        <w:t>Overspeed/Underspeed Handling (Local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to the MT2 configuration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MS supporting asynchronous transparent bearer capabilities shall handle overspeed and underspeed of the local terminal accord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S GSM 04.21, section 4.1, 4.3, 4.4, 5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 the ability of the MS to deal with plesiochro</w:t>
        <w:softHyphen/>
        <w:t>nous bit clocks in the MS and the TE in case of asynchronous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carried out for all possible user data rates supported by the MS in asynchronous mode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data call shall be set up between the SS and the MS with a BCIE (see below) supported by the MS. The next step shall be entered immediately after CT107 has been set to on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interface circuit bit(s) in the GSM 04.21 frame shall be set to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input continuously pseudo random characters with a bit clock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minal user data rate + 2.5% bit/s in case of less than 600 bit/s user data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minal user data rate + 1 % in the 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f. GSM 04.21, section 4.3) to the R-interface of the MS for approximately 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input continuously pseudo random characters with a bit clock of nominal user rate - 2.5 % (ref. CCITT V.14, section 3) to the R-interface of the MS for approximately 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test shall be st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3.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ring the test no GSM 04.21 frame with incorrect format (i.e. format not compliant to GSM 04.21 (see conformance requirement) or not corresponding to the user data rate currently under test) shall have been receiv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user data stream input to the R-interface shall match character by character the user data stream sent to the SS over the Um-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3.6</w:t>
        <w:tab/>
        <w:t>BC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as 29.2.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Data Bits per character (excl. parity) shall be 8. No parity bit shall be used. The Number of Stop Bits shall be 1. If the MS does not support these values different ones shall be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maining parameters of the BCIE and the channel type (FR/HR) shall be set to a valu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4</w:t>
        <w:tab/>
        <w:t>Overspeed/Underspeed Handling (Remote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to the MT2 configuration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MS supporting asynchronous transparent bearer capabilities shall handle overspeed and underspeed of the remote terminal (which shows in the structure of the GSM 04.21 frames received over the Um-interface) accord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S GSM 04.21, section 4.1, 4.3, 4.4, 5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 the ability of the MS to deal with plesiochro</w:t>
        <w:softHyphen/>
        <w:t>nous bit clocks in the MS and the remote Terminal in case of asynchronous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se of underspeed is covered by 29.6.1. The case of overspeed shall be test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carried out for all possible user data rates supported by the MS in asynchronous mode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data call shall be set up between the SS and the MS with a BCIE (see below) supported by the MS. The next step shall be entered immediately after CT107 has been set to on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interface circuit bit(s) in the GSM 04.21 frame shall be set to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start sending pseudo random characters in the GSM 04.21 frames over the Um-interface with minimal number of stop bits between the characters and where one stop bit is ommitted every 8th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test shall be stopped 5 s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4.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ring the test no GSM 04.21 frame with incorrect format (i.e. format not compliant to GSM 04.21 (see conformance requirement) or not corresponding to the user data rate currently under test) shall have been receiv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user data stream sent by the SS over the Um-interface shall match character by character the user data stream sent by the MS over the 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4.6</w:t>
        <w:tab/>
        <w:t>BC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as 29.2.6.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7</w:t>
        <w:tab/>
        <w:t>Interchange Circuit Mapping for Transparent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7.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to the MT2 configuration only. However, it cannot be applied fully to MSs which support 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T108/2 for releasing the call (e.g. support of CCITT V.25bis) and/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imilar use of the circuit C for CCITT X.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fore the test shall be applied only for those interchange circuits which do not influence Layer 3 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circuit C the X.21-byte timing circuit B shall not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7.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n MS supporting transparent bearer capabilities with a V-series R-interface shall map the interchange circuits CT105 and CT108/2 to the GSM 04.21 frames sent over the Um-interface accord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S GSM 04.21, section 4.1, 4.4, 5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S GSM 07.02, section 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n MS supporting transparent bearer capabilities with an X-series R-interface shall map the interchange circuit C to the GSM 04.21 frames sent over the Um-interface accord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S GSM 04.21, section 4.1, 4.4, 5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TS GSM 07.03, section 4.2.1 and 4.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7.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 the ability of the MS to correctly convey changes of the interface circuits at the R-interface to the GSM 04.21 frame sent over the Um-interface in case of Transparent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7.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carried out for all user data rates supported by the MS (see below) and the circuits CT105 and CT108/2 (CCITT V.24) and C (CCITT X.21). The test shall be carried out only for those frame formats and circuits which are supported by the MS (exceptions 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data call shall be set up between the SS and the MS with a BCIE (see below) supported by the MS. The next step shall be entered immediately after CT107 has been set to ON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interface circuit bit(s) in the GSM 04.21 frame shall be set to ON and the SS shall input continuously pseudo random data to the R-interface during the following steps. The SS shall wait for approximately 1 s before entering the next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set the interchange circuit at the R-interface to OFF and wait for 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again set the interchange circuit at the R-interface to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further 2 s the test shall be st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7.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ring the test no GSM 04.21 frame with incorrect format (i.e. format not compliant to GSM 04.21 (see conformance requirement) or not corresponding to the user data rate currently under test) shall have been receiv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change of the interchange circuit signal level shall be indicated in the GSM 04.21 frames as required by GSM 04.21 and CCITT V.110 (i.e. OFF state shall start and end in the correct GSM 04.21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7.6</w:t>
        <w:tab/>
        <w:t>BC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as 29.2.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3</w:t>
        <w:tab/>
        <w:t>Testing of non transparent 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study.</w:t>
      </w:r>
    </w:p>
    <w:sectPr>
      <w:type w:val="nextPage"/>
      <w:pgSz w:w="11907" w:h="16840"/>
      <w:pgMar w:left="1134" w:right="1418" w:gutter="0" w:header="0" w:top="1418" w:footer="0" w:bottom="1418"/>
      <w:pgNumType w:start="77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20/9401/07/92Φt</dc:description>
  <dc:language>en-US</dc:language>
  <cp:lastModifiedBy/>
  <cp:revision>0</cp:revision>
  <dc:subject/>
  <dc:title/>
</cp:coreProperties>
</file>