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Testing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from the SIM (Subscriber Identification Module)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to the SIM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low level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phys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pply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default values for SIM/ME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containing the following default values is used for all tests of this section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data item, the logical default values and the coding within the elementary files (EF) of the SIM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Bx represents Byte x of the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Unless otherwise defined, the coding values are hexadecim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w:t>
        <w:tab/>
        <w:t>29</w:t>
        <w:tab/>
        <w:t>64</w:t>
        <w:tab/>
        <w:t>18</w:t>
        <w:tab/>
        <w:t>53</w:t>
        <w:tab/>
        <w:t>97</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FF ..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Kc</w:t>
      </w:r>
      <w:r>
        <w:rPr>
          <w:rFonts w:eastAsia="modern a" w:cs="modern a" w:ascii="modern a" w:hAnsi="modern a"/>
          <w:color w:val="000000"/>
          <w:sz w:val="24"/>
          <w:szCs w:val="24"/>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C</w:t>
      </w:r>
      <w:r>
        <w:rPr>
          <w:rFonts w:eastAsia="modern a" w:cs="modern a" w:ascii="modern a" w:hAnsi="modern a"/>
          <w:color w:val="000000"/>
          <w:sz w:val="24"/>
          <w:szCs w:val="24"/>
          <w:lang w:val="en-US"/>
        </w:rPr>
        <w:t xml:space="preserve"> (Access Control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One and only one access class from 0 - 9, e.g. class 7 for which the coding is '00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FPLMN</w:t>
      </w:r>
      <w:r>
        <w:rPr>
          <w:rFonts w:eastAsia="modern a" w:cs="modern a" w:ascii="modern a" w:hAnsi="modern a"/>
          <w:color w:val="000000"/>
          <w:sz w:val="24"/>
          <w:szCs w:val="24"/>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30</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xx</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DN</w:t>
      </w:r>
      <w:r>
        <w:rPr>
          <w:rFonts w:eastAsia="modern a" w:cs="modern a" w:ascii="modern a" w:hAnsi="modern a"/>
          <w:color w:val="000000"/>
          <w:sz w:val="24"/>
          <w:szCs w:val="24"/>
          <w:lang w:val="en-US"/>
        </w:rPr>
        <w:t xml:space="preserve"> (Abbreviat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10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32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ABCDEFGHIJKLMNOPQRSTUVWXYZ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w:t>
        <w:tab/>
        <w:t>B32</w:t>
        <w:tab/>
        <w:t>B33</w:t>
        <w:tab/>
        <w:t>B34</w:t>
        <w:tab/>
        <w:t>B35</w:t>
        <w:tab/>
        <w:t>B36</w:t>
        <w:tab/>
        <w:t>B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42</w:t>
        <w:tab/>
        <w:t>43</w:t>
        <w:tab/>
        <w:t>...</w:t>
        <w:tab/>
        <w:t>46</w:t>
        <w:tab/>
        <w:t>03</w:t>
        <w:tab/>
        <w:t>81</w:t>
        <w:tab/>
        <w:t>21</w:t>
        <w:tab/>
        <w:t>F3</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38</w:t>
        <w:tab/>
        <w:t>B39</w:t>
        <w:tab/>
        <w:t>...</w:t>
        <w:tab/>
        <w:t>B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PLMNsel</w:t>
      </w:r>
      <w:r>
        <w:rPr>
          <w:rFonts w:eastAsia="modern a" w:cs="modern a" w:ascii="modern a" w:hAnsi="modern a"/>
          <w:color w:val="000000"/>
          <w:sz w:val="24"/>
          <w:szCs w:val="24"/>
          <w:lang w:val="en-US"/>
        </w:rPr>
        <w:t xml:space="preserve">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st PLMN:</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234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rd PLMN:</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th PLMN:</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th PLMN:</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th PLMN:</w:t>
        <w:tab/>
        <w:t>234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th PLMN:</w:t>
        <w:tab/>
        <w:t>246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th PLMN:</w:t>
        <w:tab/>
        <w:t>246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0</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32</w:t>
        <w:tab/>
        <w:t>F4</w:t>
        <w:tab/>
        <w:t>20</w:t>
        <w:tab/>
        <w:t>32</w:t>
        <w:tab/>
        <w:t>F4</w:t>
        <w:tab/>
        <w:t>30</w:t>
        <w:tab/>
        <w:t>32</w:t>
        <w:tab/>
        <w:t>F4</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B14</w:t>
        <w:tab/>
        <w:t>B15</w:t>
        <w:tab/>
        <w:t>B16</w:t>
        <w:tab/>
        <w:t>B17</w:t>
        <w:tab/>
        <w:t>B18</w:t>
        <w:tab/>
        <w:t>B19</w:t>
        <w:tab/>
        <w:t>B20</w:t>
        <w:tab/>
        <w:t>B21</w:t>
        <w:tab/>
        <w:t>B22</w:t>
        <w:tab/>
        <w:t>B23</w:t>
        <w:tab/>
        <w:t>B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50</w:t>
        <w:tab/>
        <w:t>32</w:t>
        <w:tab/>
        <w:t>F4</w:t>
        <w:tab/>
        <w:t>60</w:t>
        <w:tab/>
        <w:t>42</w:t>
        <w:tab/>
        <w:t>F6</w:t>
        <w:tab/>
        <w:t>18</w:t>
        <w:tab/>
        <w:t>42</w:t>
        <w:tab/>
        <w:t>F6</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V1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34</w:t>
        <w:tab/>
        <w:t>36</w:t>
        <w:tab/>
        <w:t>38</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V2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35</w:t>
        <w:tab/>
        <w:t>37</w:t>
        <w:tab/>
        <w:t>39</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 CHV1 (PU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33</w:t>
        <w:tab/>
        <w:t>32</w:t>
        <w:tab/>
        <w:t>34</w:t>
        <w:tab/>
        <w:t>33</w:t>
        <w:tab/>
        <w:t>35</w:t>
        <w:tab/>
        <w:t>34</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 CHV2 (PU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089786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38</w:t>
        <w:tab/>
        <w:t>39</w:t>
        <w:tab/>
        <w:t>37</w:t>
        <w:tab/>
        <w:t>38</w:t>
        <w:tab/>
        <w:t>36</w:t>
        <w:tab/>
        <w:t>37</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FD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est cases require a different configuration than the one described above.  For that purpose a default FDN SIM is defined.  In general the values of the FDN SIM are identical to the default SIM, with the following excep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vice of Charge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11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FDN</w:t>
      </w:r>
      <w:r>
        <w:rPr>
          <w:rFonts w:eastAsia="modern a" w:cs="modern a" w:ascii="modern a" w:hAnsi="modern a"/>
          <w:color w:val="000000"/>
          <w:sz w:val="24"/>
          <w:szCs w:val="24"/>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3579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1</w:t>
        <w:tab/>
        <w:t>31</w:t>
        <w:tab/>
        <w:t>31</w:t>
        <w:tab/>
        <w:t>06</w:t>
        <w:tab/>
        <w:t>91</w:t>
        <w:tab/>
        <w:t>31</w:t>
        <w:tab/>
        <w:t>75</w:t>
        <w:tab/>
        <w:t>29</w:t>
        <w:tab/>
        <w:t>64</w:t>
        <w:tab/>
        <w:t>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2</w:t>
        <w:tab/>
        <w:t>32</w:t>
        <w:tab/>
        <w:t>32</w:t>
        <w:tab/>
        <w:t>04</w:t>
        <w:tab/>
        <w:t>81</w:t>
        <w:tab/>
        <w:t>42</w:t>
        <w:tab/>
        <w:t>86</w:t>
        <w:tab/>
        <w:t>F0</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23456789012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3</w:t>
        <w:tab/>
        <w:t>33</w:t>
        <w:tab/>
        <w:t>33</w:t>
        <w:tab/>
        <w:t>0B</w:t>
        <w:tab/>
        <w:t>91</w:t>
        <w:tab/>
        <w:t>21</w:t>
        <w:tab/>
        <w:t>43</w:t>
        <w:tab/>
        <w:t>65</w:t>
        <w:tab/>
        <w:t>87</w:t>
        <w:tab/>
        <w:t>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65</w:t>
        <w:tab/>
        <w:t>87</w:t>
        <w:tab/>
        <w:t>09</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w:t>
        <w:tab/>
        <w:t>MS identification by short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is used for unique identification of the MS by a GSM network. The IMSI is stored in the SIM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IMSI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2,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IMSI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n IMSI of less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S shall send PAGING RESPONSE to the SS contain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w:t>
        <w:tab/>
        <w:t>MS identification by shor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ily used for identification of the MS by a GSM network. It will have been previously assigned by the network. The TMSI is stored in the SIM by the ME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5,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 TMSI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2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w:t>
        <w:tab/>
        <w:t>00</w:t>
        <w:tab/>
        <w:t>21</w:t>
        <w:tab/>
        <w:t>43</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S shall send PAGING RESPONSE to the SS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w:t>
        <w:tab/>
        <w:t>MS identification by lo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ily used for identification of the MS by a GSM network. It will have been previously assigned by the network. The TMSI is stored in the SIM by the ME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correct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5,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 TMSI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does not respond to page requests containing a previou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this test, the ME shall have been operated with a SIM containing TMSI '2143'. This may be achieved by executing the previous test (27.2) prior to this test. Only under this condition will test purpose 3)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214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00</w:t>
        <w:tab/>
        <w:t>00</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TMSI '2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ING REQUEST to the MS us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respond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PAGING RESPONSE to the SS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w:t>
        <w:tab/>
        <w:t>MS identification by long IMSI, TMSI updating and cipher key sequence number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2) will only be verified if this test sequentially follows the previous test (2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n the receipt of an IMMEDIATE ASSIGNMENT message the MS shall send PAGING RESPONSE containing the correct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1 and 11.4.2,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call termination the SIM shall contain the cipher key sequence number and TMSI received by the MS during the authentication and TMSI reallo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does not respond to page requests containing a previou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can handle an IMSI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correctly updates the cipher key sequence number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E correctly updates the TMSI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this test, the ME shall have been operated with a SIM containing IMSI '246813579'. This may be achieved by executing the previous test (27.3) prior to this test. Only under this condition will test purpose 2)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w:t>
        <w:tab/>
        <w:t>29</w:t>
        <w:tab/>
        <w:t>64</w:t>
        <w:tab/>
        <w:t>18</w:t>
        <w:tab/>
        <w:t>11</w:t>
        <w:tab/>
        <w:t>11</w:t>
        <w:tab/>
        <w:t>11</w:t>
        <w:tab/>
        <w:t>11</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IMSI '24681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ING REQUEST to the MS us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PAGING RESPONSE from the MS, the SS sends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ipt of AUTHENTICATION RESPONSE from the MS, the SS sends TMSI REALLOCATION to the MS containing TMSI '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after receipt of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respond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PAGING RESPONSE to the SS contain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54</w:t>
        <w:tab/>
        <w:t>76</w:t>
        <w:tab/>
        <w:t>98</w:t>
        <w:tab/>
        <w:t>42</w:t>
        <w:tab/>
        <w:t>F6</w:t>
        <w:tab/>
        <w:t>18</w:t>
        <w:tab/>
        <w:t>xx</w:t>
        <w:tab/>
        <w:t>xx</w:t>
        <w:tab/>
        <w:t>xx</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Key Kc:</w:t>
        <w:tab/>
        <w:tab/>
        <w:t>xx (result of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w:t>
        <w:tab/>
        <w:t>Forbidden PLMNs, Location updating and undefine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location update, which is not followed by an authentication procedure, the cipher key sequence number indicates that the cipher key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automatic PLMN selection mode the MS shall only attempt a LOCATION UPDATE if it receives a BCCH containing a LAI that is not indicated in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2.3, TS GSM 11.11, Clauses 11.2.1 and 11.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After receipt of a LOCATION UPDATE REJECT message with the cause "PLMN not allowed" the ME shall update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2.3, TS GSM 11.11, Clauses 11.2.1 and 11.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all termination the SIM shall contain the correct cipher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call termination the SIM shall contain the correct TMSI and location information receiv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in automatic PLMN selection mode the MS does not attempt to access PLMNs stored in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verify that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s correctly updated by the ME after receipt of a LOCATION UPDATE REJECT message with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verify that the EF</w:t>
      </w:r>
      <w:r>
        <w:rPr>
          <w:rFonts w:eastAsia="modern i" w:cs="modern i" w:ascii="modern i" w:hAnsi="modern i"/>
          <w:color w:val="000000"/>
          <w:sz w:val="20"/>
          <w:szCs w:val="20"/>
          <w:vertAlign w:val="subscript"/>
          <w:lang w:val="en-US"/>
        </w:rPr>
        <w:t>Kc</w:t>
      </w:r>
      <w:r>
        <w:rPr>
          <w:rFonts w:eastAsia="modern a" w:cs="modern a" w:ascii="modern a" w:hAnsi="modern a"/>
          <w:color w:val="000000"/>
          <w:sz w:val="24"/>
          <w:szCs w:val="24"/>
          <w:lang w:val="en-US"/>
        </w:rPr>
        <w:t xml:space="preserve"> has been correctly upd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o verify that the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has been correctly upd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w:t>
        <w:tab/>
        <w:t>29</w:t>
        <w:tab/>
        <w:t>64</w:t>
        <w:tab/>
        <w:t>18</w:t>
        <w:tab/>
        <w:t>11</w:t>
        <w:tab/>
        <w:t>11</w:t>
        <w:tab/>
        <w:t>11</w:t>
        <w:tab/>
        <w:t>11</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54</w:t>
        <w:tab/>
        <w:t>76</w:t>
        <w:tab/>
        <w:t>98</w:t>
        <w:tab/>
        <w:t>32</w:t>
        <w:tab/>
        <w:t>F4</w:t>
        <w:tab/>
        <w:t>10</w:t>
        <w:tab/>
        <w:t>00</w:t>
        <w:tab/>
        <w:t>00</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ipt of a LOCATION UPDATE REQUEST from the MS, the SS sends LOCATION UPDATE REJECT to the MS with cause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436587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fter receipt of a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the steps a) to d) 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f)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h)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i)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k)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LOCI</w:t>
      </w:r>
      <w:r>
        <w:rPr>
          <w:rFonts w:eastAsia="modern i" w:cs="modern i" w:ascii="modern i" w:hAnsi="modern i"/>
          <w:color w:val="000000"/>
          <w:sz w:val="20"/>
          <w:szCs w:val="20"/>
          <w:lang w:val="en-US"/>
        </w:rPr>
        <w:t xml:space="preserve"> (Location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436587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65</w:t>
        <w:tab/>
        <w:t>87</w:t>
        <w:tab/>
        <w:t>09</w:t>
        <w:tab/>
        <w:t>32</w:t>
        <w:tab/>
        <w:t>F4</w:t>
        <w:tab/>
        <w:t>60</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3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30</w:t>
        <w:tab/>
        <w:t>32</w:t>
        <w:tab/>
        <w:t>F4</w:t>
        <w:tab/>
        <w:t>40</w:t>
        <w:tab/>
        <w:t>32</w:t>
        <w:tab/>
        <w:t>F4</w:t>
        <w:tab/>
        <w:t>50</w:t>
        <w:tab/>
        <w:t>32</w:t>
        <w:tab/>
        <w:t>F4</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w:t>
        <w:tab/>
        <w:t>MS updating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the receipt of a LOCATION UPDATE REJECT message with the cause "PLMN not allowed" the MS shall update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11, clause 3.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correctly updates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i.e fill up existing gaps in the elementary file before overwriting any existing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3/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FF</w:t>
        <w:tab/>
        <w:t>FF</w:t>
        <w:tab/>
        <w:t>FF</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LOCATION UPDATE REQUEST from the MS, the SS sends LOCATION UPDATE REJECT to the MS with the cause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SIM shall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30</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40</w:t>
        <w:tab/>
        <w:t>32</w:t>
        <w:tab/>
        <w:t>F4</w:t>
        <w:tab/>
        <w:t>50</w:t>
        <w:tab/>
        <w:t>32</w:t>
        <w:tab/>
        <w:t>F4</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w:t>
        <w:tab/>
        <w:t>MS deleting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manual PLMN selection mode the MS shall be able to perform a LOCATION UPDATE attempt to a PLMN which is in the forbidden PLM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LOCATION UPDATE ACCEPT the MS shall delete the forbidden PLMN from the forbidden PLM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3.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in automatic PLMN selection mode the MS does not attempt to access PLMNs stored in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s able to perform a LOCATION UPDATE on a forbidden PLMN in manual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verify that the MS after a successful LOCATION UPDATE deletes the PLMN in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32</w:t>
        <w:tab/>
        <w:t>F4</w:t>
        <w:tab/>
        <w:t>10</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LMN with MCC/MNC of 234/01 is manual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ipt of TMSI REALLOCATION COMPLETE from the MS, the SS send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f)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34</w:t>
        <w:tab/>
        <w:t>56</w:t>
        <w:tab/>
        <w:t>78</w:t>
        <w:tab/>
        <w:t>32</w:t>
        <w:tab/>
        <w:t>F4</w:t>
        <w:tab/>
        <w:t>10</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w:t>
        <w:tab/>
        <w:t>MS updating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LMN selector list gives in priority order the preferred PLMNs on which the MS shall register. The list is stored on the SIM in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Update and deletion of PLMNs may be performed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replace the selected PLMN in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correctly updates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S is required for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user shall initiate an MMI dependent procedure to change the second PLMN in the PLMN selector list to MCC/MNC of 56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SIM shall contain the following valu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PLMNsel</w:t>
      </w:r>
      <w:r>
        <w:rPr>
          <w:rFonts w:eastAsia="modern i" w:cs="modern i" w:ascii="modern i" w:hAnsi="modern i"/>
          <w:color w:val="000000"/>
          <w:sz w:val="20"/>
          <w:szCs w:val="20"/>
          <w:lang w:val="en-US"/>
        </w:rPr>
        <w:t xml:space="preserve"> (PLMN Selecto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1st PLMN:</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567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rd PLMN:</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th PLMN:</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th PLMN:</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th PLMN:</w:t>
        <w:tab/>
        <w:t>234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th PLMN:</w:t>
        <w:tab/>
        <w:t>246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th PLMN:</w:t>
        <w:tab/>
        <w:t>246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0</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65</w:t>
        <w:tab/>
        <w:t>F7</w:t>
        <w:tab/>
        <w:t>10</w:t>
        <w:tab/>
        <w:t>32</w:t>
        <w:tab/>
        <w:t>F4</w:t>
        <w:tab/>
        <w:t>30</w:t>
        <w:tab/>
        <w:t>32</w:t>
        <w:tab/>
        <w:t>F4</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B14</w:t>
        <w:tab/>
        <w:t>B15</w:t>
        <w:tab/>
        <w:t>B16</w:t>
        <w:tab/>
        <w:t>B17</w:t>
        <w:tab/>
        <w:t>B18</w:t>
        <w:tab/>
        <w:t>B19</w:t>
        <w:tab/>
        <w:t>B20</w:t>
        <w:tab/>
        <w:t>B21</w:t>
        <w:tab/>
        <w:t>B22</w:t>
        <w:tab/>
        <w:t>B23</w:t>
        <w:tab/>
        <w:t>B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50</w:t>
        <w:tab/>
        <w:t>32</w:t>
        <w:tab/>
        <w:t>F4</w:t>
        <w:tab/>
        <w:t>60</w:t>
        <w:tab/>
        <w:t>42</w:t>
        <w:tab/>
        <w:t>F6</w:t>
        <w:tab/>
        <w:t>18</w:t>
        <w:tab/>
        <w:t>42</w:t>
        <w:tab/>
        <w:t>F6</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w:t>
        <w:tab/>
        <w:t>MS recognizing the priority order of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LMN selector list gives in priority order the preferred PLMNs on which the MS shall register. The list is stored on the SIM in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Update and deletion of PLMNs may be performed by the subscriber by the use of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gistering onto a VPLMN the MS shall take into account the priority order of the PLMNs in the preferred lis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11, clause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PLMN with the higher priority (defined by its position in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takes precedence over the PLMN with the lower priority when the MS performs a network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wo BCCHs,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33/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34/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PLMNsel</w:t>
      </w:r>
      <w:r>
        <w:rPr>
          <w:rFonts w:eastAsia="modern i" w:cs="modern i" w:ascii="modern i" w:hAnsi="modern i"/>
          <w:color w:val="000000"/>
          <w:sz w:val="20"/>
          <w:szCs w:val="20"/>
          <w:lang w:val="en-US"/>
        </w:rPr>
        <w:t xml:space="preserve"> (PLMN Selecto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1st PLMN:</w:t>
        <w:tab/>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ab/>
        <w:t>234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nd PLMN:</w:t>
        <w:tab/>
        <w:tab/>
        <w:t>234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rd PLMN:</w:t>
        <w:tab/>
        <w:tab/>
        <w:t>234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th PLMN:</w:t>
        <w:tab/>
        <w:tab/>
        <w:t>234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32</w:t>
        <w:tab/>
        <w:t>F4</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4</w:t>
        <w:tab/>
        <w:t>b95</w:t>
        <w:tab/>
        <w:t>B96</w:t>
        <w:tab/>
        <w:t>B97</w:t>
        <w:tab/>
        <w:t>B98</w:t>
        <w:tab/>
        <w:t>B99</w:t>
        <w:tab/>
        <w:t>B100</w:t>
        <w:tab/>
        <w:t>B101</w:t>
        <w:tab/>
        <w:t>B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3</w:t>
        <w:tab/>
        <w:t>32</w:t>
        <w:tab/>
        <w:t>F4</w:t>
        <w:tab/>
        <w:t>43</w:t>
        <w:tab/>
        <w:t>32</w:t>
        <w:tab/>
        <w:t>F4</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send LOCATION UPDATE REQUEST containing an MCC/MNC of 234/3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LOCI</w:t>
      </w:r>
      <w:r>
        <w:rPr>
          <w:rFonts w:eastAsia="modern i" w:cs="modern i" w:ascii="modern i" w:hAnsi="modern i"/>
          <w:color w:val="000000"/>
          <w:sz w:val="20"/>
          <w:szCs w:val="20"/>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56</w:t>
        <w:tab/>
        <w:t>78</w:t>
        <w:tab/>
        <w:t>90</w:t>
        <w:tab/>
        <w:t>32</w:t>
        <w:tab/>
        <w:t>F4</w:t>
        <w:tab/>
        <w:t>43</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w:t>
        <w:tab/>
        <w:t>MS access control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allows restriction of call access attempts. All mobile stations are assigned to a "low order class", and optionally (for priority uses) also to one or more "high ord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igh order class" is only valid in the HPLMN or HPLMN country. Otherwise, the "low order clas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es are programmed on the SIM. The network controls which classes at any time may b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re is a separate mechanism for control of network access for emergency cal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read the access control value as part of the SIM/ME initialization procedure, and subsequently adopt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ccess class 10 is barred, MS of classes 0 - 9 and ME without SIMs shall not make emergency cal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ptions are shown in Figure 27-1 and are referenced to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s 4.3 and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reads the access control value as part of the SIM/ME initialisation procedure, and subsequently adopts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controls its network access in accordance with its access control class and the conditions imposed by the serv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verify ME performance for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a) and (b)</w:t>
        <w:tab/>
        <w:t>No SIM in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c) to (e)</w:t>
        <w:tab/>
        <w:t>MS with access class 0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f)</w:t>
        <w:tab/>
        <w:tab/>
        <w:t>MS with access class 11 and 15 not in HPLM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g) and (h)</w:t>
        <w:tab/>
        <w:t>MS with access class 11 and 15 in HPLM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with access class 12,13 and 14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above are tested against all relevant combinations of access control and emergency call bits signalled by the network, as shown in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ab/>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is installed in the ME containing IMSI and access control values as given in Table 27-1 and the MS is powered 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Depending on the initial value of the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the MS may perform a location update. This will be accep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ab/>
        <w:tab/>
        <w:t>05H</w:t>
        <w:tab/>
        <w:tab/>
        <w:tab/>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ab/>
        <w:tab/>
        <w:t>29H</w:t>
        <w:tab/>
        <w:tab/>
        <w:tab/>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ab/>
        <w:tab/>
        <w:t>64H</w:t>
        <w:tab/>
        <w:tab/>
        <w:tab/>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ab/>
        <w:tab/>
        <w:t>18H</w:t>
        <w:tab/>
        <w:tab/>
        <w:tab/>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ab/>
        <w:tab/>
        <w:t>53H</w:t>
        <w:tab/>
        <w:tab/>
        <w:tab/>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ab/>
        <w:tab/>
        <w:t>97H</w:t>
        <w:tab/>
        <w:tab/>
        <w:tab/>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4</w:t>
        <w:tab/>
        <w:t>} as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each set of values in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and b) the MS shall access the network, or shall make no access attempt, in accordance with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type approval, to limit testing, in tests (c, (d) and (e) it is only necessary that one of the access classes is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C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234</w:t>
        <w:tab/>
        <w:t>No</w:t>
        <w:tab/>
        <w:t>No</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b)</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234</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101</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110</w:t>
        <w:tab/>
        <w:t>"</w:t>
        <w:tab/>
        <w:t>No</w:t>
        <w:tab/>
        <w:t>No</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d)</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00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010</w:t>
        <w:tab/>
        <w:t>"</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e)</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11111010</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11111001</w:t>
        <w:tab/>
        <w:t>"</w:t>
        <w:tab/>
        <w:t>Yes</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f)</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mp; x</w:t>
        <w:tab/>
        <w:t>00000111</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mp; x</w:t>
        <w:tab/>
        <w:t>00000111</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g)</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000011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1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000101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1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001001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1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010001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1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100001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000000</w:t>
        <w:tab/>
        <w:t>"</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h)</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11110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1110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110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10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01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11110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1110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1101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1011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01111111</w:t>
        <w:tab/>
        <w:t>246</w:t>
        <w:tab/>
        <w:t>Yes</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27-1.EPS;16.499 cm;24.698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w:t>
        <w:tab/>
        <w:t>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transmitted serially across the SIM/ME interface. Transmission can be either synchronous or asynchronous. To facilitate this, bit duration is defined in terms of elementary time units (etu). The ten bits that constitute a charact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is transmitted from the ME to the SIM. The SIM simulator shall measure the bit/character duration of each of the ten bit elements in the reques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transmitted serially across the SIM/ME interface. Transmission can be either synchronous or asynchronous. To facilitate this, bit duration is defined in terms of elementary time units (etu). The ten bits that constitute a charact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s with maximum and minimum bir/character duration times shall be accep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acceptance of maximum and minimum bit/character duration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response and ac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N defines any extra guard-time required between transmission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accept or reject the SIM according to the value N indicated in T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accept characters with minimum and maximum inter-character delay transmitted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e correct adaption of the inter-character delay during the transmission from the ME to the SIM by evaluation of the character TC1 indicated in th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ccepts the minimum and maximum inter-character delays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Values other than 0 and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a.2) the ME shall reject the SIM or repeat the reset at least twice more after receiving the Answer to Reset and then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hecking is done for each character transmitted by making use of the parity bit. If the SIM detects a parity error, an error signal is sent to the ME, and the ME retransmits tha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f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error handling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hecking is done for each character transmitted by making use of the parity bit. If the SIM detects a parity error, an error signal is sent to the ME, and the ME retransmits tha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f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error handling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 The ME shall correctly evaluate the character when repeated by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w:t>
        <w:tab/>
        <w:t>Acceptance of SIMs with 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RST is one possible implementation of reset, and MEs must be able to accept SIMs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a SIM with internal reset by recognising the ATR within the specified tim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816-3: 1990,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accepts a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w:t>
        <w:tab/>
        <w:t>Acceptance of SIMs with 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low RST is one possible implementation of reset, and MEs must be able to accept SIMs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a SIM with active low reset by putting the RST contact to state H. The signal timing shall be in accordance with th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816-3: 1990,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accepts a SIM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sends an answer to reset and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is reset, it sends up to 32 characters to the ME, containing information which must be interpreted by the ME to ascertain the transmission protocol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adopt the data encoding convention and initial etu time defined in the initial character TS of th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5.6, 5.7 and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be able to receive interface characters for other transmission protocols then T = 0, historical characters and a check byte, even if only T = 0 is us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5.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adopts the appropriate data encoding convention and initial elementary time unit (etu) defined in the initial character T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ccepts historical characters and the check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or SIM simulator sends an Answer to Reset with TS indicating direct convention coding, historical characters and a check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made to send further commands to the SIM (e.g by enter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 is switched off and on. This time the SIM or SIM simulator sends an Answer to Reset with TS indicating inverse convention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made to send further commands to the SIM (e.g by enter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use this convention for all subsequent transmissions, and adopt the correct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E shall use this convention for all subsequent transmissions, and adopt the correct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TS procedure is required to select the standard transmission protocol if the SIM does not use this as a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 receives an Answer to Reset where TA1 is not equal to '11', it shall initiate the PTS procedure as defined in TS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the PTS procedure a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or the SIM simulator) gives an Answer to Reset with TA1 not equal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ransmission errors result in the ATR being unitelligible to the ME, the ME performs the reset again. The minimum number of reset attempts is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receipt of a wrong ATR, the ME shall perform a reset. The ME shall not reject the SIM until at least three consecutive wrong ATRs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procedure on receipt of a wrong ATR, and does not reject the SIM unless at least three consecutive wrong ATRs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sends a non understandable answer to reset to the ME. (e.g. a wrong TS byte), at each reset initi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repeat the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not reject the SIM until at least three consecutive wrong answers to reset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te ACK is sent from the SIM to the ME, and gives the ME an acknowledgement for the previous instruction, information concerning transfer of data, and the setting og V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basis of protocol T = 0, the ME shall correctly use the different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616: 1990,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made to initiate a command which requires the transfer of data to the SIM.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shall be executed correctly, i.e for the first part where ACK = INS or (INS + 1) complemented, each character of data is sent individually, and then the ME waits for a further ACK byte from the SIM simulator. When ACK is changed to INS or INS+1, the ME can then send all remaining data bytes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w:t>
        <w:tab/>
        <w:t>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w:t>
        <w:tab/>
        <w:t>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is performed by a GSM network on the SIM, by sending a random number to the SIM. The SIM then performs a calculation on the random number, and sends the result to the netwrok for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b2 of the file characteristics is set to 1, then the ME shall provide a clock frequency of at least 13/4 MHz to enable the SIM to run the authentication process in the require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file characteristics (byte 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ed to a SIM or SIM-simulator with bit b2 of the file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w:t>
        <w:tab/>
        <w:t>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y switch off the clock signal to the SIM, but only if the SIM indicates that it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not stop the clock, unless the requirements indicated in byte 1 of the file characteristics ar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5.5 and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wait at least five elementary time units after having received the last bit of the response before switching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clock is only switched off if requirements are met as indicated in the file characteristics (byte 1 of the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waits at least 5 etu before switching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or a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1</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0</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E shall not switch off the clock, unless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ME shall not switch off the clock, unless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h), the ME shall not switch off the clock until at least five elementary time units have elapsed after having received the last bit of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w:t>
        <w:tab/>
        <w:t>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w:t>
        <w:tab/>
        <w:t>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s of the card reader must exert a force to maintain a good electrical contact, but the force must not be excessive and damage the SIM. Only unembossed cards apply to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act force may not be greater than 0.5 N per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w:t>
        <w:tab/>
        <w:t>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ape of the contacts is important to maintain a good electrical contact, nut not damage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f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dius of curvature of the contacting elements is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w:t>
        <w:tab/>
        <w:t>DCS and GSM directorie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ily used for identification of the MS by a GSM network. It will have been previously assigned by the network. The TMSI is stored in the SIM by the ME and read during the SIM/ME initialisation procedure. If a SIM contains both a GSM and DCS1800 directory, a DCS1800 ME should select the TMSI value in the DCS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IM activation, a DCS1800 ME shall select the DCS1800 directory (dedicated file), and use elementary files within tha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ceipt of an IMMEDIATE ASSIGNMENT message the MS shall send PAGING RESPONSE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1 and 1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1800 ME reads the DCS directory of a SIM which has a GSM and DCS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directo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w:t>
        <w:tab/>
        <w:t>00</w:t>
        <w:tab/>
        <w:t>56</w:t>
        <w:tab/>
        <w:t>78</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directo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2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w:t>
        <w:tab/>
        <w:t>00</w:t>
        <w:tab/>
        <w:t>21</w:t>
        <w:tab/>
        <w:t>43</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TMSIstored in the DCS1800 directory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S shall send PAGING RESPONSE to the SS containing the TMSI stored in the DCS1800 directory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w:t>
        <w:tab/>
        <w:t>GSM SIM in DCS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GSM 900 and DCS1800 SIMS are physically the same, the ME must discriminate between them 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IM activation, a DCS1800 ME shall select the DCS1800 directory (dedicated file), and use elementary files within that directory. If this is not successful, then operation shall not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installed with a SIM with a GSM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owered on, and activates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status information indicating 'current directory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w:t>
        <w:tab/>
        <w:t>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w:t>
        <w:tab/>
        <w:t>Entry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is a number used to authenticate the user to the SIM for security.  Entry of the correct PIN allows PIN-protected data to be accessed over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nsertion of the SIM and switching on the MS, the ME shall check the state of the PIN.  If the PIN is enabled, the ME asks the user for PIN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Y CHV function verifies the PIN presented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1; GSM 11.11, sections 8.9, 9.2.9 and 1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IN verification procedure is performed by the M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with the PIN enabled, and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send a VERIFY CHV command to the SIM, with CHV number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OK", following a successful execution of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w:t>
        <w:tab/>
        <w:t>Change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1</w:t>
        <w:tab/>
        <w:t>Definition and applic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IN may be changed by the user, by entering the old and new PINs.  The length of the PIN is between 4 and 8 dig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shall support the change of PIN procedure as defined in 02.30 and 1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2.30, section 4.6.2; GSM 11.11, sections 8.10, 9.2.10 and 1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PIN substitution procedure is performed correctly by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with the PIN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E shall send a CHANGE CHV command to the SIM, with CHV number set to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Following the successful execution of the command, the MS shall give an indication that the</w:t>
      </w:r>
      <w:r>
        <w:rPr>
          <w:rFonts w:eastAsia="modern i" w:cs="modern i" w:ascii="modern i" w:hAnsi="modern i"/>
          <w:color w:val="000000"/>
          <w:sz w:val="20"/>
          <w:szCs w:val="20"/>
          <w:lang w:val="en-US"/>
        </w:rPr>
        <w:t xml:space="preserve"> new</w:t>
      </w:r>
      <w:r>
        <w:rPr>
          <w:rFonts w:eastAsia="modern a" w:cs="modern a" w:ascii="modern a" w:hAnsi="modern a"/>
          <w:color w:val="000000"/>
          <w:sz w:val="24"/>
          <w:szCs w:val="24"/>
          <w:lang w:val="en-US"/>
        </w:rPr>
        <w:t xml:space="preserve">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give an indication that the entered PIN is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w:t>
        <w:tab/>
        <w:t>Disabl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of the PIN may be disabled by the user, depending on the service table of the SIM.  It is the responsibility of the ME to check th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 that support a feature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ing PIN is achieved through the DISABLE CHV command.  If the PIN disable function in the SIM service table is not allocated or activated, then the ME shall not attempt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s 8.11, 9.2.11, 10.2.7, 11 and 1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does not attempt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files in the SIM simulator shall be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ab/>
        <w:t>B2</w:t>
        <w:tab/>
        <w:tab/>
        <w:tab/>
        <w:t>B3</w:t>
        <w:tab/>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0x</w:t>
        <w:tab/>
        <w:tab/>
        <w:t>0011xxxx</w:t>
        <w:tab/>
        <w:tab/>
        <w:t>xxxxxxxx</w:t>
        <w:tab/>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n and a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ME's MMI procedure, an attempt is made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end a DISABLE CHV command across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w:t>
        <w:tab/>
        <w:t>PUK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ree consecutive wrong entries of the PIN, the PIN becomes blocked.  The PUK is used to unblock the PIN.  This function may be performed whether or no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upport the procedure to unblock PIN using PUK, as defined in 02.30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3; GSM 11.11, sections 8.13, 9.2.13 and 1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CHV unblocking procedure is perform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nter "**05*13243546*1234*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the new PIN: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a wrong PIN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the new PIN: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5</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After step b), the ME shall send </w:t>
      </w:r>
      <w:r>
        <w:rPr>
          <w:rFonts w:eastAsia="modern i" w:cs="modern i" w:ascii="modern i" w:hAnsi="modern i"/>
          <w:color w:val="000000"/>
          <w:sz w:val="20"/>
          <w:szCs w:val="20"/>
          <w:lang w:val="en-US"/>
        </w:rPr>
        <w:t>an UNBLOCK CHV command to the SIM, with CHV number = '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d), the ME shall indicate that the PIN has bee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step f), the ME shall indicate that the PIN has been blo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After step g), the ME shall send</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n UNBLOCK CHV command to the SIM, with CHV number = '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fter step j), the ME shall indicate that the PIN has bee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w:t>
        <w:tab/>
        <w:t>Entry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2 is a number used to authenticate the user to the SIM for security.  Entry of the correct PIN2 allows PIN2-protected data to be accessed over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that support a feature requiring entry of PIN2, such as AoC or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entry of PIN2 is necessary for security access, the ME shall indicate that PIN2 is to b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Y CHV function verifies the PIN presented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1; GSM 11.11, sections 8.9, 9.2.9, and 1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entry of PIN2 is processed by the M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and powered 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fault FDN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feature is accessed which requires the entry of PIN2, eg resetting ACM for Advice of Charge, or changing a Fix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MI is used to enter PIN2:  "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send a VERIFY CHV command to the SIM, with CHV number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the successful execution of the command, the MS shall give an indication that PIN2 was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6.6</w:t>
        <w:tab/>
        <w:t>Change of PIN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6.6.1</w:t>
        <w:tab/>
        <w:t>Definition and applic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IN2 may be changed by the user, by entering the old and new PIN2s.  The length of the PIN is between 4 and 8 dig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Es that support PIN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6.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shall support the change of PIN2 procedure as defined in 02.30 and 11.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2.30, section 4.6.2; GSM 11.11, sections 8.10, 9.2.10 and 11.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6.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PIN2 substitution procedure is performed correctly by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GSM basic public MMI string is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6.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6.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is used, with PIN en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6.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ab/>
        <w:t>Enter "**042*3579*12345678*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on, and PIN entered: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3579*12345678*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042*12345678*3579*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6.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E shall send a CHANGE CHV command to the SIM, with CHV number set to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the successful execution of the command, the MS shall give an indication that the new PIN2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give an indication that the new PIN2 is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S shall give an indication that the new PIN2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w:t>
        <w:tab/>
        <w:t>PUK2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ree consecutive wrong entries of PIN2, it becomes blocked.  PUK2 is used to unblock PIN2.  This function may be performed whether or not PIN2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 that support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upport the procedure to unblock PIN2 using PUK2, as defined in 02.30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3; GSM 11.11, sections 8.13, 9.2.13 and 1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UK2 unblock procedure is performed correctly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is used, with PIN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E is powered on and a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nter "**052*08978675*1234*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 and on, and PIN entered: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feature is selected requiring the entry of PIN2, and the new PIN2 "1234"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wrong PIN2 is enter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052*08978675*3579*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feature is selected requiring the entry of PIN2, and the new PIN2 "3579"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7.5</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After step b), the ME shall send </w:t>
      </w:r>
      <w:r>
        <w:rPr>
          <w:rFonts w:eastAsia="modern i" w:cs="modern i" w:ascii="modern i" w:hAnsi="modern i"/>
          <w:color w:val="000000"/>
          <w:sz w:val="20"/>
          <w:szCs w:val="20"/>
          <w:lang w:val="en-US"/>
        </w:rPr>
        <w:t>an UNBLOCK CHV command to the SIM, with CHV number = '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d), the ME shall send a VERIFY CHV command, with CHV number = '02'.  Following the successful execution of the command, the ME shall indicate that the PIN2 has bee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step e), the ME shall indicate that PIN2 has been blo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After step f), the ME shall send</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n UNBLOCK CHV command to the SIM, with CHV number = '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fter step g), the ME shall indicate that PIN2 has bee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w:t>
        <w:tab/>
        <w:t>Abbreviat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ed Dialling Numbers contain subscriber number and supplementary service control strings.  They may also contain alpha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both GSM and DCS1800 MEs using either ID-1 or plug-in SIMs, that support A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able to manage the storage and retrieval  of ADNs from the SIM, and set up calls to thes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TS 02.07, section 3.1; GSM 11.11, section 1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manages the storage and retrieval of ADNs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elementary files in the SIM shall be as default, with the addi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 xml:space="preserve"> (Abbreviat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101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 of alpha identifier:</w:t>
        <w:tab/>
        <w:tab/>
        <w:t>32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 identifier:</w:t>
        <w:tab/>
        <w:tab/>
        <w:tab/>
        <w:t>"ABCDEFGHIJKLMNOPQRSTUVWXYZ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 of BCD number:</w:t>
        <w:tab/>
        <w:tab/>
        <w:t>'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 and NPI:</w:t>
        <w:tab/>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led number:</w:t>
        <w:tab/>
        <w:tab/>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w:t>
        <w:tab/>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1:</w:t>
        <w:tab/>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w:t>
        <w:tab/>
        <w:t>B32</w:t>
        <w:tab/>
        <w:t>B33</w:t>
        <w:tab/>
        <w:t>B34</w:t>
        <w:tab/>
        <w:t>B35</w:t>
        <w:tab/>
        <w:t>B36</w:t>
        <w:tab/>
        <w:t>B37</w:t>
        <w:tab/>
        <w:t>B38</w:t>
        <w:tab/>
        <w:t>B39</w:t>
        <w:tab/>
        <w:t>...</w:t>
        <w:tab/>
        <w:t>B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42</w:t>
        <w:tab/>
        <w:t>43</w:t>
        <w:tab/>
        <w:t>...</w:t>
        <w:tab/>
        <w:t>46</w:t>
        <w:tab/>
        <w:t>03</w:t>
        <w:tab/>
        <w:t>81</w:t>
        <w:tab/>
        <w:t>21</w:t>
        <w:tab/>
        <w:t>F3</w:t>
        <w:tab/>
        <w:t>FF</w:t>
        <w:tab/>
        <w:t>FF</w:t>
        <w:tab/>
        <w:t>FF</w:t>
        <w:tab/>
        <w:t>...</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installed with the default SIM or SIM simulator, and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de "**21*44556677#" is stored (entered) in the MS as abbreviated dialling number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Enter "1#", and display the alpha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d), 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e), 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number "**21*44556677#" (or an equivalent representation)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ME shall display at least part of the alpha identifier, and shall sustain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w:t>
        <w:tab/>
        <w:t>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gives status information in response to instructions, as two-byte codes.  Some of these codes give valuable information to the user, and appropriate indication by the ME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mandatory to give the user an appropriate indication when any of the codes given below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gives an appropriate indication to the user in response to status information return codes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ll elementary files are coded a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Memory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error code, the ME shall give an appropriate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w:t>
        <w:tab/>
        <w:t>Electric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lists the electrical tests to be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y inclu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tests during activation and deactivation phase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 tests to be performed on each contact in both static and dynamic states: e.g. voltages, currents and signal characteristi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measurement conven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asurement conventions are specified in ISO/IEC 7816-3 section 4.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w:t>
        <w:tab/>
        <w:tab/>
        <w:t>Test of the Power Transition Phas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w:t>
        <w:tab/>
        <w:t>Phase preceding ME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equipment is switched off, the contacts of the SIM/ME interface remain in an inactive stat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across the contacts of the SIM/ME interface (C1, C2, C3, C6, C7) shall not exceed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esidual voltage across the contacts of the SIM/ME interface (C1, C2, C3, C6, C7) is not greater than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 C1 (Vcc) of the SIM/ME interface is loaded with an impedance of 10 kOh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ther contacts (C2, C3, C6, C7) are loaded with an impedance of 50 kOh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on each contact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1.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on each contact shall not exceed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w:t>
        <w:tab/>
        <w:t>Phase during SIM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equipment is switched on, the contacts of the SIM/ME interface are activated in a defined sequenc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is soft powered on, the contacts of the SIM/ME interface shall be 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in state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Vcc pow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I/O (ME) in recep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Clock signal provided with a suitable and stable c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activated together with Vcc, at the time of Vcc (step 2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ntacts of the SIM/ME interface are 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in state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Vcc pow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I/O (ME) in recep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Clock signal provided with a suitable and stable c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activated together with Vcc, at the time of Vcc (step 2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ME interface is monitored until it is fully activated (see ISO/IEC 7816-3 section 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2.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in state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Vcc pow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I/O (ME) in recep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Clock signal provided with a suitable and stable c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activated together with Vcc, at the time of Vcc (step 2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w:t>
        <w:tab/>
        <w:t>Phase during power off</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soft powered off, the contacts of the SIM/ME interface are deactivated in a defined sequenc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de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Clock stopped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I/O at statu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Vcc in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deactivated together with Vcc, at the time of Vcc (step 5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ntacts of the SIM/ME interface become de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Clock stopped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Vpp inactive (if Vpp was provided, See GSM 11.11 section 5.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I/O at statu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w:t>
        <w:tab/>
        <w:t>Vcc in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deactivated together with Vcc, at the time of Vcc (step 5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ME interface is monitored until it is fully deactivated (See ISO/IEC 7816-3 section 5.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1.3.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de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Clock stopped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Vpp inactive (if Vpp was provided, See GSM 11.11 section 5.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I/O at statu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w:t>
        <w:tab/>
        <w:t>Vcc in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deactivated together with Vcc, at the time of Vcc (step 5 in the sequence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w:t>
        <w:tab/>
        <w:t>Electrical tests on each ME conta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lectrical values, as given in the following table, must apply to all contacts, other than that under test, under both normal and extreme test conditions as defined in Annex 1, TC2.1 and TC2.2.</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cts</w:t>
        <w:tab/>
        <w:t>Low level</w:t>
        <w:tab/>
        <w:t>High level</w:t>
        <w:tab/>
        <w:t>Max capacitive loa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est equipment</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ab/>
        <w:t>V = 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cc)</w:t>
        <w:tab/>
        <w:tab/>
        <w:t>I = 10 m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2</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RST)</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3</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CLK)</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5</w:t>
        <w:tab/>
        <w:t>0V</w:t>
        <w:tab/>
        <w:t>0V</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N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w:t>
        <w:tab/>
        <w:tab/>
        <w:t>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pp)</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0V &lt;= V &lt;= 0.8V</w:t>
        <w:tab/>
        <w:t>0.7*Vcc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7</w:t>
        <w:tab/>
        <w:tab/>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O) O</w:t>
        <w:tab/>
        <w:t>0V &lt;= V &lt;= 0.4V</w:t>
        <w:tab/>
        <w:t>3.8V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Measurements of contacts voltage levels can be done at any time since the beginning of activation of the SIM and the end of deactivation of the SIM (ISO/IEC 7816-3 section 5.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reference point of all measurements is the contact C5 (Grou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Currents flowing into the SIM are considered posi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w:t>
        <w:tab/>
        <w:t>Electrical tests on contact C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 = Card power supply (V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w:t>
        <w:tab/>
        <w:t>Tes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supply voltage on the SIM/ME interface remains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 for Icc up to 1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voltage on contact C1 of the SIM/ME interface is held at 5V +/- 1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in nominal test conditions (See 11.10 section 27.19.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f contact C1 (Vcc) of the SIM/ME interfa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1.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 for Icc up to 1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w:t>
        <w:tab/>
        <w:t>Test 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supply voltage on the SIM/ME interface shall be able to counteract spikes in the current consumption of the SIM up to a maximum charge of 40 nAs with no more than 400 ns duration and an amplitude of at most 200 mA, ensuring that the supply voltage stays in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 for spikes in the current consumption with a maximum charge of 40 nAs with no more than 400 ns duration and an amplitude of at most 20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5.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voltage on contact C1 of the SIM/ME interface is 5V +/- 10% for spikes in the current consumption with a maximum charge of 40 nA with no more than 400 ns duration and an amplitude of at most 20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 (See 11.10 section 27.19.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is monitored and the following current spikes are 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 single spik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20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including rise and fall times as specified in 11.40) 2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 single spik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0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including rise and fall times as defined in GSM 11.40) 4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2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1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2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4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4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2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5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3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Pseudo random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2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2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0 spikes/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Pseudo random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2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2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00 spikes/seco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1.2.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w:t>
        <w:tab/>
        <w:t>Electrical tests on contact C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 = Reset (R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on contact C2 of the SIM/ME interface remain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shall be between -0.3V and +0.6V for a current of -200 uA in low state and between 4V and Vcc + 0.3V for a current of +20uA in high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voltage on contact C2 (RST) of the SIM/ME interface remains between -0.3V and +0.6V for a current of -200 uA in low state and between 4V and Vcc + 0.3V for a current of +20uA in high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9.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2.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shall be between -0.3V and +0.6V for a current of -200 uA in low state and between 4V and Vcc + 0.3V for a current of +20uA in high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w:t>
        <w:tab/>
        <w:tab/>
        <w:t>Electrical tests on contact C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3 = Clock (CL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the rise/fall time of the signal, the clock cycle ratio and the frequency on contact C3 of the SIM/ME interface remain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3 (CLK) of the SIM/ME interface shall be between -0.3V and +0.6V for a current of -200 uA in low state and between 4V and Vcc + 0.3V for a current of +20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and the fall time of the clock signal shall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ycle ratio of the clock signal shall be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of the clock signal shall be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5 and section 5.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voltage on contact C3 (CLK) of the SIM/ME interface is between -0.3V and +0.6V for a current of -200 uA in low state and between 4V and Vcc + 0.3V for a current of +20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ise and the fall time of the clock signal does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the cycle ratio of the clock signal is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frequency of the clock signal is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9.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the rise/fall time, the clock cycle ratio and the frequency on contact C3 (CLK) of the SIM/ME interface are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3.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3 (CLK) of the SIM/ME interface shall be between -0.3V and +0.6V for a current of -200 uA in low state and between 4V and Vcc + 0.3V for a current of +20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and the fall time of the clock signal shall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ycle ratio of the clock signal shall be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of the clock signal shall be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w:t>
        <w:tab/>
        <w:tab/>
        <w:t>Electrical tests on contact C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6 = Programming Voltage (VPP)</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need not to provide any voltage on the contact C6 of the SIM/ME interface even if this contact is present. In order not to damage other chipcards which may need a programming voltage, this contact shall not be connected to ground. Contact C6 (VPP) also may be connected to V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act C6 (VPP) of the SIM/ME interface shall not be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5.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contact C6 (VPP) of the SIM/ME interface is not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OHM-Meter is connected across contact C6 and GND of the SIM/ME interfa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stan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4.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 C6 (VPP) of the SIM/ME interface shall not be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w:t>
        <w:tab/>
        <w:tab/>
        <w:t>Electrical tests on contact C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7 = Input - output (I/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and the rise/fall time of the signal on contact C7 of the SIM/ME interface is with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the ME in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7 (I/O) of the SIM/ME interface shall be between 0V and +0.4V for a current of +1 mA in low state and between 3.8V and Vcc + 0.5V for a current of -20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the ME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7 (I/O) of the SIM/ME interface shall be between 0V and 0.8V for a current of -1 mA and between 0.7 * Vcc and Vcc + 0.5V for a current of +/- 20 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time and the fall time of the I/O signal shall not exceed 1 u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TS 11.11, section 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voltage on contact C7 (I/O) of the SIM/ME interface is between 0V and +0.4V for a current of +1 mA in low state and between 3.8V and Vcc + 0.5V for a current of -20uA in high state on the ME in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voltage on contact C7 (I/O) of the SIM/ME interface is between 0V and 0.8V for a current of -1 mA and between 0.7 * Vcc and Vcc + 0.5V for a current of +/- 20 uA in high state on the ME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ise time and the fall time of the I/O signal not exceeds 1 u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9.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and the rise/fall time on contact C7 (I/O) of the SIM/ME interface are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9.2.5.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7 (I/O) of the SIM/ME interface shall remain between 0V and +0.4V for a current of +1 mA in low state and between 3.8V and Vcc + 0.5V for a current of -20uA in high state on the ME in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7 (I/O) of the SIM/ME interface shall remain between 0V and 0.8V for a current of -1 mA and between 0.7 * Vcc and Vcc + 0.5V for a current of +/- 20 uA in high state on the ME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and the fall time of the I/O signal shall not exceed 1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w:t>
        <w:tab/>
        <w:t>Fixed Number Di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w:t>
        <w:tab/>
        <w:t>ME and SIM with FDN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xed Number Dialling (FDN) is a service defined for the SIM. An activated FDN service results in call restrictions for the MS. Only directory numbers which are stored in the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may be dialled by the MS. The call restrictions are controlled by the ME. To ascertain the type of SIM and state of FDN the MS runs the FDN capability request procedure during SIM/ME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en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and extended by digits in the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does not allow call set-up to a directory number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but with missing digits at the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he MS does not allow call set-up to a directory number having no reference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allows call set-up of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the ME as a result of the state of the SIM rehabilitates 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and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during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llows call set-up to a F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allows call set-up to a FDN number extended by some digits in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rejects call set-up to a FDN number being corru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o verify that the ME rejects call set-up to number having no reference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E allows emergency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SIM with FDN service en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a call set-up to the fix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a call set-up to the fixed dialling number 2 extended by '123' in the end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a number which is equal to the fixed dialling number 3 without the last digit is attempted, e.g. by recalling the fixed dialling number 3 and deleting the last digit (only in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a call set-up to the number '1234567'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s a) and b)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s c) and d) the MS shall prevent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MS shall allow emergency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w:t>
        <w:tab/>
        <w:t>ME and SIM with FDN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xed Number Dialling (FDN) is a service defined for the SIM. An activated FDN service results in call restrictions for the MS. Only directory numbers which are stored in the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dis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he MS allows call set-up to a directory number as stored in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allows call set-up to a directory number given in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as a result of the state of the SIM correctly performs the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llows call set-up to a F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allows call set-up to a A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allows call set-up to manually give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with FDN service dis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a call set-up to the fix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a call set-up to the abbreviat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the number '1234567'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b) and c)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w:t>
        <w:tab/>
        <w:t>Enabling, Disabling and Updating of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N may be enabled and disabled by the subscriber under control of PIN2. Fixed dialling numbers are read with PIN and updated under control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en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shall allow updating of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by the use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provides means to disable the FDN service by the use of PIN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allow the use of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 xml:space="preserve"> after disabling of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the ME as a result of the state of the SIM rehabilitates 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and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during SIM/ME initializ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verify that the ME correctly performs the update of a number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correctly disables FDN ser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o verify that the ME recognizes disabling of FDN and allows access to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with FDN service en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Using the MMI the directory number '+876543210' i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as fixed dialling number 1 (The alpha identifier is 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the FDN disabling procedure is performed. On request of the MS PIN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the abbreviat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oft-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indicate that FDN disabling procedure has been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876543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44</w:t>
        <w:tab/>
        <w:t>4E</w:t>
        <w:tab/>
        <w:t>31</w:t>
        <w:tab/>
        <w:t>31</w:t>
        <w:tab/>
        <w:t>31</w:t>
        <w:tab/>
        <w:t>06</w:t>
        <w:tab/>
        <w:t>91</w:t>
        <w:tab/>
        <w:t>78</w:t>
        <w:tab/>
        <w:t>56</w:t>
        <w:tab/>
        <w:t>34</w:t>
        <w:tab/>
        <w:t>12</w:t>
        <w:tab/>
        <w:t>F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44</w:t>
        <w:tab/>
        <w:t>4E</w:t>
        <w:tab/>
        <w:t>32</w:t>
        <w:tab/>
        <w:t>32</w:t>
        <w:tab/>
        <w:t>32</w:t>
        <w:tab/>
        <w:t>04</w:t>
        <w:tab/>
        <w:t>81</w:t>
        <w:tab/>
        <w:t>42</w:t>
        <w:tab/>
        <w:t>86</w:t>
        <w:tab/>
        <w:t>F0</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123456789012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3:</w:t>
      </w:r>
    </w:p>
    <w:p>
      <w:pPr>
        <w:pStyle w:val="Normal"/>
        <w:bidi w:val="0"/>
        <w:spacing w:lineRule="auto" w:line="240" w:before="0" w:after="0"/>
        <w:ind w:left="0" w:right="0" w:hanging="0"/>
        <w:jc w:val="left"/>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46</w:t>
        <w:tab/>
        <w:t>44</w:t>
        <w:tab/>
        <w:t>4E</w:t>
        <w:tab/>
        <w:t>33</w:t>
        <w:tab/>
        <w:t>33</w:t>
        <w:tab/>
        <w:t>33</w:t>
        <w:tab/>
        <w:t>0B</w:t>
        <w:tab/>
        <w:t>91</w:t>
        <w:tab/>
        <w:t>21</w:t>
        <w:tab/>
        <w:t>43</w:t>
        <w:tab/>
        <w:t>65</w:t>
        <w:tab/>
        <w:t>87</w:t>
        <w:tab/>
        <w:t>09</w:t>
      </w:r>
    </w:p>
    <w:p>
      <w:pPr>
        <w:pStyle w:val="Normal"/>
        <w:bidi w:val="0"/>
        <w:spacing w:lineRule="auto" w:line="240" w:before="0" w:after="0"/>
        <w:ind w:left="0" w:right="0" w:hanging="0"/>
        <w:jc w:val="left"/>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left"/>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B14</w:t>
        <w:tab/>
        <w:t>B15</w:t>
        <w:tab/>
        <w:t>B16</w:t>
        <w:tab/>
        <w:t>B17</w:t>
        <w:tab/>
        <w:t>B18</w:t>
        <w:tab/>
        <w:t>B19</w:t>
        <w:tab/>
        <w:t>B20</w:t>
      </w:r>
    </w:p>
    <w:p>
      <w:pPr>
        <w:pStyle w:val="Normal"/>
        <w:bidi w:val="0"/>
        <w:spacing w:lineRule="auto" w:line="240" w:before="0" w:after="0"/>
        <w:ind w:left="0" w:right="0" w:hanging="0"/>
        <w:jc w:val="left"/>
        <w:rPr>
          <w:rFonts w:ascii="modern d" w:hAnsi="modern d" w:eastAsia="modern d" w:cs="modern d"/>
          <w:color w:val="000000"/>
          <w:sz w:val="20"/>
          <w:szCs w:val="20"/>
          <w:lang w:val="en-US"/>
        </w:rPr>
      </w:pPr>
      <w:r>
        <w:rPr>
          <w:rFonts w:eastAsia="modern d" w:cs="modern d" w:ascii="modern d" w:hAnsi="modern d"/>
          <w:color w:val="000000"/>
          <w:sz w:val="20"/>
          <w:szCs w:val="20"/>
          <w:lang w:val="en-US"/>
        </w:rPr>
        <w:t>21</w:t>
        <w:tab/>
        <w:t>43</w:t>
        <w:tab/>
        <w:t>65</w:t>
        <w:tab/>
        <w:t>87</w:t>
        <w:tab/>
        <w:t>09</w:t>
        <w:tab/>
        <w:t>FF</w:t>
        <w:tab/>
        <w:t>FF</w:t>
      </w:r>
    </w:p>
    <w:p>
      <w:pPr>
        <w:pStyle w:val="Normal"/>
        <w:bidi w:val="0"/>
        <w:spacing w:lineRule="auto" w:line="240" w:before="0" w:after="0"/>
        <w:ind w:left="0" w:right="0" w:hanging="0"/>
        <w:jc w:val="left"/>
        <w:rPr>
          <w:rFonts w:ascii="modern d" w:hAnsi="modern d" w:eastAsia="modern d" w:cs="modern d"/>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w:t>
        <w:tab/>
        <w:t>Short messages and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w:t>
        <w:tab/>
        <w:t>Phase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hase of the SIM is indicated in the Elementary File EF</w:t>
      </w:r>
      <w:r>
        <w:rPr>
          <w:rFonts w:eastAsia="modern i" w:cs="modern i" w:ascii="modern i" w:hAnsi="modern i"/>
          <w:color w:val="000000"/>
          <w:sz w:val="20"/>
          <w:szCs w:val="20"/>
          <w:vertAlign w:val="subscript"/>
          <w:lang w:val="en-US"/>
        </w:rPr>
        <w:t>PHASE</w:t>
      </w:r>
      <w:r>
        <w:rPr>
          <w:rFonts w:eastAsia="modern a" w:cs="modern a" w:ascii="modern a" w:hAnsi="modern a"/>
          <w:color w:val="000000"/>
          <w:sz w:val="24"/>
          <w:szCs w:val="24"/>
          <w:lang w:val="en-US"/>
        </w:rPr>
        <w:t>.  This allows the ME to identify the phase of the SIM and adapt its functionalit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 of the card shall be determined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s 10.2.16 and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quests the SIM phase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value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IM simulator monitors the SIM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quest the phase of the SIM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w:t>
        <w:tab/>
        <w:t>SIM presenc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the SIM is an essential requirement for setting up and maintaining a call.  The ME detects the presence of the SIM electron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ensure that the SIM has not been removed during a card session, the ME shall send STATUS commands at frequent intervals of no longer than 30s.  If the response data is not DF</w:t>
      </w:r>
      <w:r>
        <w:rPr>
          <w:rFonts w:eastAsia="modern i" w:cs="modern i" w:ascii="modern i" w:hAnsi="modern i"/>
          <w:color w:val="000000"/>
          <w:sz w:val="20"/>
          <w:szCs w:val="20"/>
          <w:vertAlign w:val="subscript"/>
          <w:lang w:val="en-US"/>
        </w:rPr>
        <w:t>GSM</w:t>
      </w:r>
      <w:r>
        <w:rPr>
          <w:rFonts w:eastAsia="modern a" w:cs="modern a" w:ascii="modern a" w:hAnsi="modern a"/>
          <w:color w:val="000000"/>
          <w:sz w:val="24"/>
          <w:szCs w:val="24"/>
          <w:lang w:val="en-US"/>
        </w:rPr>
        <w:t>, DF</w:t>
      </w:r>
      <w:r>
        <w:rPr>
          <w:rFonts w:eastAsia="modern i" w:cs="modern i" w:ascii="modern i" w:hAnsi="modern i"/>
          <w:color w:val="000000"/>
          <w:sz w:val="20"/>
          <w:szCs w:val="20"/>
          <w:vertAlign w:val="subscript"/>
          <w:lang w:val="en-US"/>
        </w:rPr>
        <w:t>DCS1800</w:t>
      </w:r>
      <w:r>
        <w:rPr>
          <w:rFonts w:eastAsia="modern a" w:cs="modern a" w:ascii="modern a" w:hAnsi="modern a"/>
          <w:color w:val="000000"/>
          <w:sz w:val="24"/>
          <w:szCs w:val="24"/>
          <w:lang w:val="en-US"/>
        </w:rPr>
        <w:t xml:space="preserve"> or DF</w:t>
      </w:r>
      <w:r>
        <w:rPr>
          <w:rFonts w:eastAsia="modern i" w:cs="modern i" w:ascii="modern i" w:hAnsi="modern i"/>
          <w:color w:val="000000"/>
          <w:sz w:val="20"/>
          <w:szCs w:val="20"/>
          <w:vertAlign w:val="subscript"/>
          <w:lang w:val="en-US"/>
        </w:rPr>
        <w:t>TELECOM</w:t>
      </w:r>
      <w:r>
        <w:rPr>
          <w:rFonts w:eastAsia="modern a" w:cs="modern a" w:ascii="modern a" w:hAnsi="modern a"/>
          <w:color w:val="000000"/>
          <w:sz w:val="24"/>
          <w:szCs w:val="24"/>
          <w:lang w:val="en-US"/>
        </w:rPr>
        <w:t>, then the call shall be terminated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1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sends STATUS messages at frequent intervals of no longer than 30s during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lears a call immediately after receiving a wrong response to a STATU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elementary files are coded a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using the generic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monitors the time interval between STATUS commands sent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 minutes, the call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all is set up using the generic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one minute after the call was successfully set up, the SIM simulator responds to a STATUS command with the response data of the 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step b), the time interval between STATUS commands shall not be longer tha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e), the ME shall clear the call immediately after receiving the wrong response to a STATU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w:t>
        <w:tab/>
        <w:t>Advice of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w:t>
        <w:tab/>
        <w:t>AoC not supported by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 under test supports Advice of Charge Charging, it shall still look at the capability of the SIM, before responding to any AoCC information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all MEs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not supporting AoCC and in the outgoing call / U4 call deliver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MS not supporting AoCC and in the incoming call / U9 call confirm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MS not supporting AoCC and in the U10 call active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tab/>
        <w:t>TS GSM 03.86, sections 1.2, 1.3, 2.2, 2.3; TS GSM 04.86,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installed with a SIM or SIM simulator, with all elementary files coded as for the default SIM,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0x</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 up procedures are followed up to and including the reception, or transmission of the ALERTING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an MO call in the U4 state the SS transmits CONNECT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an MO call in the U4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an MO call in the U9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n MO call in the U10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w:t>
        <w:tab/>
        <w:t>Maximum frequency  of ACM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supporting A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M shall be incremented when the CCM is incremented or once every 5 seconds, whichever is the longer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24, section 4.3, part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interval between increments is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the SIM simulator, with all elementary files coded as default with the excep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5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5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maintained for 90 seconds, then terminated by the SS.  During the call, the SIM-simulator monitors the time intervals between successive INCREMENT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MS is made to initiat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9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1</w:t>
        <w:tab/>
        <w:t>1</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INCREMENT commands to the SIM every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w:t>
        <w:tab/>
        <w:t>Call terminated when ACM greater than AC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M gives the maximum value of ACM, at which the current calls shall be terminated and no further charged calls may be made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shall be incremented by the value of C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CMM is valid, and the ACM becomes equal to or exceeds the value of the ACMM, then all calls in progress, chargeable to the user, shall be terminated by the MS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24, section 4.3 part h and section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increments the ACM by the correct number of units, even though this may take ACM above AC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terminat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a SIM or the SIM simulator, with all elementary files coded as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ab/>
        <w:t>B2</w:t>
        <w:tab/>
        <w:tab/>
        <w:tab/>
        <w:t>B3</w:t>
        <w:tab/>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8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94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maintained until cleared by the MS (after 2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contents of ACM ar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 xml:space="preserve">The MS is made to initiate a </w:t>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2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10</w:t>
        <w:tab/>
        <w:t>10</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erminate the call correctly after 20 seconds, when ACM exceeds AC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of ACM shall be 10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w:t>
        <w:tab/>
        <w:t>Response codes of increas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has a maximum value in terms of coding, and an attempt by the ME to exceed that value by sending an INCREASE command shall result in an error messag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s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perform the increasing procedure, sending the amount to be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nning accumulated charge shall be stored in the ACM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is charge cannot be stored in the MS, use of the telecommunications service shall be prev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11.5.3; 02.86, sections 2.2.1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clears a charged call if the SIM indicates that the ACM has reached its maximum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the SIM simulator, with all elementary files coded as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Maximum-1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Maximum-2)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fter an interval has elapsed, the ME  increments the ACM.  When an INCREASE command is received, the SIM-sim sends back the error '98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nditions are reset to those described in the initial conditions. Steps a) and b) of the test are repeated, except that the error code sent by the SIM simulator at step b) is now '6F x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Conditions are reset to those described in the initial conditions. Steps a) and b) of the test are repeated, except that the error code sent by the SIM simulator at step b) is now '92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 xml:space="preserve">The MS is made to initiate a </w:t>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approx 10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20</w:t>
        <w:tab/>
        <w:t>10</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of the three cases, as described in steps b), c) and d) of the procedure, the MS shall terminate the call correctly when it receives an indication from the SIM that the ACM cannot be incremented.</w:t>
      </w:r>
    </w:p>
    <w:sectPr>
      <w:type w:val="nextPage"/>
      <w:pgSz w:w="11907" w:h="16840"/>
      <w:pgMar w:left="1134" w:right="1418" w:gutter="0" w:header="0" w:top="1418" w:footer="0" w:bottom="1418"/>
      <w:pgNumType w:start="68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modern 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4/20/94█</dc:description>
  <dc:language>en-US</dc:language>
  <cp:lastModifiedBy/>
  <cp:revision>0</cp:revision>
  <dc:subject/>
  <dc:title/>
</cp:coreProperties>
</file>