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w:t>
        <w:tab/>
        <w:t>Elementary procedures of mobility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s are based on GSM 04.08 and GSM 03.03</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when the expected sequence require that "a mobile originated CM connection is attempted", it shall be for a service other th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 initial CM message is either a SETUP message, a REGISTER message or a CP-DATA message (in that case the acknowledged mode of operation on SAPI 3 will have be established and this message will be sent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1</w:t>
        <w:tab/>
        <w:t>TMSI re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ntion of the TMSI Reallocation procedure is to assign a new temporary identity for the MS. If the message is not understood by the MS, the network could not establish a link to the MS. As this is a common MM procedure, it can be initiated at any ti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 it is not checked that this procedure can be initiated at any ti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Mobile Station shall acknowledge a new TMSI when explicitly allocated during a location updating procedure or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power supply is interrupted the Mobile Station shall store the TMS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Mobile Station shall answer paging with this TMSI and includes it in the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receive and acknowledge a new TMSI by means of an explicit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s stored the TMSI in a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 reallocation procedure is tested in section 26.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1, GSM 03.03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y to bring the MS into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 TMSI1), CKSN, Kc.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a valid TMSI (= TMSI1), CKSN, Kc. It is "idle updated" on cell A</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in cell B and the ciphering mode is established. An explicit TMSI reallocation procedure is performed. The channel is released. The MS is switched off and its power supply is interrupted for 10 seconds. The power supply is resumed and the MS is switched on. The system simulator checks, by paging, whether the MS has stored the receiv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lect cell A. A normal location updating procedure is performed in cell A. An explicit TMSI reallocation procedure is performed and then the location updating procedure is accepted by the SS. The system simulator checks, by paging, whether the MS has stored the alloca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Mobile identity"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E COMMAND</w:t>
        <w:tab/>
        <w:t>The SS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 MODE COMPLETE</w:t>
        <w:tab/>
        <w:t>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TMSI REALLOCATION CMD</w:t>
        <w:tab/>
        <w:t xml:space="preserve">"Mobile identity"= new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MSI2) different from TMSI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w:t>
        <w:tab/>
        <w:tab/>
        <w:t xml:space="preserve">If possible (see PICS), the MS is switched off and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ower supply is interrup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w:t>
        <w:tab/>
        <w:tab/>
        <w:t>The MS is brought into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 xml:space="preserve">The SS waits an amount of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which is enough to guarante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MS is in service (listen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t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ING REQUEST TYPE 1</w:t>
        <w:tab/>
        <w:t>"Mobile identity"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ishment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PAGING RESPONSE</w:t>
        <w:tab/>
        <w:t>"Mobile identity"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ntil the MS selects cell A. The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evel of cell B is set sufficient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ow to ensure that cell B is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itable as defined in GSM 05.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CHANNEL REQUEST</w:t>
        <w:tab/>
        <w:t>Establishment cause: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iphering key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LAI= b, "mobile ident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TMSI REALLOCATION CMD</w:t>
        <w:tab/>
        <w:t>TMSI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LOCATION UPDATING ACC</w:t>
        <w:tab/>
        <w:t xml:space="preserve">This message does not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ptional Mobile Identity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mount of time which is enoug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uarantee that the MS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w:t>
        <w:tab/>
        <w:t>Authent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procedure is to verify the user identity. A correct response is essential to guarantee the establishment of the connection. If not, the connection will drop.</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 the reference to the network timer T3260 has been removed as the mobile station has to answer as quick as possible. If an upper limit is defined for phase 2 then it will be ad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n the old version it was not clear whether the MS was paged with IMSI or TMSI. This new version includes now bot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t is not checked that the MS, when the flag "authentication failure" is set, only performs default cell selection such a test may be in section 2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authentication and authentication rejection have been seperated in two tests. the rejection test has been complet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w:t>
        <w:tab/>
        <w:t>Authentic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Mobile Station shall correctly respond to an Authentication Request message by sending an Authentication Response message with the SRES information field set to the same value as the one produced by the authentication algorithm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Mobile Station shall indicate in a Paging Response message the ciphering key sequence number which was allocated to it through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a Mobile Station correctly responds to an Authentication Request message by sending an Authentication Response message with the SRES information field set to the same value as the one produced by the authentication algorithm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a Mobile Station indicates in a Paging Response message the ciphering key sequence number which was allocated to it through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3</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2, GSM 03.03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4</w:t>
        <w:tab/>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5</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CKSN (CKSN1), Kc. It is "idle updated"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6</w:t>
        <w:tab/>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and Kc. It is "idle updated"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7</w:t>
        <w:tab/>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CKSN=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 REQUEST</w:t>
        <w:tab/>
        <w:t>The SS initiates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CKSN2 different from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 RESPONSE</w:t>
        <w:tab/>
        <w:t>"Auth.parameter SRES" IE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 bit exact with the valu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duced by th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guarantee that the MS i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PAGING REQUEST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CHANNEL REQUEST</w:t>
        <w:tab/>
        <w:t>Establishment Cause : Ans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MS -&gt; SS</w:t>
        <w:tab/>
        <w:t>PAGING RESPONSE</w:t>
        <w:tab/>
        <w:t xml:space="preserve">"Ciphering key sequence numb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hall be the same as the value tha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was sent in the last AUTHENTIC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QUEST message (= CKSN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w:t>
        <w:tab/>
        <w:t>Authentic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reception of an Authentication Reject messag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reject any request from CM entity for MM connection excep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not perform IMSI detach if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n Authentication Reject message the Mobile Station, if it supports speech, shall accept a request for an emergency call by sending a CHANNEL REQUEST message with the establishment cause set to "emergency call" and include an IMEI as mobile identity in the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fter reception of an Authentication Reject message the Mobile Station shall delete the stored LAI, CKSN an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after reception of an Authentication Reject message,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does 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does 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oes 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rejects any request from CM entity for MM connection excep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does not perform IMSI detach if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after reception of an Authentication Reject message the Mobile Station, if it supports speech, accepts a request for an emergency call by sending a CHANNEL REQUEST message with the establishment cause set to "emergency call" and includes an IMEI as mobile identity in the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check that, after reception of an Authentication Reject message and after having been deactivated and reactivated, the MS performs location updating using its IMSI as mobile identity and indicates deleted LA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3</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3.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4</w:t>
        <w:tab/>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5</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CKSN and Kc.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6</w:t>
        <w:tab/>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7</w:t>
        <w:tab/>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n authentication. The channel is released. The SS checks that the MS has entered the state MM-IDLE substate NO IMSI, i.e. does not perform normal location updating, does not perform periodic updating, does not respond to paging, rejects any requests from CM entities except emergency calls and does not perform IMSI detach if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 xml:space="preserve">"Ciphering key sequence numb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hall be the same as the value th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as sent in the last AUTHENTICA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message (= CKSN2).</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 REQUES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AUTHENT REJEC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PAGING REQUEST TYPE 1</w:t>
        <w:tab/>
        <w:t>The MS is pag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 xml:space="preserve">   SS</w:t>
        <w:tab/>
        <w:tab/>
        <w:t>The SS waits for at least for 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MS</w:t>
        <w:tab/>
        <w:tab/>
        <w:t>The MS shall not initiat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establishment on cell A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 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 xml:space="preserve">   MS</w:t>
        <w:tab/>
        <w:tab/>
        <w:t>If the MS supports speech (see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MS -&gt; SS</w:t>
        <w:tab/>
        <w:t>CHANNEL REQUEST</w:t>
        <w:tab/>
        <w:t>"Establishment cause" :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CM SERVICE REQUEST</w:t>
        <w:tab/>
        <w:t>"CM service type" :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Mobile identity" :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identity is set to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 xml:space="preserve">   SS</w:t>
        <w:tab/>
        <w:tab/>
        <w:t>The RF levels are chang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make the MS reselec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 xml:space="preserve">   MS</w:t>
        <w:tab/>
        <w:tab/>
        <w:t>The MS performs cel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election according to</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cedure as specified in GSM</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05.08 (this however is not check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step 29). The MS shall not initiat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RR connection establishment o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 xml:space="preserve">   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ossibl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 </w:t>
        <w:tab/>
        <w:t xml:space="preserve">   MS</w:t>
        <w:tab/>
        <w:tab/>
        <w:t>The MS shall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6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SS -&gt; MS</w:t>
        <w:tab/>
        <w:t>AUTHENT REQUEST</w:t>
        <w:tab/>
        <w:t>"CKSN"=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MS -&gt; SS</w:t>
        <w:tab/>
        <w:t>AUTHEN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 other methods could be used in step 18, e.g. a 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w:t>
        <w:tab/>
        <w:t>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check that the MS gives its identity as requested by the network. If this procedure does not work, it will not be possible for the network to rely on the identity claim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requested by the network the Mobile Station shall send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requested by the network the Mobile Station shall send the TMSI which it was previously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requested by the network the Mobile Station shall send its IMEI as stored in the Mobile Equip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sends identity information as requested by the system in the following cases: IMSI and TMSI are requested in non-ciphered mode, IMEI is requested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sends its IMEI, when requested to do so, in non-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w:t>
        <w:tab/>
        <w:t>Identification / 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quests identity information from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ocated TMSI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EI i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DENTITY REQUEST</w:t>
        <w:tab/>
        <w:t>"Identity type" IE i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IDENTITY REQUEST</w:t>
        <w:tab/>
        <w:t>"Identity type" IE 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allocated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IDENTITY REQUEST</w:t>
        <w:tab/>
        <w:t>"Identity type" IE i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EI stored in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2</w:t>
        <w:tab/>
        <w:t>Identification / test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it is still not clear that the MS is allowed to send its IMEI in non ciphered mode. 04.08 says that "for the presentation of the IMEI the requirememts of 09.02 apply. CR to 02.09 will be pre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quests identity information from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EI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DENTITY REQUEST</w:t>
        <w:tab/>
        <w:t>"Identity type" IE i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3</w:t>
        <w:tab/>
        <w:t>Handling of IMSI shorter than the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apable of handling an IMSI that is not of the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the MS behaves correctly when activated with an IMSI of length less than the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ondition,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swer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ive the correct IMSI when asked by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empt CM connection establishment when reque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empt call re-establishment when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empt IMSI detach when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ase its TMSI when the IMSI is sent by the network in a LOCATION UPDATING ACCEPT or a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3.3</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3.4</w:t>
        <w:tab/>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Off switch -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3.5</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no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MSI has the value 00101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3.6</w:t>
        <w:tab/>
        <w:t>Foreseen final state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n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3.7</w:t>
        <w:tab/>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with its IMSI. The MS shall answer to paging and includes its TMSI in the PAGING RESPONSE message. During call establishment, the SS sends a TMSI REALLOCATION COMMAND including the IMSI to the MS. The MS shall acknowledge this message. The MS shall erase its TMSI. The cal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witched off or powered down. The MS performs IMSI detach. The MS shall include the correct IMSI in the IMSI DETA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witched on or powered on. The MS performs IMSI attach. The MS shall include the correct IMSI in the LOCATION UPDATING REQUEST message. A TMSI is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C of the cell is changed. The MS performs location updating. The SS includes the IMSI in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ed CM connection is attempted. The MS shall include the correct IMSI in the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mobile identity 1" 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t>"mobile identity"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DENTITY REQUEST</w:t>
        <w:tab/>
        <w:t>"identity type" IE i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IDENTITY RESPONSE</w:t>
        <w:tab/>
        <w:t>"mobile identity" IE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ab/>
        <w:tab/>
        <w:t>The call is established using the sequenc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eneric terminating call set-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The SS stops sending valid S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CM RE-ESTAB REQUEST</w:t>
        <w:tab/>
        <w:t>"mobile identity" IE contains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TMSI REALLOC COMMAND</w:t>
        <w:tab/>
        <w:t>"mobile identity" contains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TMSI REALLOC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PAGING REQUEST TYPE 1</w:t>
        <w:tab/>
        <w:t>"mobile identity 1" contain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HANNEL REQUEST</w:t>
        <w:tab/>
        <w:t>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PAGING RESPONSE</w:t>
        <w:tab/>
        <w:t>"mobile identity" contains 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TMSI REALLOC COMMAND</w:t>
        <w:tab/>
        <w:t>"mobile identity" contains a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TMSI REALLOC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MS</w:t>
        <w:tab/>
        <w:tab/>
        <w:t>If possible (see PICS)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wise the MS is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 -&gt; SS</w:t>
        <w:tab/>
        <w:t>CHANNEL REQUEST</w:t>
        <w:tab/>
        <w:t>If the MS was switched of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MS -&gt; SS</w:t>
        <w:tab/>
        <w:t>IMSI DETACH</w:t>
        <w:tab/>
        <w:t>"mobile identity" 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SS -&gt; MS</w:t>
        <w:tab/>
        <w:t>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MS</w:t>
        <w:tab/>
        <w:tab/>
        <w:t>The M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MS -&gt; SS</w:t>
        <w:tab/>
        <w:t>LOCATION UPDATING REQ</w:t>
        <w:tab/>
        <w:t>"mobile identity" 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SS -&gt; MS</w:t>
        <w:tab/>
        <w:t>LOCATION UPDATING ACC</w:t>
        <w:tab/>
        <w:t>"mobile identity" contains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MS -&gt; SS</w:t>
        <w:tab/>
        <w:t>TMSI REALLOC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w:t>
        <w:tab/>
        <w:tab/>
        <w:t>The SS changes the LAC of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SS</w:t>
        <w:tab/>
        <w:tab/>
        <w:t>The SS waits for at least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LOCATION UPDATING REQ</w:t>
        <w:tab/>
        <w:t>"mobile identity" contains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LOCATION UPDATING ACC</w:t>
        <w:tab/>
        <w:t>"mobile identity" contains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MS</w:t>
        <w:tab/>
        <w:tab/>
        <w:t>a mobile originated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 -&gt; SS</w:t>
        <w:tab/>
        <w:t>CM SERVICE REQUEST</w:t>
        <w:tab/>
        <w:t>"mobile identity" contains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w:t>
        <w:tab/>
        <w:t>Location upda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procedure is used to register the MS in the network. If it is not performed correctly, no call can be establish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MM-states must be checked again after GSM3 has completed the specifica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1</w:t>
        <w:tab/>
        <w:t>Location updating / accept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 values of ATT and T3212 have no impact on the test. They could be removed from the 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time during which a non response to a paging message is checked has been added in step 31 and is set to 5 second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f the network accepts a location updating from the Mobile Station and reallocates a TMSI in the Location Updating Accept message the Mobile Station shall acknowledge the reception of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obile Station shall answer to paging with this TMSI and include it in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accepts a location updating from the Mobile Station and the Location Updating Accept message contains neither TMSI nor IMSI, the Mobile Station shall answer to paging when addressed with the last allocated TMSI and include it in the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If the network accepts a location updating from the Mobile Station by use of a Location Updating Accept message containing the IMSI of the Mobile Station, the Mobile Station shall not answer paging with the last alloca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The Mobile Station shall still answer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accepts the location upda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network response three different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with location area identification a and b of the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TMSI1) and CKSN (=CKSN1).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no valid TMSI. It has valid CKSN and Kc.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ll 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CKSN1,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dentification"= a,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ACC</w:t>
        <w:tab/>
        <w:t xml:space="preserve">"Mobile identity"= new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2), LAI=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uarantee that the MS is i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CKSN1,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dentification"= b,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LOCATION UPDATING ACC</w:t>
        <w:tab/>
        <w:t>"Mobile identity" IE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guarantee that the MS i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CKSN1,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dentification"= a,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SS -&gt; MS</w:t>
        <w:tab/>
        <w:t>LOCATION UPDATING ACC</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aits an amount of time which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ough to guarantee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essage. This is checked during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w:t>
        <w:tab/>
        <w:t>Location updating /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1</w:t>
        <w:tab/>
        <w:t>Location updating / rejected / IMSI invali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Editorial Note: </w:t>
        <w:tab/>
        <w:t>- at this point of time, a value of 3 seconds has been put when the SS checks that the MS does not answer to a paging message. This can be updat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MS is brought back to the MM-state "idle, updated". This will allow to combine tests and also to check that the LAI has been deleted (this was not checked in the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test with cause "Illegal MS" has been explicitely included as it was not clear for phase 1 if it was test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s a location updating from the Mobile Station with the cause "IMSI unknown in HLR", "Illegal MS" or "Illegal M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not respond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reject any request from CM entity for MM connection other than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not perform IMSI detach if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IMSI unknown in HLR", "Illegal MS" or "Illegal ME" the Mobile Station, if it supports speech, shall accept a request for an emergency call by sending a Channel Request message with the establishment cause set to "emergency call" and include an IMEI as mobile identity in the CM SERVICE 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r>
      <w:r>
        <w:rPr>
          <w:rFonts w:eastAsia="modern a" w:cs="modern a" w:ascii="modern a" w:hAnsi="modern a"/>
          <w:color w:val="000000"/>
          <w:sz w:val="24"/>
          <w:szCs w:val="24"/>
          <w:lang w:val="en-US"/>
        </w:rPr>
        <w:t>If the network rejects a location updating from the Mobile Station with the cause "IMSI unknown in HLR"</w:t>
      </w:r>
      <w:r>
        <w:rPr>
          <w:rFonts w:eastAsia="modern i" w:cs="modern i" w:ascii="modern i" w:hAnsi="modern i"/>
          <w:color w:val="000000"/>
          <w:sz w:val="20"/>
          <w:szCs w:val="20"/>
          <w:lang w:val="en-US"/>
        </w:rPr>
        <w:t>, "Illegal MS" or "Illegal ME" the Mobile Station shall delete the stored LAI, CKSN an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rejects the location updating of the MS with the cause "IMSI unknown in HLR", "illegal MS" or "Illegal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of the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IMSI unknown in HLR". The channel is released. The SS checks that the MS has entered the state MM-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cause value "Illegal MS" and with cause value "Illegal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is executed for execution counter k =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Reject cause" IE i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known in HLR" for k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llegal MS" for k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llegal ME" for k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RF levels are then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gain to make the MS re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w:t>
        <w:tab/>
        <w:tab/>
        <w:t>The MS performs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election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cedure as specified in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05.08 (this however is not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step 18). The MS shall not init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RR connection establishm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 xml:space="preserve">   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ossibl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 </w:t>
        <w:tab/>
        <w:t xml:space="preserve">   MS</w:t>
        <w:tab/>
        <w:tab/>
        <w:t>The MS shall not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PAGING REQUEST TYPE 1</w:t>
        <w:tab/>
        <w:t>The MS is pag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PAGING REQUEST TYPE 1</w:t>
        <w:tab/>
        <w:t>The MS is pag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 xml:space="preserve">   MS</w:t>
        <w:tab/>
        <w:tab/>
        <w:t>A MO CM connection is attem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16</w:t>
        <w:tab/>
        <w:t xml:space="preserve">   MS</w:t>
        <w:tab/>
        <w:tab/>
        <w:t>The MS</w:t>
      </w:r>
      <w:r>
        <w:rPr>
          <w:rFonts w:eastAsia="modern i" w:cs="modern i" w:ascii="modern i" w:hAnsi="modern i"/>
          <w:color w:val="000000"/>
          <w:sz w:val="20"/>
          <w:szCs w:val="20"/>
          <w:lang w:val="en-US"/>
        </w:rPr>
        <w:t xml:space="preserve"> shall not initiate an R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 xml:space="preserve">   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mergency call. This messag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CM SERVICE REQUEST</w:t>
        <w:tab/>
        <w:t>"CM service type" :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 "Mobile identity" :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identity is set to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5</w:t>
      </w:r>
      <w:r>
        <w:rPr>
          <w:rFonts w:eastAsia="modern a" w:cs="modern a" w:ascii="modern a" w:hAnsi="modern a"/>
          <w:color w:val="000000"/>
          <w:sz w:val="24"/>
          <w:szCs w:val="24"/>
          <w:lang w:val="en-US"/>
        </w:rPr>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6</w:t>
      </w:r>
      <w:r>
        <w:rPr>
          <w:rFonts w:eastAsia="modern a" w:cs="modern a" w:ascii="modern a" w:hAnsi="modern a"/>
          <w:color w:val="000000"/>
          <w:sz w:val="24"/>
          <w:szCs w:val="24"/>
          <w:lang w:val="en-US"/>
        </w:rPr>
        <w:tab/>
        <w:t xml:space="preserve">   MS</w:t>
        <w:tab/>
        <w:tab/>
        <w:t>The MS shall not initiate an RR conn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n cell A or on cell B</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5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28</w:t>
      </w:r>
      <w:r>
        <w:rPr>
          <w:rFonts w:eastAsia="modern a" w:cs="modern a" w:ascii="modern a" w:hAnsi="modern a"/>
          <w:color w:val="000000"/>
          <w:sz w:val="24"/>
          <w:szCs w:val="24"/>
          <w:lang w:val="en-US"/>
        </w:rPr>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29</w:t>
      </w:r>
      <w:r>
        <w:rPr>
          <w:rFonts w:eastAsia="modern a" w:cs="modern a" w:ascii="modern a" w:hAnsi="modern a"/>
          <w:color w:val="000000"/>
          <w:sz w:val="24"/>
          <w:szCs w:val="24"/>
          <w:lang w:val="en-US"/>
        </w:rPr>
        <w:tab/>
        <w:t>SS -&gt; MS</w:t>
        <w:tab/>
        <w:t>IMMEDIATE ASSIGNMENT</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no key available,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ation classmark 1" as given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PICS, "Mobile Identity"=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ab/>
        <w:t>SS -&gt; MS</w:t>
        <w:tab/>
        <w:t>AUTHENT REQUEST</w:t>
        <w:tab/>
        <w:t>"CKSN"= CKSN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MS -&gt; SS</w:t>
        <w:tab/>
        <w:t>AUTHENT RESPONSE</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ab/>
        <w:t>SS -&gt; MS</w:t>
        <w:tab/>
        <w:t>LOCATION UPDATING ACC</w:t>
        <w:tab/>
        <w:t>"Mobile Identity"= TMS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MS -&gt; SS</w:t>
        <w:tab/>
        <w:t>TMSI REALLOCATION CM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w:t>
        <w:tab/>
        <w:t>Location updating / rejected / PLMN not allow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switch off/on of the MS when the RF levels are changed (steps 24 and 25) has been suppressed because it is not usefu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here the LAI is changed has been suppressed because it is the same as the test where the RF level are changed (steps 24 and 25).</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wo steps in the old version have been exchanged in order to check that the MS has performed default cell reselection and access the right cel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not checked that the mobile identity in the emergency call is IMSI</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CR 252 rev 1 has been inclu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 a location updating from the Mobile Station with the cause "PLMN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perform IMSI detach w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not perform IMSI attach when switched on in the same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perform normal location updating when in the same PLMN and when that PLMN is not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reject any request from CM entity for MM connection other than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PLMN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perform normal location updating when a new PLMN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accept a request for an emergency call, if it supports speech,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 network rejects a location updating from the Mobile Station with the cause "PLMN not allowed" and if after that the PLMN from which this rejection was received, is manually selected, the Mobile Station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rejects the location updating of the MS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utomatically in automatic mode after switch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1</w:t>
        <w:tab/>
        <w:t>Location updating / rejected / PLMN not allowed / 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ell: C, belonging to PLMN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wo cells : </w:t>
      </w:r>
      <w:r>
        <w:rPr>
          <w:rFonts w:eastAsia="modern i" w:cs="modern i" w:ascii="modern i" w:hAnsi="modern i"/>
          <w:color w:val="000000"/>
          <w:sz w:val="20"/>
          <w:szCs w:val="20"/>
          <w:lang w:val="en-US"/>
        </w:rPr>
        <w:t>A</w:t>
      </w:r>
      <w:r>
        <w:rPr>
          <w:rFonts w:eastAsia="modern a" w:cs="modern a" w:ascii="modern a" w:hAnsi="modern a"/>
          <w:color w:val="000000"/>
          <w:sz w:val="24"/>
          <w:szCs w:val="24"/>
          <w:lang w:val="en-US"/>
        </w:rPr>
        <w:t xml:space="preserve"> and </w:t>
      </w: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 belonging to different location areas a and b and belonging to PLMN2. PLMN2 is different from HPLMN and from PLM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cells A and B but not i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cell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 on cell C.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f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2</w:t>
        <w:tab/>
        <w:t>SS</w:t>
        <w:tab/>
        <w:tab/>
        <w:t>The SS activates cells A and B</w:t>
      </w:r>
      <w:r>
        <w:rPr>
          <w:rFonts w:eastAsia="modern i" w:cs="modern i" w:ascii="modern i" w:hAnsi="modern i"/>
          <w:color w:val="000000"/>
          <w:sz w:val="20"/>
          <w:szCs w:val="20"/>
          <w:lang w:val="en-US"/>
        </w:rPr>
        <w:t xml:space="preserve"> an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activates cell C.</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ell B has a level higher by</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t least 5 dB tha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The MS is switched on.If necessary</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is put in manual sel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ode. The MS shal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ffer the new PLMN as available to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user. The PLMN is manually select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HANNEL REQUEST</w:t>
        <w:tab/>
        <w:t>"Establishment cause" : Al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LOCATION UPDATING REQ</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LOCATION UPDATING REJ</w:t>
        <w:tab/>
        <w:t>"Reject cause"= PLMN not allow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 xml:space="preserve">   SS</w:t>
        <w:tab/>
        <w:tab/>
        <w:t>The SS waits for a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 xml:space="preserve">   MS</w:t>
        <w:tab/>
        <w:tab/>
        <w:t>The MS shall 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made to select PLM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 xml:space="preserve">   MS</w:t>
        <w:tab/>
        <w:tab/>
        <w:t>The MS shall not initiat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establishment. Thi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 xml:space="preserve">   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to make the MS reselect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MS</w:t>
        <w:tab/>
        <w:tab/>
        <w:t>No access to the network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 registered by the SS within one min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7</w:t>
      </w:r>
      <w:r>
        <w:rPr>
          <w:rFonts w:eastAsia="modern a" w:cs="modern a" w:ascii="modern a" w:hAnsi="modern a"/>
          <w:color w:val="000000"/>
          <w:sz w:val="24"/>
          <w:szCs w:val="24"/>
          <w:lang w:val="en-US"/>
        </w:rPr>
        <w:tab/>
        <w:t xml:space="preserve">   MS</w:t>
        <w:tab/>
        <w:tab/>
        <w:t>An emergency call is attem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8</w:t>
      </w:r>
      <w:r>
        <w:rPr>
          <w:rFonts w:eastAsia="modern a" w:cs="modern a" w:ascii="modern a" w:hAnsi="modern a"/>
          <w:color w:val="000000"/>
          <w:sz w:val="24"/>
          <w:szCs w:val="24"/>
          <w:lang w:val="en-US"/>
        </w:rPr>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9</w:t>
      </w:r>
      <w:r>
        <w:rPr>
          <w:rFonts w:eastAsia="modern a" w:cs="modern a" w:ascii="modern a" w:hAnsi="modern a"/>
          <w:color w:val="000000"/>
          <w:sz w:val="24"/>
          <w:szCs w:val="24"/>
          <w:lang w:val="en-US"/>
        </w:rPr>
        <w:tab/>
        <w:t>SS -&gt; MS</w:t>
        <w:tab/>
        <w:t>IMMEDIATE ASSIGNMENT</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t>MS -&gt; SS</w:t>
        <w:tab/>
        <w:t>CM SERVICE REQUEST</w:t>
        <w:tab/>
        <w:t>"CM service typ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ab/>
        <w:t>SS -&gt; MS</w:t>
        <w:tab/>
        <w:t>CM SERVICE ACCEPT</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MS -&gt; SS</w:t>
        <w:tab/>
        <w:t>EMERGENCY SET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ab/>
        <w:t>SS -&gt; MS</w:t>
        <w:tab/>
        <w:t>RELEASE COMPLETE</w:t>
        <w:tab/>
        <w:t>Cause IE : "unassigned num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Thi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 xml:space="preserve">   MS</w:t>
        <w:tab/>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 xml:space="preserve">   SS</w:t>
        <w:tab/>
        <w:tab/>
        <w:t>The SS activates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deactivates cell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 xml:space="preserve">   MS</w:t>
        <w:tab/>
        <w:tab/>
        <w:t>The MS is switched on.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is placed into the automatic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2</w:t>
        <w:tab/>
        <w:t>Location updating / rejected / PLMN not allowed / 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ell C, belonging to PLM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 and belonging to PLMN2. PLMN2 is different from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cells A and B but not i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cell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PLMN not allowed". The channel is released. Then the PLMN from this rejection was received is manually selected and the SS checks that a normal location updat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The MS is switched of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tab/>
        <w:t>SS</w:t>
        <w:tab/>
        <w:tab/>
        <w:t>The SS activates cells A and B</w:t>
      </w:r>
      <w:r>
        <w:rPr>
          <w:rFonts w:eastAsia="modern i" w:cs="modern i" w:ascii="modern i" w:hAnsi="modern i"/>
          <w:color w:val="000000"/>
          <w:sz w:val="20"/>
          <w:szCs w:val="20"/>
          <w:lang w:val="en-US"/>
        </w:rPr>
        <w:t xml:space="preserve"> 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deactivates cell 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ell B has a level higher by at lea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5 dB tha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The MS is switched on. If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manual mode, it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ffer the new PLMN as availabl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user. In this casethe PLMN is manual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LOCATION UPDATING REJ</w:t>
        <w:tab/>
        <w:t>"Reject cause"= 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 xml:space="preserve">   MS</w:t>
        <w:tab/>
        <w:tab/>
        <w:t>The MS is made to search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LMNs and the PLMN indic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y the SS is manual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mobile</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 xml:space="preserve">   MS</w:t>
        <w:tab/>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 xml:space="preserve">   SS</w:t>
        <w:tab/>
        <w:tab/>
        <w:t>The SS activates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deactivates cell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MS</w:t>
        <w:tab/>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ecessary, the MS is 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to the automatic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3</w:t>
        <w:tab/>
        <w:t>Location updating / rejected / location area not allow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wo steps have been exchanged (steps f and g in phase 1) in order to finish in a "clean" MM-state (to enable to begin immediately an other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second reject of location updating has been suppressed as it was not usefu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o finish the test with the MS on, we have to check that it does not perform an IMSI attach procedure; This is a requirement in TS 04.08 and was not check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test with cause LA not allowed tests less than the test with cause national roaming not allowed. Since the behaviour of the MS in the 2 cases is the same (except for the return to HPLMN timer) they could be merged in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s a location updating from the Mobile Station with the cause "Location Area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 xml:space="preserve">reject any request from CM entity for MM connection other than for emergency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Location Area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perform normal location updating when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accept a request for an emergency call, if it supports speech,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rejects the location updating of the MS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to clear the list of forbidden location areas period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Location Area not allowed". The channel is released. The SS checks that the MS does not perform periodic updating, does not respond to paging with TMSI, responds to paging with IMSI, rejects any requests from CM entities for MM-connections except emergency calls, performs normal location updating when a new location area is entered and does 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types of MS may use different methods to periodically clear the list of forbidden location areas (eg. every day at 12am). If the list is cleared while the test is being run, it may be necessary to re-ru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so that cell B is selected, while k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1 and C2 of cell A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REJ</w:t>
        <w:tab/>
        <w:t>"Reject cause"=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 xml:space="preserve">   SS</w:t>
        <w:tab/>
        <w:tab/>
        <w:t>The SS waits for a possibl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 xml:space="preserve">location </w:t>
      </w:r>
      <w:r>
        <w:rPr>
          <w:rFonts w:eastAsia="modern a" w:cs="modern a" w:ascii="modern a" w:hAnsi="modern a"/>
          <w:color w:val="000000"/>
          <w:sz w:val="24"/>
          <w:szCs w:val="24"/>
          <w:lang w:val="en-US"/>
        </w:rPr>
        <w:t>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 xml:space="preserve">   MS</w:t>
        <w:tab/>
        <w:tab/>
        <w:t>The MS shall not initiate a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R-connection establishment eith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PAGING REQUEST TYPE 1</w:t>
        <w:tab/>
        <w:t>The MS is pag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 xml:space="preserve">   MS</w:t>
        <w:tab/>
        <w:tab/>
        <w:t>The MS shall ignore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 xml:space="preserve">   MS</w:t>
        <w:tab/>
        <w:tab/>
        <w:t>A MO CM connection is attem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12</w:t>
        <w:tab/>
        <w:t xml:space="preserve">   MS</w:t>
        <w:tab/>
        <w:tab/>
        <w:t xml:space="preserve">The MS </w:t>
      </w:r>
      <w:r>
        <w:rPr>
          <w:rFonts w:eastAsia="modern i" w:cs="modern i" w:ascii="modern i" w:hAnsi="modern i"/>
          <w:color w:val="000000"/>
          <w:sz w:val="20"/>
          <w:szCs w:val="20"/>
          <w:lang w:val="en-US"/>
        </w:rPr>
        <w:t xml:space="preserve">shall not initiate an RR </w:t>
        <w:tab/>
        <w:t>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n cell A 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CM SERVICE REQUEST</w:t>
        <w:tab/>
        <w:t>"CM servi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6</w:t>
        <w:tab/>
        <w:t>MS -&gt; SS</w:t>
        <w:tab/>
        <w:t>LOCATION UPDATING REQ</w:t>
        <w:tab/>
        <w:t>"location updating type"=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KSN"= no key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LAI"= deleted LAI, "mobil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entity"= 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LOCATION UPDATING REJ</w:t>
        <w:tab/>
        <w:t>"Reject cause"= "Lo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ea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9</w:t>
      </w:r>
      <w:r>
        <w:rPr>
          <w:rFonts w:eastAsia="modern a" w:cs="modern a" w:ascii="modern a" w:hAnsi="modern a"/>
          <w:color w:val="000000"/>
          <w:sz w:val="24"/>
          <w:szCs w:val="24"/>
          <w:lang w:val="en-US"/>
        </w:rPr>
        <w:tab/>
        <w:t xml:space="preserve">   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4</w:t>
        <w:tab/>
        <w:t>Location updating / rejected / national roam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ab/>
        <w:t>- Procedure 3 could be simplified by using the full capacities of the SS and by using 6 cel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s a location updating from the Mobile Station with the cause "National roaming not allowed in this area"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reject any request from CM entity for MM connection other than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National roaming not allowed in this area"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perform normal location updating when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accept a request for an emergency call, if it supports speech, by sending a Channel Request message with the establishment cause set to "emergency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w:t>
        <w:tab/>
        <w:t xml:space="preserve">periodically search for its HPLMN. </w:t>
      </w:r>
      <w:r>
        <w:rPr>
          <w:rFonts w:eastAsia="modern i" w:cs="modern i" w:ascii="modern i" w:hAnsi="modern i"/>
          <w:vanish/>
          <w:color w:val="000000"/>
          <w:sz w:val="20"/>
          <w:szCs w:val="20"/>
          <w:lang w:val="en-US"/>
        </w:rPr>
        <w:t>[editorial note : no test purpose check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obile station shall reset the list of "forbidden location areas for national roaming" when powered down or when 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be capable of storing at leat 6 entries in the list of "forbidden forbidden location areas for national ro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st purpose</w:t>
      </w:r>
      <w:r>
        <w:rPr>
          <w:rFonts w:eastAsia="modern i" w:cs="modern i" w:ascii="modern i" w:hAnsi="modern i"/>
          <w:b/>
          <w:bCs/>
          <w:color w:val="000000"/>
          <w:sz w:val="20"/>
          <w:szCs w:val="20"/>
          <w:lang w:val="en-US"/>
        </w:rPr>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on receipt of a rejection using the National Roaming cause code, the MS ceases trying to update on that cell, that this situation continues for at least one periodic location interval period, and that the corresponding list is re-set by powering down the MS (the requirement in TS GSM 04.08 is that the list shall be retained for at least 12 hours. This aspect is not formal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no cell is available, the MS does not answer to paging with TMSI, rejects a request from CM entity except other than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at least 6 entries can be held in the list of "forbidden location areas for national roaming" (the requirement in TS GSM 04.08 is to store at least 10 entries. This is not fully tested by the thi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a cell of the Home PLMN is available then the MS returns to it in preference to any other avail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5</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o test that if the SIM is removed the list of "forbidden location areas for national roaming"</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to clear the list of location areas for national roaming period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utomatically in automatic mode after switch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shall be met before each of the differen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procedures 1, 2, 3 and 5: Two cells A and B, belonging to different location areas of the same PLMN with LAI a and b. The MCC of that PLMN is the same as that of the HPLMN. The MNC of that PLMN is different from that of the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procedure 4: three cells A, B, C of the same PLMN which is not the HPLMN with 3 different location area codes. Cells should differ in signal strength by 10 dB with cell A being the strongest and cell C the weakest. There should be a 20 dB range between A and C. A should be set to a level of -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ever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ever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Procedures 1, 2, 3 and 5 : The MS has valid TMSI</w:t>
      </w:r>
      <w:r>
        <w:rPr>
          <w:rFonts w:eastAsia="modern i" w:cs="modern i" w:ascii="modern i" w:hAnsi="modern i"/>
          <w:color w:val="000000"/>
          <w:sz w:val="20"/>
          <w:szCs w:val="20"/>
          <w:lang w:val="en-US"/>
        </w:rPr>
        <w:t>, CKSN and Kc</w:t>
      </w:r>
      <w:r>
        <w:rPr>
          <w:rFonts w:eastAsia="modern a" w:cs="modern a" w:ascii="modern a" w:hAnsi="modern a"/>
          <w:color w:val="000000"/>
          <w:sz w:val="24"/>
          <w:szCs w:val="24"/>
          <w:lang w:val="en-US"/>
        </w:rPr>
        <w:t>.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dure 4 : 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st of "forbidden location areas for national roaming" shall be empty (this may be achieved by either removing the SIM or switching the MS OFF then ON or powering down the MS depending on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1, 2, 3 and 5 : 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 : The MS has valid TMSI, CKSN and Kc. It is "idle updat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rejects a normal location updating with the cause value "National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wejected</w:t>
      </w:r>
      <w:r>
        <w:rPr>
          <w:rFonts w:eastAsia="modern i" w:cs="modern i" w:ascii="modern i" w:hAnsi="modern i"/>
          <w:color w:val="000000"/>
          <w:sz w:val="20"/>
          <w:szCs w:val="20"/>
          <w:lang w:val="en-US"/>
        </w:rPr>
        <w:t xml:space="preserve"> (this checks that the LA is not the forbidden list after switch on)</w:t>
      </w:r>
      <w:r>
        <w:rPr>
          <w:rFonts w:eastAsia="modern a" w:cs="modern a" w:ascii="modern a" w:hAnsi="modern a"/>
          <w:color w:val="000000"/>
          <w:sz w:val="24"/>
          <w:szCs w:val="24"/>
          <w:lang w:val="en-US"/>
        </w:rPr>
        <w:t>. This procedure is performed another time but the deletion of the list is checked while removing the SIM (instead of turn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w:t>
      </w:r>
      <w:r>
        <w:rPr>
          <w:rFonts w:eastAsia="modern a" w:cs="modern a" w:ascii="modern a" w:hAnsi="modern a"/>
          <w:color w:val="000000"/>
          <w:sz w:val="24"/>
          <w:szCs w:val="24"/>
          <w:lang w:val="en-US"/>
        </w:rPr>
        <w:t>he SS rejects a normal location updating with the cause value "National Roaming not allowed in this area". The channel is released. The SS checks that the MS does not answer to a paging message with TMSI, rejects a request from CM entity but supports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rejects a normal location updating with the cause value "National Roaming not allowed in this area". This is done for 6 different location areas. Then the SS checks that the MS does not attempt to begin a location updating procedure on the non-allowed location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accepts a normal location updating on a cell not belonging to the HPLMN. Then when the MS attemps to perform a periodic location updating to this cell, the SS rejects this location updating with the cause value "National Roaming not allowed in this area". Two cells are then available, one belonging to the HPLMN but with the weakest level. It is checked that the MS returns to its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 : If SIM removal is possible without powering dow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rejects a normal location updating with the cause value "National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wejected</w:t>
      </w:r>
      <w:r>
        <w:rPr>
          <w:rFonts w:eastAsia="modern i" w:cs="modern i" w:ascii="modern i" w:hAnsi="modern i"/>
          <w:color w:val="000000"/>
          <w:sz w:val="20"/>
          <w:szCs w:val="20"/>
          <w:lang w:val="en-US"/>
        </w:rPr>
        <w:t xml:space="preserve"> (this checks that the LA is not the forbidden list after switch 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types of MS may use different methods to periodically clear the list of forbidden areas (eg. every day at 12am) for national roaming. If the list is cleared while the test is being run, it may be necessary to re-ru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1 and 5: 12 minute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1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 1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is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_LAI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urpose of this procedure is to change the value of Location Area Identifier of cell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ocation Area Identifier of cell x shall be changed. The code shall be chosen arbitrari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wered until cell B is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re suitable and the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a possibl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8 </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w:t>
        <w:tab/>
        <w:tab/>
        <w:t xml:space="preserve">If possible (see PICS)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witched off.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possible the power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9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 and pla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a automatic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The level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uch that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itable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Reject cause" IE is "National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Establishment cause" : All 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w:t>
        <w:tab/>
        <w:tab/>
        <w:t xml:space="preserve">The MS shall not initiate an RR connection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 xml:space="preserve">establishment </w:t>
      </w:r>
      <w:r>
        <w:rPr>
          <w:rFonts w:eastAsia="modern a" w:cs="modern a" w:ascii="modern a" w:hAnsi="modern a"/>
          <w:color w:val="000000"/>
          <w:sz w:val="24"/>
          <w:szCs w:val="24"/>
          <w:lang w:val="en-US"/>
        </w:rPr>
        <w:t>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within 2 minut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fter the end of step 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PAGING REQUEST TYPE 1</w:t>
        <w:tab/>
        <w:t>"Mobile identity" = TMSI.This message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on cell A and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 xml:space="preserve">  MS</w:t>
        <w:tab/>
        <w:tab/>
        <w:t>The MS shall not initiate an R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cell A or on cell B. This is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uring 3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 xml:space="preserve">   MS</w:t>
        <w:tab/>
        <w:tab/>
        <w:t>A MO CM connection is attem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 xml:space="preserve">   MS</w:t>
        <w:tab/>
        <w:tab/>
        <w:t>The MS shall not initiate an R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n cell A or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eps 20 to 27 are performed i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pports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2</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M SERVICE REQUEST</w:t>
        <w:tab/>
        <w:t>"CM service type" :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The level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uch that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itable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w:t>
        <w:tab/>
        <w:tab/>
        <w:t xml:space="preserve">Change_LAI (A)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w:t>
        <w:tab/>
        <w:tab/>
        <w:t xml:space="preserve">Change_LAI (B)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w:t>
        <w:tab/>
        <w:tab/>
        <w:t xml:space="preserve">Change_LAI (A)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SS</w:t>
        <w:tab/>
        <w:tab/>
        <w:t xml:space="preserve">Change_LAI (B)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w:t>
        <w:tab/>
        <w:tab/>
        <w:t xml:space="preserve">The MS shall not initiate an RR 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within </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xml:space="preserve"> minutes after the end of step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 xml:space="preserve">The SS waits f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rocedure on cell A for 7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after the initial conditions ha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 xml:space="preserve">The location area identity of 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C shall be changed to that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 in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 xml:space="preserve">The SS waits f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rocedure on cell A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ell A within 7 minutes after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LOCATION UPDATING REQ</w:t>
        <w:tab/>
        <w:t>"Location updating type" =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wer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7</w:t>
        <w:tab/>
        <w:t>SS</w:t>
        <w:tab/>
        <w:tab/>
        <w:t xml:space="preserve">The SS waits at least </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xml:space="preserve"> minut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a possible location updat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8 </w:t>
        <w:tab/>
        <w:t>MS</w:t>
        <w:tab/>
        <w:tab/>
        <w:t>The MS shall not initiate an RR connectio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w:t>
        <w:tab/>
        <w:tab/>
        <w:t>The SIM is remov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0</w:t>
        <w:tab/>
        <w:t>MS</w:t>
        <w:tab/>
        <w:tab/>
        <w:t>The SIM is inserted into the M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IMMEDIATE ASSIGNMENT</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3</w:t>
        <w:tab/>
        <w:t>MS -&gt; SS</w:t>
        <w:tab/>
        <w:t>LOCATION UPDATING REQ</w:t>
        <w:tab/>
        <w:t xml:space="preserve">Location Updating Type= </w:t>
      </w:r>
      <w:r>
        <w:rPr>
          <w:rFonts w:eastAsia="modern i" w:cs="modern i" w:ascii="modern i" w:hAnsi="modern i"/>
          <w:color w:val="000000"/>
          <w:sz w:val="20"/>
          <w:szCs w:val="20"/>
          <w:lang w:val="en-US"/>
        </w:rPr>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w:t>
        <w:tab/>
        <w:t>Location updating / 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1</w:t>
        <w:tab/>
        <w:t>Location updating / abnormal cases /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uring the RR connection establishment phase of a normal location updating procedure, channel requests are not answered by the network,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d (Max-Retrans+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t try to establish a connection during a period of T3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n perform a normal location updating procedure as it is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t repeat the complete procedure if the original cause of the location updating procedure has disapp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 4s in Phase 1) the complete procedure is repeated if still necessar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 the two procedures are chain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9 and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of the same PLMN, belonging to different location areas with LAI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F power level of cell B is higher than the one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not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set to infinite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auses a random access failure in the MS during a normal location updating procedure. After the expiry of T3213 and when the cell reselection procedure is finished the MS will try to restart the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the original cause of the location updating procedure has disappeared. The SS then checks that the MS will not restart the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is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x_Retrans + 1)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SS</w:t>
        <w:tab/>
        <w:tab/>
        <w:t>The SS waits for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MS</w:t>
        <w:tab/>
        <w:tab/>
        <w:t>The MS shall not send any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during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ime difference between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the last CHANNEL REQUEST sen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2 shall be in the range 4 s - 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 classmark 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LOCATION UPDATING ACC</w:t>
        <w:tab/>
        <w:t>Optional IE Mobile Identity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is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x_Retrans + 1)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About 2 seconds after the en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11 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 sufficiently high to en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cell A is suitable a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w:t>
        <w:tab/>
        <w:tab/>
        <w:t>The MS shall not initiate an RR conn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n cell A or on cell B</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6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2</w:t>
        <w:tab/>
        <w:t>Location updating / abnormal cases / attempt counter less or equal to 4, LAI differ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t is not checked that the MS does not perform periodic location updating and IMSI attach procedur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a failure such as cases d), f) and g) of section 4.4.4.9 of TS GSM 04.08 has occurred during a normal location updating procedure, if the attempt counter is smaller than 4 and after expiry of T3211, the Mobile Station shall resend its Location Updating Request message with the Mobile Identity IE set to its IMSI, CKSN IE set to "no key is available" and the Location Upadting typ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a failure such as cases d), f) and g) of section 4.4.4.9 of TS GSM 04.08 has occurred during a normal location updating procedur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not answer to paging with the previously alloca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not perform the IMSI detach procedure, w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 failure such as case e) of section 4.4.4.9 of TS GSM 04.08 has occurred during a normal location updating procedure and when an emergency call establishment is requested by the user the Mobile Station, if it supports speech, shall send a CM Service Request message with CM Service Type IE set to "emergency call establishment", CKSN IE set to "no key available" and Mobile Identity IE set to its IMSI and after acceptance by the network it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When a failure such as cases d), f) and g) of section 4.4.4.9 of TS GSM 04.08 has occurred during a normal location updating procedure the Mobile Station shall use a request from CM entity</w:t>
      </w:r>
      <w:r>
        <w:rPr>
          <w:rFonts w:eastAsia="modern i" w:cs="modern i" w:ascii="modern i" w:hAnsi="modern i"/>
          <w:color w:val="000000"/>
          <w:sz w:val="20"/>
          <w:szCs w:val="20"/>
          <w:lang w:val="en-US"/>
        </w:rPr>
        <w:t xml:space="preserve"> other than emergency call</w:t>
      </w:r>
      <w:r>
        <w:rPr>
          <w:rFonts w:eastAsia="modern a" w:cs="modern a" w:ascii="modern a" w:hAnsi="modern a"/>
          <w:color w:val="000000"/>
          <w:sz w:val="24"/>
          <w:szCs w:val="24"/>
          <w:lang w:val="en-US"/>
        </w:rPr>
        <w:t xml:space="preserve"> as a trigger for a normal location updating procedure and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a failure such as cases d), f) and g) of section 4.4.4.9 of TS GSM 04.08 has occurred during a normal location updating procedure the Mobile Station shall answer to paging with IMSI and shall send a Paging Response message with CKSN IE set to "no key available" and Mobile Identity IE set to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hen a failure such as cases d), f) and g) of section 4.4.4.9 of TS GSM 04.08 has occurred during a normal location updating procedure the Mobile Station shall perform a normal location updating procedure as soon as it enters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normal location updating procedures when its attempt counter is smaller than 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check that the MS does not perform the IMSI detach procedure when "idle not updat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idle not updated"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idle not updated"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when "idle not updated"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a normal location updating procedure if it enters a new cell while being "idle not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9 and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of the same PLMN, belonging to different location areas with LAI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 flag shall be set to IMSI attach/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 on cell A. A valid CKSN value is stored in the SIM and is noted "initial CKSN". A 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perform a normal location updating procedure. Three types of failure cases are trigge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sending of a Location Updating Reject with cause randomly chosen between all defined cause values except 2, 3, 6, 11, 12 and 13 (which trigger a different action)</w:t>
      </w:r>
      <w:r>
        <w:rPr>
          <w:rFonts w:eastAsia="modern i" w:cs="modern i" w:ascii="modern i" w:hAnsi="modern i"/>
          <w:color w:val="000000"/>
          <w:sz w:val="20"/>
          <w:szCs w:val="20"/>
          <w:lang w:val="en-US"/>
        </w:rPr>
        <w:t xml:space="preserve"> (case g of GSM 04.08 section 4.4.4.9)</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connection failure (cas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of a CHANNEL RELEASE message before the normal end of the procedure (cas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3210 timeout (case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re is no stored LAI or the stored LAI is different from the broadcast LAI, and the attempt counter in the MS shall be lower than 4, the MS enters the state MM-IDLE and substate LIMITED SERVICE and waits for T3211 seconds before trying again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the behaviour of the MS in the MM-IDLE LIMITED SERVICE state is checked, that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nswer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erform an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reques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tab/>
      </w:r>
      <w:r>
        <w:rPr>
          <w:rFonts w:eastAsia="modern a" w:cs="modern a" w:ascii="modern a" w:hAnsi="modern a"/>
          <w:color w:val="000000"/>
          <w:sz w:val="24"/>
          <w:szCs w:val="24"/>
          <w:lang w:val="en-US"/>
        </w:rPr>
        <w:t>per</w:t>
      </w:r>
      <w:r>
        <w:rPr>
          <w:rFonts w:eastAsia="modern i" w:cs="modern i" w:ascii="modern i" w:hAnsi="modern i"/>
          <w:color w:val="000000"/>
          <w:sz w:val="20"/>
          <w:szCs w:val="20"/>
          <w:lang w:val="en-US"/>
        </w:rPr>
        <w:t>f</w:t>
      </w:r>
      <w:r>
        <w:rPr>
          <w:rFonts w:eastAsia="modern a" w:cs="modern a" w:ascii="modern a" w:hAnsi="modern a"/>
          <w:color w:val="000000"/>
          <w:sz w:val="24"/>
          <w:szCs w:val="24"/>
          <w:lang w:val="en-US"/>
        </w:rPr>
        <w:t>orm normal location updating procedure when a new cell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RF level of cell A is lower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 norma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IE Reject cause is set to a valu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uses #2, #3, #6, #11, #12 and #13 being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 xml:space="preserve">The MS shall not initiate an RR connec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 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w:t>
        <w:tab/>
        <w:tab/>
        <w:t xml:space="preserve">The SS stops any RF transmission 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dedicated channel. The SS wait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ntil there is no more SACCH frame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he uplink dir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 during</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 xml:space="preserve">T3211+RadioLinkTimeout seconds 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 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SS -&gt; MS</w:t>
        <w:tab/>
        <w:t>AUTHENT REQUEST</w:t>
        <w:tab/>
        <w:t>CKSN = initial CKS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SS -&gt; MS</w:t>
        <w:tab/>
        <w:t>LOCATION UPDATING ACC</w:t>
        <w:tab/>
        <w:t>IE mobile Identity = new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MS -&gt; SS</w:t>
        <w:tab/>
        <w:t>TMSI REALLOCATION CMP</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w:t>
        <w:tab/>
        <w:tab/>
        <w:t xml:space="preserve">The RF level of cell B is lower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 -&gt; SS</w:t>
        <w:tab/>
        <w:t>LOCATION UPDATING REQ</w:t>
        <w:tab/>
        <w:t>location updating type = norma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w:t>
        <w:tab/>
        <w:tab/>
        <w:t xml:space="preserve">chooses randomly one among th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5 and 6) o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1 or 16</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SS</w:t>
        <w:tab/>
        <w:tab/>
        <w:t>performs the chosen step</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SS -&gt; MS</w:t>
        <w:tab/>
        <w:t>PAGING REQUEST TYPE 1</w:t>
        <w:tab/>
        <w:t xml:space="preserve">Mobile identity = old TMSI of th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message is sent continuously to</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MS during 8 second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SS</w:t>
        <w:tab/>
        <w:tab/>
        <w:t xml:space="preserve">The SS checks that there is no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nswer from the MS during 12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a</w:t>
        <w:tab/>
        <w:t>SS</w:t>
        <w:tab/>
        <w:tab/>
        <w:t xml:space="preserve">If during steps 33 and 34 the M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empts to perform a loca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pdating procedure the SS wil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 steps 30 and 31 and the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inue the procedur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MS</w:t>
        <w:tab/>
        <w:tab/>
        <w:t xml:space="preserve">If possible (see PICS) SIM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mobile switch off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0 second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MS</w:t>
        <w:tab/>
        <w:tab/>
        <w:t xml:space="preserve">Depending on what has bee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34 the MS i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 -&gt; MS</w:t>
        <w:tab/>
        <w:t>AUTHENT REQUEST</w:t>
        <w:tab/>
        <w:t>CKSN = initial CKS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LOCATION UPDATING ACC</w:t>
        <w:tab/>
        <w:t>IE mobile Identity = new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MS -&gt; SS</w:t>
        <w:tab/>
        <w:t>TMSI REALLOCATION CMP</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MS-&gt;SS</w:t>
        <w:tab/>
        <w:t>AUTHENT RESPONSE</w:t>
        <w:tab/>
        <w:t xml:space="preserve">steps 49 and 50 are performed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imes. N shall be chosen in such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SS</w:t>
        <w:tab/>
        <w:tab/>
        <w:t xml:space="preserve">The SS checks that there is no m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ctivity from the MS o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MS</w:t>
        <w:tab/>
        <w:tab/>
        <w:t xml:space="preserve">The MS is made to perform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MS -&gt; SS</w:t>
        <w:tab/>
        <w:t>CHANNEL REQUEST</w:t>
        <w:tab/>
        <w:t>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w:t>
        <w:tab/>
        <w:t>MS -&gt; SS</w:t>
        <w:tab/>
        <w:t>CM SERVICE REQUEST</w:t>
        <w:tab/>
        <w:t xml:space="preserve">CM service type = Emergency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CKSN = no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vailable;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ses. The SS will wait at most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1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SS</w:t>
        <w:tab/>
        <w:tab/>
        <w:t>performs the chosen ste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74</w:t>
        <w:tab/>
        <w:t>MS</w:t>
        <w:tab/>
        <w:tab/>
        <w:t>A MO CM connection</w:t>
      </w:r>
      <w:r>
        <w:rPr>
          <w:rFonts w:eastAsia="modern i" w:cs="modern i" w:ascii="modern i" w:hAnsi="modern i"/>
          <w:color w:val="000000"/>
          <w:sz w:val="20"/>
          <w:szCs w:val="20"/>
          <w:lang w:val="en-US"/>
        </w:rPr>
        <w:t xml:space="preserve">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fore T3211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w:t>
        <w:tab/>
        <w:t>SS -&gt; MS</w:t>
        <w:tab/>
        <w:t>CHANNEL 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eps 81 to 90 are optional a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may have memorized the reques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M connection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MS -&gt; SS</w:t>
        <w:tab/>
        <w:t>CHANNEL REQUEST</w:t>
        <w:tab/>
        <w:t xml:space="preserve">Establishment cause=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MS -&gt; SS</w:t>
        <w:tab/>
        <w:t>CM SERVICE REQUEST</w:t>
        <w:tab/>
        <w:t xml:space="preserve">CKS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5</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6</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7</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w:t>
        <w:tab/>
        <w:t>MS -&gt; SS</w:t>
        <w:tab/>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w:t>
        <w:tab/>
        <w:t>SS -&gt; MS</w:t>
        <w:tab/>
        <w:t>CHANNEL RELEASE</w:t>
        <w:tab/>
        <w:t>After the sending of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waits for the disconnec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4</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1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ses. The SS will wait at most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4</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7</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8</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ee following steps: (5 and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9</w:t>
        <w:tab/>
        <w:t>SS</w:t>
        <w:tab/>
        <w:tab/>
        <w:t xml:space="preserve">performs the chosen step and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ime when the CHANNEL 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1</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ime interval between the l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HANNEL RELEASE message and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essage shall be less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8*T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3</w:t>
        <w:tab/>
        <w:t>MS -&gt; SS</w:t>
        <w:tab/>
        <w:t>LOCATION UPDATING REQ</w:t>
        <w:tab/>
        <w:t xml:space="preserve">location updating type=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no key availabl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4</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5</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6</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7</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for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18: from my point of view this CR is not relevant. The channel release has a global meaning for different actions: sending of a CHANNEL RELEASE message or deactivation of the SACCH in the uplink direction (this shows that the MS has released the channels). Furthermore we cannot check exactly T3211: that why I have included "T3211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19: this CR is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20: This CR has been taken into account but not for the indicated reason. In fact, the MS has started T3211. So when this timer will expire, the MS will start a location updating procedure. The test has to be performed before T3211 expiry. T3211 is equal to 15 seconds, we propose to wait a time T which is enough for the MS to be pageable, to send paging message, wait for a response during 3 seconds (with the following constraint T + 3 &lt; 15) and then to switch off the MS and check it will not perform an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3</w:t>
        <w:tab/>
        <w:t>Location updating / abnormal cases / attempt counter equal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t is not tested that the MS does not answer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phase 1 Procedure 2 ended with "the MS is switched off" and it did not appear in the requirement that the MS would send an IMSI detach indication: it has been added and now the MS is brought back to operation at the en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four failures such as cases d) to g) of section 4.4.4.9 of TS GSM 04.08 have occurred during a normal location updating procedur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normal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perform periodic location updating after T3212 expiry by sending a Location Updating Request message with the Mobile Identity IE set to its IMSI, CKSN IE set to "no key is available"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if the periodic location updating was unsuccessful, after T3211 expiry the Mobile Station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four failures such as cases d), f), g) of section 4.4.4.9 of TS GSM 04.08 have occurred during a normal location updating procedure the Mobile Station, if it supports speech, shall be able to perform an emergency call i.e. the Mobile Station is able to send a CM Service Request message with the CM Service Type IE set to "emergency call establishment", CKSN IE set to "no key is available" and Mobile Identity IE set to its IMSI and then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four failures such as cases d), f), g) of section 4.4.4.9 of TS GSM 04.08 have occurred during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w:t>
        <w:tab/>
        <w:t>the Mobile Station shall use a request from CM entity for MM connection</w:t>
      </w:r>
      <w:r>
        <w:rPr>
          <w:rFonts w:eastAsia="modern i" w:cs="modern i" w:ascii="modern i" w:hAnsi="modern i"/>
          <w:color w:val="000000"/>
          <w:sz w:val="20"/>
          <w:szCs w:val="20"/>
          <w:lang w:val="en-US"/>
        </w:rPr>
        <w:t xml:space="preserve"> for a service other than emergency call</w:t>
      </w:r>
      <w:r>
        <w:rPr>
          <w:rFonts w:eastAsia="modern a" w:cs="modern a" w:ascii="modern a" w:hAnsi="modern a"/>
          <w:color w:val="000000"/>
          <w:sz w:val="24"/>
          <w:szCs w:val="24"/>
          <w:lang w:val="en-US"/>
        </w:rPr>
        <w:t xml:space="preserve"> as a trigger for a normal location updating procedure and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after a location updating triggered by a request from the CM layer which was .unsuccessful, after T3211 expiry the Mobile Station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four failures such as cases d), f), g) of section 4.4.4.9 of TS GSM 04.08 have occurred during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the Mobile Station shall perform a normal location updating procedure if it enters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if this location updating is unsuccessful, after T3211 expiry the Mobile Station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ill follows the MM-IDLE LIMITED SERVICE state requirements after its attempt counter has reached valu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in the cases where it has to b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9 and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3212 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 o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periodic location updating procedure. It is verified that the MS has reset its attempt counter after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t is checked that, when the attempt counter has reached the value of 4, the MS is in the MM-IDLE state and LIMITED SERVICE substate, th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erform an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reques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 normal location updating procedure when a new cell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RF level of cell B is lower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its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 norma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IE Reject cause is set to a valu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6, #11, #12 and #13 being</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 xml:space="preserve">The SS waits for the disconnec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n cell A or on cell B</w:t>
      </w:r>
      <w:r>
        <w:rPr>
          <w:rFonts w:eastAsia="modern i" w:cs="modern i" w:ascii="modern i" w:hAnsi="modern i"/>
          <w:color w:val="000000"/>
          <w:sz w:val="20"/>
          <w:szCs w:val="20"/>
          <w:lang w:val="en-US"/>
        </w:rPr>
        <w:t xml:space="preserv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w:t>
        <w:tab/>
        <w:tab/>
        <w:t xml:space="preserve">The SS stops any RF transmission 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w:t>
        <w:tab/>
        <w:tab/>
        <w:t>The MS shall not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ab/>
        <w:tab/>
        <w:t xml:space="preserve">establishment </w:t>
      </w:r>
      <w:r>
        <w:rPr>
          <w:rFonts w:eastAsia="modern a" w:cs="modern a" w:ascii="modern a" w:hAnsi="modern a"/>
          <w:color w:val="000000"/>
          <w:sz w:val="24"/>
          <w:szCs w:val="24"/>
          <w:lang w:val="en-US"/>
        </w:rPr>
        <w:t>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AUTHENT REQUES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AUTHENT RESPONSE</w:t>
        <w:tab/>
        <w:t xml:space="preserve">these steps (15 and 16) ar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formed N tim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N shall be chosen in such a way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3210 expir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CHANNEL RELEASE</w:t>
        <w:tab/>
        <w:t xml:space="preserve">The SS waits for the disconnec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2</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 xml:space="preserve">(toleranc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5s; 45s]) a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 -&gt; SS</w:t>
        <w:tab/>
        <w:t>LOCATION UPDATING REQ</w:t>
        <w:tab/>
        <w:t>location updating type = periodic,</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SS -&gt; MS</w:t>
        <w:tab/>
        <w:t>LOCATION UPDATING REJ</w:t>
        <w:tab/>
        <w:t xml:space="preserve">IE Reject cause = #17 "network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ailur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CHANNEL RELEASE</w:t>
        <w:tab/>
        <w:t xml:space="preserve">The SS waits for the disconnec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3211 seconds a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MS -&gt; SS</w:t>
        <w:tab/>
        <w:t>LOCATION UPDATING REQ</w:t>
        <w:tab/>
        <w:t>location updating type = norma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SS -&gt; MS</w:t>
        <w:tab/>
        <w:t>AUTHENT REQUEST</w:t>
        <w:tab/>
        <w:t>CKSN = initial CKS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SS -&gt; MS</w:t>
        <w:tab/>
        <w:t>LOCATION UPDATING ACC</w:t>
        <w:tab/>
        <w:t>IE mobile Identity = new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MS -&gt; SS</w:t>
        <w:tab/>
        <w:t>TMSI REALLOCATION CMP</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6, #11, #12 and #13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a</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w:t>
        <w:tab/>
        <w:t>MS</w:t>
        <w:tab/>
        <w:tab/>
        <w:t xml:space="preserve">If the MS supports speech, it is made to perform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w:t>
        <w:tab/>
        <w:t>MS -&gt; SS</w:t>
        <w:tab/>
        <w:t>CHANNEL REQUEST</w:t>
        <w:tab/>
        <w:t>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MS -&gt; SS</w:t>
        <w:tab/>
        <w:t>CM SERVICE REQUEST</w:t>
        <w:tab/>
        <w:t xml:space="preserve">CM service type = Emergency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CKSN = no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vailable;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67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6, #11 #12, and #13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a</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w:t>
        <w:tab/>
        <w:t>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4</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7</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8</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9</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1</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2</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3</w:t>
        <w:tab/>
        <w:t>SS -&gt; MS</w:t>
        <w:tab/>
        <w:t>CHANNEL RELEASE</w:t>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may have memorized th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CM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4</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5</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6</w:t>
        <w:tab/>
        <w:t>MS -&gt; SS</w:t>
        <w:tab/>
        <w:t>CM SERVICE REQUEST</w:t>
        <w:tab/>
        <w:t>CKSN= initi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7</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8</w:t>
        <w:tab/>
        <w:t>MS -&gt; SS</w:t>
        <w:tab/>
        <w:t>CIPH MODE COMPLE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19</w:t>
        <w:tab/>
        <w:t>MS -&gt; SS</w:t>
        <w:tab/>
      </w:r>
      <w:r>
        <w:rPr>
          <w:rFonts w:eastAsia="modern i" w:cs="modern i" w:ascii="modern i" w:hAnsi="modern i"/>
          <w:color w:val="000000"/>
          <w:sz w:val="20"/>
          <w:szCs w:val="20"/>
          <w:lang w:val="en-US"/>
        </w:rPr>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1</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2</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5</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6</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6, #11, #12 and #13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7</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8</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2</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2a</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4</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5</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7</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0</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4</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5</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6</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7</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8</w:t>
        <w:tab/>
        <w:t>SS -&gt; MS</w:t>
        <w:tab/>
        <w:t>LOCATION UPDATING ACC</w:t>
        <w:tab/>
        <w:t xml:space="preserve">IE mobile Identity = new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9</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1</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4</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r>
      <w:r>
        <w:rPr>
          <w:rFonts w:eastAsia="modern i" w:cs="modern i" w:ascii="modern i" w:hAnsi="modern i"/>
          <w:color w:val="000000"/>
          <w:sz w:val="20"/>
          <w:szCs w:val="20"/>
          <w:lang w:val="en-US"/>
        </w:rPr>
        <w:t>55</w:t>
      </w:r>
      <w:r>
        <w:rPr>
          <w:rFonts w:eastAsia="modern a" w:cs="modern a" w:ascii="modern a" w:hAnsi="modern a"/>
          <w:color w:val="000000"/>
          <w:sz w:val="24"/>
          <w:szCs w:val="24"/>
          <w:lang w:val="en-US"/>
        </w:rPr>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uses #2, #3, #6, #11, #12 and #13 be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7</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9</w:t>
        <w:tab/>
        <w:t>SS -&gt; MS</w:t>
        <w:tab/>
        <w:t>IMMEDIATE ASSIGN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6</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1</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2</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4</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5</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60</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7</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0</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2</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3</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6</w:t>
        <w:tab/>
        <w:t>MS -&gt; SS</w:t>
        <w:tab/>
        <w:t>LOCATION UPDATING REQ</w:t>
        <w:tab/>
        <w:t xml:space="preserve">location updating type=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no key availabl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9</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3</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5</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for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07 rev 1: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18 and N19: same comment as in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23: no more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25 and N26: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4</w:t>
        <w:tab/>
        <w:t>Location updating / abnormal cases / attempt counter less or equal to 4, stored LAI equal to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steps 14 and 34 time to check there is no location updating procedure is reduced from 0.5*T3212 (= 3 minutes) to 2*T3211 (=30 seconds). This time is put to check that T3211 has been stopped with the successful MM establishment. This will reduce the tes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a failure such as cases d), f) and g) of section 4.4.4.9 of TS GSM 04.08 has occurred during a periodic location updating procedure (the broadcast LAI is equal to the stor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n the Mobile Station shall not attempt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a failure such as cases d), f) and g) of section 4.4.4.8 of TS GSM 04.08 has occurred during an IMSI attach procedure (the broadcast LAI is equal to the stor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n the Mobile Station shall not attempt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 failure such as cases d), f) and g) of section 4.4.4.9 of TS GSM 04.08 has occurred during a periodic location updating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and when the Mobile Station's attempt counter reaches the value 4 (four failures such as cases d), f) and g) of section 4.4.4.9 of TS GSM 04.08 have occurred during a periodic location updating procedure) after T3212 expiry it shall send a Location Updating Request message with the Mobile Identity IE set to its IMSI, CKSN IE set to "no key is available"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When the Mobile Station's attempt counter reaches the value 4 (four failures such as cases d), f) and g) of section 4.4.4.9 of TS GSM 04.08 have occurred during a periodic location updating procedure) it shall use a request for a CM connection other than emergency cal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s a trigger for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a failure such as cases d), f) and g) of section 4.4.4.9 of TS GSM 04.08 has occurred during an IMSI attach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and when the Mobile Station's attempt counter reaches the value 4 (four failures such as cases d), f) and g) of section 4.4.4.9 of TS GSM 04.08 have occurred during an IMSI attach procedure) after T3212 expiry it shall send a Location Updating Request message with the Mobile Identity IE set to its IMSI, CKSN IE set to "no key is available"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hen the Mobile Station's attempt counter reaches the value 4 (four failures such as cases d), f) and g) of section 4.4.4.9 of TS GSM 04.08 have occurred during an IMSI attach procedure) it shall use a request for a CM connection other than emergency call as a trigger for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verify that in the case when the attempt counter is smaller than 4 and the broadcast LAI is equal to the stored LAI, the MS is </w:t>
      </w:r>
      <w:r>
        <w:rPr>
          <w:rFonts w:eastAsia="modern i" w:cs="modern i" w:ascii="modern i" w:hAnsi="modern i"/>
          <w:color w:val="000000"/>
          <w:sz w:val="20"/>
          <w:szCs w:val="20"/>
          <w:lang w:val="en-US"/>
        </w:rPr>
        <w:t>in the MM-IDLE state and NORMAL SERVICE substate. T</w:t>
      </w:r>
      <w:r>
        <w:rPr>
          <w:rFonts w:eastAsia="modern a" w:cs="modern a" w:ascii="modern a" w:hAnsi="modern a"/>
          <w:color w:val="000000"/>
          <w:sz w:val="24"/>
          <w:szCs w:val="24"/>
          <w:lang w:val="en-US"/>
        </w:rPr>
        <w:t>o verify that timer T3211 is stopped after a MM connection establ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verify that the MS uses the T3211 timer. and that it enters the </w:t>
      </w:r>
      <w:r>
        <w:rPr>
          <w:rFonts w:eastAsia="modern i" w:cs="modern i" w:ascii="modern i" w:hAnsi="modern i"/>
          <w:color w:val="000000"/>
          <w:sz w:val="20"/>
          <w:szCs w:val="20"/>
          <w:lang w:val="en-US"/>
        </w:rPr>
        <w:t>MM-IDLE state and NORMAL SERVICE substate</w:t>
      </w:r>
      <w:r>
        <w:rPr>
          <w:rFonts w:eastAsia="modern a" w:cs="modern a" w:ascii="modern a" w:hAnsi="modern a"/>
          <w:color w:val="000000"/>
          <w:sz w:val="24"/>
          <w:szCs w:val="24"/>
          <w:lang w:val="en-US"/>
        </w:rPr>
        <w:t xml:space="preserve"> when its attempt counter reaches value 4 even in the case where the stored LAI is equal to the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ell: B, belonging to location area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3212 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 o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failure during the periodic location updating is triggered: as the broadcast LAI is equal to the stored LAI, the MS is still in the </w:t>
      </w:r>
      <w:r>
        <w:rPr>
          <w:rFonts w:eastAsia="modern i" w:cs="modern i" w:ascii="modern i" w:hAnsi="modern i"/>
          <w:color w:val="000000"/>
          <w:sz w:val="20"/>
          <w:szCs w:val="20"/>
          <w:lang w:val="en-US"/>
        </w:rPr>
        <w:t>MM-IDLE state and NORMAL SERVICE substate</w:t>
      </w:r>
      <w:r>
        <w:rPr>
          <w:rFonts w:eastAsia="modern a" w:cs="modern a" w:ascii="modern a" w:hAnsi="modern a"/>
          <w:color w:val="000000"/>
          <w:sz w:val="24"/>
          <w:szCs w:val="24"/>
          <w:lang w:val="en-US"/>
        </w:rPr>
        <w:t xml:space="preserve"> and timer T3211 is started. A CM connection</w:t>
      </w:r>
      <w:r>
        <w:rPr>
          <w:rFonts w:eastAsia="modern i" w:cs="modern i" w:ascii="modern i" w:hAnsi="modern i"/>
          <w:color w:val="000000"/>
          <w:sz w:val="20"/>
          <w:szCs w:val="20"/>
          <w:lang w:val="en-US"/>
        </w:rPr>
        <w:t xml:space="preserve"> other than for emergency call</w:t>
      </w:r>
      <w:r>
        <w:rPr>
          <w:rFonts w:eastAsia="modern a" w:cs="modern a" w:ascii="modern a" w:hAnsi="modern a"/>
          <w:color w:val="000000"/>
          <w:sz w:val="24"/>
          <w:szCs w:val="24"/>
          <w:lang w:val="en-US"/>
        </w:rPr>
        <w:t xml:space="preserve"> is attempted. It is checked that this is possible and that T3211 is stopped. Same test is performed with a failure during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failures are triggered during the periodic location updating to let the attempt counter to reach the value of 4. The MS shall enter the MM-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tests are performed when the failures are triggered during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 xml:space="preserve">The SS shall wait at most T32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CM SERVICE REQUEST</w:t>
        <w:tab/>
        <w:t>CKSN= initial CKSN,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This is checked during 2*T32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5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 -&gt; SS</w:t>
        <w:tab/>
        <w:t>CM SERVICE REQUEST</w:t>
        <w:tab/>
        <w:t>CKSN= initial CKSN,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MS -&gt; SS</w:t>
        <w:tab/>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SS -&gt; MS</w:t>
        <w:tab/>
        <w:t>CHANNEL RELEASE</w:t>
        <w:tab/>
        <w:t>The SS waits for the dis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S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This is checked during 2*T32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SS</w:t>
        <w:tab/>
        <w:tab/>
        <w:t>The SS shall wait at most T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2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r normal (see Not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w:t>
        <w:tab/>
        <w:t>SS -&gt; MS</w:t>
        <w:tab/>
        <w:t>LOCATION UPDATING ACC</w:t>
        <w:tab/>
        <w:t>IE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w:t>
        <w:tab/>
        <w:t>MS</w:t>
        <w:tab/>
        <w:tab/>
        <w:t>The MS shall no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earlier than T3212 aft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ssion of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5</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4</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w:t>
        <w:tab/>
        <w:t>SS -&gt; MS</w:t>
        <w:tab/>
        <w:t>LOCATION UPDATING ACC</w:t>
        <w:tab/>
        <w:t>IE 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w:t>
        <w:tab/>
        <w:t>MS -&gt; SS</w:t>
        <w:tab/>
        <w:t>CM SERVICE REQUEST</w:t>
        <w:tab/>
        <w:t>CKSN =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MS -&gt; SS</w:t>
        <w:tab/>
        <w:t>CIPH MODE COMPLE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04</w:t>
        <w:tab/>
        <w:t>MS -&gt; SS</w:t>
        <w:tab/>
      </w:r>
      <w:r>
        <w:rPr>
          <w:rFonts w:eastAsia="modern i" w:cs="modern i" w:ascii="modern i" w:hAnsi="modern i"/>
          <w:color w:val="000000"/>
          <w:sz w:val="20"/>
          <w:szCs w:val="20"/>
          <w:lang w:val="en-US"/>
        </w:rPr>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7</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2</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07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5</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6</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7</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8</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1</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2</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3</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4</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7</w:t>
        <w:tab/>
        <w:t>MS -&gt; SS</w:t>
        <w:tab/>
        <w:t>LOCATION UPDATING REQ</w:t>
        <w:tab/>
        <w:t>location updating type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8</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9</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0</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1</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3</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4</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5</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6</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2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7</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9</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r normal or IMSI attach (s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Note 2), 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0</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1</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w:t>
        <w:tab/>
        <w:t>SS -&gt; MS</w:t>
        <w:tab/>
        <w:t>LOCATION UPDATING ACC</w:t>
        <w:tab/>
        <w:t>IE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a</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3</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4</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7</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9</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44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2</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3</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4</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5</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8</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9</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0</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1</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4</w:t>
        <w:tab/>
        <w:t>MS -&gt; SS</w:t>
        <w:tab/>
        <w:t>LOCATION UPDATING REQ</w:t>
        <w:tab/>
        <w:t>location updating type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6</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7</w:t>
        <w:tab/>
        <w:t>MS</w:t>
        <w:tab/>
        <w:tab/>
        <w:t>The MS shall not initia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0</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3</w:t>
        <w:tab/>
        <w:t>MS</w:t>
        <w:tab/>
        <w:tab/>
        <w:t>The MS is made to perform a MO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6</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7</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9</w:t>
        <w:tab/>
        <w:t>SS -&gt; MS</w:t>
        <w:tab/>
        <w:t>LOCATION UPDATING ACC</w:t>
        <w:tab/>
        <w:t>IE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9a</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1</w:t>
        <w:tab/>
        <w:t>MS</w:t>
        <w:tab/>
        <w:t>A MO CM connection is a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4</w:t>
        <w:tab/>
        <w:t>MS -&gt; SS</w:t>
        <w:tab/>
        <w:t>CM SERVICE REQUEST</w:t>
        <w:tab/>
        <w:t>CKSN = initi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5</w:t>
        <w:tab/>
        <w:t>SS -&gt; MS</w:t>
        <w:tab/>
        <w:t>CM SERVICE ACCEP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86</w:t>
        <w:tab/>
        <w:t>MS -&gt; SS</w:t>
        <w:tab/>
      </w:r>
      <w:r>
        <w:rPr>
          <w:rFonts w:eastAsia="modern i" w:cs="modern i" w:ascii="modern i" w:hAnsi="modern i"/>
          <w:color w:val="000000"/>
          <w:sz w:val="20"/>
          <w:szCs w:val="20"/>
          <w:lang w:val="en-US"/>
        </w:rPr>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7</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can include both types of Location updating. As T3212 expires it can be a periodic location updating procedure and as there is no stored LAI it can be a normal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same problem as in note 1. Three types of location updating procedures should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4</w:t>
        <w:tab/>
        <w:t>Location updating / release / expiry of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s :</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ab/>
        <w:t>- no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ew tests may b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borts the RR-connection at the expiry of timer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ormal location updating procedure is performed. The RR-connection is not released by the SS within the timer T3240. It is checked that the MS aborts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AC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 xml:space="preserve">   SS</w:t>
        <w:tab/>
        <w:tab/>
        <w:t>The SS waits T3240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 xml:space="preserve">   MS</w:t>
        <w:tab/>
        <w:tab/>
        <w:t>The MS shall abort the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disconnection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w:t>
        <w:tab/>
        <w:t>Location updating / periodi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w:t>
        <w:tab/>
        <w:t>Location updating / periodic sprea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obile Stations shall perform spreading of the time before performing a periodic location updating when the location updating timer value is reduc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obile Station shall reset timer T3212 when the Mobile Station is deactivated, and shall start with a value between zero and the broadcasted value when reactivated in the same cell, IMSI attach being forbidd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 activated the Mobile Station shall start timer T3212 with a value randomly drawn in the allowed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is conformance requirement is not covered by a test purpose. It is intended to be covered by a manufacturer declar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check that when the location updating timer is reduced, the timer running in the MS is started with a value depending on the current timer value and the new broadcasted T3212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is reactivated in the same cell (as the one in which it was deactivated), IMSI attach being forbidden, the MS starts the timer T3212 with a value between zero and the broadcasted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It is not tested that the value is rando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3</w:t>
        <w:tab/>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4</w:t>
        <w:tab/>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5</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ne cell, T3212 is set to 30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MSI attach is allowed in the ce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deactivated. The stored MCC, MNC and LAC correspond to the broacasted values. The stored update status is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6</w:t>
        <w:tab/>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7</w:t>
        <w:tab/>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 It performs IMSI attach. 3 minutes after the end of the IMSI attach procedure, the value of T3212 is set to 6 minutes. The MS shall perform periodic location updating 6 minutes after the end of the IMSI at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IMSI attach/detach is forbidden. T3212 is still set to 6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deactivated. The MS is reactivated. It is checked that the MS performs a periodic location updating during the 6 minutes following activ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   MS</w:t>
        <w:tab/>
        <w:tab/>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LOCATION UPDATING REQ</w:t>
        <w:tab/>
        <w:t>"location updating type": IMSI 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SS -&gt; MS</w:t>
        <w:tab/>
        <w:t>CHANNEL RELEASE</w:t>
        <w:tab/>
        <w:t xml:space="preserve">After the sending of this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the SS waits for the disconnec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 xml:space="preserve">   SS</w:t>
        <w:tab/>
        <w:tab/>
        <w:t>3 minutes after step 6 the value of T32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set to 6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 xml:space="preserve">   SS</w:t>
        <w:tab/>
        <w:tab/>
        <w:t>the SS waits for 4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 be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the MS between 5minutes 45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6minutes 15s after step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MS -&gt; SS</w:t>
        <w:tab/>
        <w:t>LOCATION UPDATING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 type": periodic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fter the sending of this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the SS waits for the disconnec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 xml:space="preserve">   SS</w:t>
        <w:tab/>
        <w:tab/>
        <w:t>IMSI attach/detach is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 xml:space="preserve">   MS</w:t>
        <w:tab/>
        <w:tab/>
        <w:t>The MS is de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 xml:space="preserve">   MS</w:t>
        <w:tab/>
        <w:tab/>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 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rrive during the 7 minut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llowing the MS 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w:t>
        <w:tab/>
        <w:t>Location updating / periodic normal / test 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obile Station shall reset the timer T3212 of the periodic location updating procedure when the first MM message is received or ciphering mode setting is completed in the case of MM connection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obile Station shall reset the timer T3212 of the periodic location updating procedure when the Mobile Station has responded to paging and thereafter has received the first correct L3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resets the timer T3212 of the periodic location updating procedure wh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first MM-message is received in the case of MM-connection establishment, ciphering mode being not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MS has responded to paging and the first L3 message is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3</w:t>
        <w:tab/>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4</w:t>
        <w:tab/>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5</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MSI attach/detach is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T3212 timeout value is 2/10 hou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6</w:t>
        <w:tab/>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7</w:t>
        <w:tab/>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originated MM connection is established and cleared. The channel is released. It is checked that the MS performs a periodic location updating 12 minutes after the release of the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   MS</w:t>
        <w:tab/>
        <w:tab/>
        <w:t>A MO CM connection is attem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n initial CM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RELEASE COMPLETE</w:t>
        <w:tab/>
        <w:t>"Cause" IE : "unassig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 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rive between11 minutes 45 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12 minutes 15 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last release of the 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ion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 xml:space="preserve">   SS</w:t>
        <w:tab/>
        <w:tab/>
        <w:t>The SS waits 1 minu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PAGING REQUEST TYPE 1</w:t>
        <w:tab/>
        <w:t>"Mobile identity"= 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CHANNEL REQUEST</w:t>
        <w:tab/>
        <w:t>"Establishment cau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AUTHENTICATION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AUTHENTIC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 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rive between 11 minutes 45 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12 minutes 15 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last release of the 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ion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w:t>
        <w:tab/>
        <w:t>Location updating / periodic normal / test 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 generic location updating or an IMSI attach procedure is started, the Mobile Station shall perform a periodic location updating after T3212 expir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resets the timer T3212 of the periodic location updating procedure wh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 generic location updating is sta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MSI attach is sta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3</w:t>
        <w:tab/>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4</w:t>
        <w:tab/>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M removal possible without powering down Yes/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witch off on button yes/No</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5</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 cells, IMSI attach/detach is allowed in both ce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3212 is set to 6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a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6</w:t>
        <w:tab/>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 on cell 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7</w:t>
        <w:tab/>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normal location updating is performed. The channel is released. One minute later, the MS is deactivated, then reactivated in the same cell. It is checked that the MS performs an IMSI attach and a periodic location updating 6 minutes after the IMSI atta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e following messages are sent and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ceived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 xml:space="preserve">The RF level of cell A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wered until the MS selec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ishment cause" : all 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LOCATION UPDATING REQ</w:t>
        <w:tab/>
        <w:t>"location updating type"=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MS</w:t>
        <w:tab/>
        <w:t>CHANNEL RELEASE</w:t>
        <w:tab/>
        <w:t>After the sending of thi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S waits for the dis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 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rive between 5 minutes 45 s and 6 minutes 15 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the last release of the 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ion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 xml:space="preserve">   MS</w:t>
        <w:tab/>
        <w:tab/>
        <w:t xml:space="preserve">If possible (see PICS) SI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removal is performed. Otherwi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f possible (see PICS) switch off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s performed. Otherwise the pow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remo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eps 14 to 17 may be performed or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pending on the action made in step 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MS -&gt; SS</w:t>
        <w:tab/>
        <w:t>IMSI DETACH INDICATIO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 xml:space="preserve">   MS</w:t>
        <w:tab/>
        <w:tab/>
        <w:t xml:space="preserve">Depending on what has be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performed in step 13 the MS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rought back to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MS -&gt; SS</w:t>
        <w:tab/>
        <w:t>LOCATION UPDATING REQ</w:t>
        <w:tab/>
        <w:t xml:space="preserve">"Location updating type"= IMSI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5</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 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rive between 5 minutes 45 s and 6 minutes 15 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the last release of the 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ion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6</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7</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8</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9</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w:t>
        <w:tab/>
        <w:t>MM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2</w:t>
        <w:tab/>
        <w:t>MM connection / establishment with cip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he Mobile Station shall be able to correctly set up an MM connection in a Mobile Originating CM connection attempt</w:t>
      </w:r>
      <w:r>
        <w:rPr>
          <w:rFonts w:eastAsia="modern i" w:cs="modern i" w:ascii="modern i" w:hAnsi="modern i"/>
          <w:color w:val="000000"/>
          <w:sz w:val="20"/>
          <w:szCs w:val="20"/>
          <w:lang w:val="en-US"/>
        </w:rPr>
        <w:t xml:space="preserve">and </w:t>
      </w:r>
      <w:r>
        <w:rPr>
          <w:rFonts w:eastAsia="modern a" w:cs="modern a" w:ascii="modern a" w:hAnsi="modern a"/>
          <w:color w:val="000000"/>
          <w:sz w:val="24"/>
          <w:szCs w:val="24"/>
          <w:lang w:val="en-US"/>
        </w:rPr>
        <w:t xml:space="preserve">send a CM Service Request message </w:t>
      </w:r>
      <w:r>
        <w:rPr>
          <w:rFonts w:eastAsia="modern i" w:cs="modern i" w:ascii="modern i" w:hAnsi="modern i"/>
          <w:color w:val="000000"/>
          <w:sz w:val="20"/>
          <w:szCs w:val="20"/>
          <w:lang w:val="en-US"/>
        </w:rPr>
        <w:t>with</w:t>
      </w:r>
      <w:r>
        <w:rPr>
          <w:rFonts w:eastAsia="modern a" w:cs="modern a" w:ascii="modern a" w:hAnsi="modern a"/>
          <w:color w:val="000000"/>
          <w:sz w:val="24"/>
          <w:szCs w:val="24"/>
          <w:lang w:val="en-US"/>
        </w:rPr>
        <w:t xml:space="preserve"> CKSN information element as stored in the SIM and Mobile Identity information element set to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obile Station shall be able to interpret cipher mode setting as acceptance of its CM service request i.e. send a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CC protocol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After the MS has sent the CM SERVICE REQUEST message to the SS, an authentication procedure and a ciphering mode setting procedure are performed. Then, the MS sends a CM message and the SS clears the call and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IPH MODE COMMAND</w:t>
        <w:tab/>
        <w:t>The SS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IPH MODE COMPLETE</w:t>
        <w:tab/>
        <w:t>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An initial CM messa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RELEASE COMPLETE</w:t>
        <w:tab/>
        <w:t>"Cause" IE :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3</w:t>
        <w:tab/>
        <w:t>MM connection / establishment without cip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ption of the CM SERVICE ACCEPT message, the MS shall send a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set up an MM connection in an originating CM connection establishment when ciphering mode setting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The MM-connection is established without invoking the ciphering mode set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MS sends a CM message and the SS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n initial CM messa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4</w:t>
        <w:tab/>
        <w:t>MM connection / establishment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ption of a CM SERVICE REJECT message, the MS shall not send any layer 3 message, start timer T3240 and enter the "wait for network comman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send a layer 3 message when the service request is rejec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a valid TMSI; It is "idle</w:t>
      </w:r>
      <w:r>
        <w:rPr>
          <w:rFonts w:eastAsia="modern i" w:cs="modern i" w:ascii="modern i" w:hAnsi="modern i"/>
          <w:color w:val="000000"/>
          <w:sz w:val="20"/>
          <w:szCs w:val="20"/>
          <w:lang w:val="en-US"/>
        </w:rPr>
        <w:t xml:space="preserve"> updat</w:t>
      </w:r>
      <w:r>
        <w:rPr>
          <w:rFonts w:eastAsia="modern a" w:cs="modern a" w:ascii="modern a" w:hAnsi="modern a"/>
          <w:color w:val="000000"/>
          <w:sz w:val="24"/>
          <w:szCs w:val="24"/>
          <w:lang w:val="en-US"/>
        </w:rPr>
        <w: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After the MS has sent the CM SERVICE REQUEST message to the SS, the SS responds with a CM SERVICE REJECT message with reject cause "requested service option not subscribed". It is checked that the MS does not send a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connection is attem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M SERVICE REJECT</w:t>
        <w:tab/>
        <w:t>"Reject cause" IE :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ption not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 xml:space="preserve">   SS</w:t>
        <w:tab/>
        <w:tab/>
        <w:t>The MS shall not send a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checked du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5</w:t>
        <w:tab/>
        <w:t>MM connection / establishment rejected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obile Station, when receiving a CM SERVICE REJECT message with reject cause "IMSI unknown in VLR" shall wait for the network to relea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obile Station shall then be able to perform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accept a CM SERVICE REJECT message with reject cause "IMSI unknown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S has a valid TMSI. It is "idle updat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M SERVICE REJECT</w:t>
        <w:tab/>
        <w:t>"Reject caus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known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LOCATION UPDATING REQ</w:t>
        <w:tab/>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LOCATION UPDATING ACC</w:t>
        <w:tab/>
        <w:t>"Mobile identity"=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6</w:t>
        <w:tab/>
        <w:t>MM connection / expiry T3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t T3230 expiry, the MS aborts the MM-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After the MS has sent the CM SERVICE REQUEST message to the SS, the SS waits for expiry of timer T3230. It is checked that the MS does not send a layer 3 message but waits for the release of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 xml:space="preserve">   SS</w:t>
        <w:tab/>
        <w:tab/>
        <w:t>The SS waits for expir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r T3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MM-STATUS</w:t>
        <w:tab/>
        <w:t>"Reject cause " IE 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compatible with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te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w:t>
        <w:tab/>
        <w:t>MM connection / abortion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 MM connection / abortion by the network / caus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ption of an ABORT message, the MS shall release any ongoing MM connection and enter the "wait for network comman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cause in the ABORT message was cause #6,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reject any request for Mobile Originating call establishment except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not perform IMSI detach if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reception of an ABORT message with cause #6, the Mobile Station, if it supports speech, shall accept a request for an emergency call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After reception of an ABORT message with cause #6, the Mobile Station shall delete the stored LAI, CKSN an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upon reception of an ABORT message with cause #6 during call establish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does not send any layer 3 messag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tab/>
        <w:t>after reception of an ABORT message and after having been deactivated and reactivated, the MS performs location updating using its IMSI as mobile identity and indicates deleted LAI and CKS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does not perform location updating, does not answer to paging with TMSI, rejects any request for mobile originating call except emergency call, does 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accepts a reques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3</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4</w:t>
        <w:tab/>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5</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ell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CKSN and Kc.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6</w:t>
        <w:tab/>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7</w:t>
        <w:tab/>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attempted. Upon reception of the AUTHENTICATION RESPONSE message, the SS sends an ABORT message with cause #6. The SS waits for 5 seconds. The MS shall not send any layer 3 message.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hecks that the MS has entered the state MM-IDLE substate NO IMSI, i.e. does not perform normal location updating, does not perform periodic updating, does not respond to paging, rejects any requests from CM entities except emergency calls and does not perform IMSI detach if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A mobile originating call is attempt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 REQUES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ABORT</w:t>
        <w:tab/>
        <w:t>"reject cause" = #6</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w:t>
        <w:tab/>
        <w:tab/>
        <w:t>The SS waits for 5 second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w:t>
        <w:tab/>
        <w:tab/>
        <w:t>The MS shall not send any layer 3 messag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that tim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 xml:space="preserve">   SS</w:t>
        <w:tab/>
        <w:tab/>
        <w:t>The RF levels are chang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make the MS reselect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The MS performs cell resel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 to procedure as specified in GSM</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05.08 (this however is not check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step 22). The MS shall not initiat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RR connection establishment 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ossibl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 </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verifi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 xml:space="preserve">   MS</w:t>
        <w:tab/>
        <w:tab/>
        <w:t>If the MS supports speech (see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CHANNEL REQUEST</w:t>
        <w:tab/>
        <w:t>"Establishment cause" :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CM SERVICE REQUEST</w:t>
        <w:tab/>
        <w:t>"CM service type" :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9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AUTHENT REQUEST</w:t>
        <w:tab/>
        <w:t>"CKSN"=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MS -&gt; SS</w:t>
        <w:tab/>
        <w:t>AUTHEN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 MM connection / abortion by the network / caus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ption of an ABORT message, the MS shall release any ongoing MM connection and enter the "wait for network comman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when multiple MM connections are established, the MS releases all MM connections upon reception of an ABORT message, in the case when the two MM connections are established for a mobile terminating call and a non call related supplementary servi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3</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4</w:t>
        <w:tab/>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upports a non call related supplementary service operation during an active call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5</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6</w:t>
        <w:tab/>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7</w:t>
        <w:tab/>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non call related supplementary servi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A non call related supplemen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pera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BORT</w:t>
        <w:tab/>
        <w:t>"reject cause" =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DISCONNECT</w:t>
        <w:tab/>
        <w:t>with the TI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RELEASE COMPLETE</w:t>
        <w:tab/>
        <w:t>"cause"= #81. Same PD and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the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w:t>
        <w:tab/>
        <w:t>MM connection / follow-on request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w:t>
        <w:tab/>
        <w:t>MM connection / follow-on request pending / 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ttempt to establish a new MM connection after location updating on the same RR connection if not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when the network does not include the follow on proceed IE in a LOCATION UPDATING ACCEPT message, a MS that has a CM application request pending does not attempt to establish a new MM connection on tha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3</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4</w:t>
        <w:tab/>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5</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ATT flag is set to "MSs in the cell shall apply IMSI attach and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6</w:t>
        <w:tab/>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7</w:t>
        <w:tab/>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ctivated and a CM connection is immediately attempted. The MS performs location updating. The SS does not include the follow on proceed information element in the LOCATION UPDATING ACCEPT message. The SS waits for at least 8 seconds. The MS shall not send any layer 3 message for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 xml:space="preserve">The MS is activated and CM 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immediately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LOCATION UPDATING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LOCATION UPDATING ACC</w:t>
        <w:tab/>
        <w:t>folllow on proceed IE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 xml:space="preserve">   SS</w:t>
        <w:tab/>
        <w:tab/>
        <w:t>The SS wait for at least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 xml:space="preserve">   MS</w:t>
        <w:tab/>
        <w:tab/>
        <w:t>The MS shall not send any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for 8 seconds after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w:t>
        <w:tab/>
        <w:t>MM connection / follow-on request pending / 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supporting the follow-on request procedure and having a CM connection request pending shall correctly establish an MM connection following a location update when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when the network includes the follow on proceed IE in a LOCATION UPDATING ACCEPT message, a MS that supports the follow on request procedure and that has a CM application request pending establishes successfully a new MM connection on tha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3</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4</w:t>
        <w:tab/>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the follow on request procedure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5</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ATT flag is set to "MSs in the cell shall apply IMSI attach and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6</w:t>
        <w:tab/>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7</w:t>
        <w:tab/>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ctivated and a CM connection is immediately attempted. The MS performs location updating. The SS includes the follow on proceed information element in the LOCATION UPDATING ACCEPT message. The SS waits for at least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follow on requ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send a CM SERVICE REQUEST. Upon reception of that message, the SS sends a CM SERVICE ACCEPT message. The MS shall send an initial CM message. Upon reception of that message,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follow on requ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not send any layer 3 message for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The MS is activated and an CM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immediately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ACC</w:t>
        <w:tab/>
        <w:t>folllow on proceed I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the follow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procedure (see PICS) steps A6 to A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 performed, otherwise steps B6 to 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8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6</w:t>
        <w:tab/>
        <w:t>MS -&gt; SS</w:t>
        <w:tab/>
        <w:t>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7</w:t>
        <w:tab/>
        <w:t>SS -&gt;MS</w:t>
        <w:tab/>
        <w:t>CM-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8</w:t>
        <w:tab/>
        <w:t>MS -&gt; SS</w:t>
        <w:tab/>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6</w:t>
        <w:tab/>
        <w:t xml:space="preserve">   SS</w:t>
        <w:tab/>
        <w:tab/>
        <w:t>The SS wait for at least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 xml:space="preserve">   MS</w:t>
        <w:tab/>
        <w:tab/>
        <w:t>The MS shall not send any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for 8 seconds after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w:t>
        <w:tab/>
        <w:t>MM connection / follow-on request pending / tes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set the follow on request bit in a LOCATION UPDATING REQUEST message if no MM connection request is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When the network includes the follow on proceed IE in a LOCATION UPDATING ACCEPT message, a MS that has no CM application request pending shall not attempt to establish a new MM connection on that RR 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correctly handle a CM connection established by the network on the RR connection that was used for the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a MS that has no CM application request pending sets the Follow-On-Request bit to No follow-on request pending in a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when the network includes the follow on proceed IE in a LOCATION UPDATING ACCEPT message, a MS that has no CM application request pending does not attempt to establish a new MM connection on tha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the MS accepts establishment by the network of a new MM connection on the existing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3</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4</w:t>
        <w:tab/>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services o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5</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ATT flag is set to "MSs in the cell shall apply IMSI attach and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6</w:t>
        <w:tab/>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7</w:t>
        <w:tab/>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The M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t>"Location updating type" : the FOR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set to No follow-on request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ACC</w:t>
        <w:tab/>
        <w:t>follow on proceed IE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 xml:space="preserve">   SS</w:t>
        <w:tab/>
        <w:tab/>
        <w:t>The SS wait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 xml:space="preserve">   MS</w:t>
        <w:tab/>
        <w:tab/>
        <w:t>The MS shall not send any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for 5 seconds after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a basic service o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9</w:t>
        <w:tab/>
        <w:t>MS -&gt; SS</w:t>
        <w:tab/>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does not support any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B9</w:t>
        <w:tab/>
        <w:t>MS -&gt; SS</w:t>
        <w:tab/>
        <w:t>RELEASE COMPLETE</w:t>
        <w:tab/>
        <w:t>cause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6</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ONS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SRES</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JEC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MAN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tab/>
        <w:t>IMEI must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ACCEP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w:t>
      </w:r>
    </w:p>
    <w:p>
      <w:pPr>
        <w:pStyle w:val="Normal"/>
        <w:tabs>
          <w:tab w:val="clear" w:pos="720"/>
          <w:tab w:val="left" w:pos="57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bile originating call establishmen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ccording to SIM contents</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See PICS/PIXI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JEC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QU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Depending on t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SPONSE</w:t>
      </w:r>
    </w:p>
    <w:p>
      <w:pPr>
        <w:pStyle w:val="Normal"/>
        <w:tabs>
          <w:tab w:val="clear" w:pos="720"/>
          <w:tab w:val="left" w:pos="57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000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and TDMA offset</w:t>
        <w:tab/>
        <w:t>SDCCH/4 or SDCCH/8</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 legal valu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sequent fields of the Channel description IE are specified in section 26.1.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rmation</w:t>
        <w:tab/>
        <w:t>As received from MS</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N32,N26</w:t>
        <w:tab/>
        <w:t>Corresponding to the frame in which the Channel Request was sen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 (L=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mitt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DETACH INDICATION</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See PICS/PIXI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in section 26.1.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Depending on t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 on proceed</w:t>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 1</w:t>
        <w:tab/>
        <w:t>"any channel"</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 2</w:t>
        <w:tab/>
        <w:t>spar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TMSI of MS under t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Omitt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ccording to SIM contents</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000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See PICS/PIXI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COMMAN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in section 26.1.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COMPLET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sectPr>
      <w:type w:val="nextPage"/>
      <w:pgSz w:w="11907" w:h="16840"/>
      <w:pgMar w:left="1134" w:right="1418" w:gutter="0" w:header="0" w:top="1418" w:footer="0" w:bottom="1418"/>
      <w:pgNumType w:start="41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1/94≤╟</dc:description>
  <dc:language>en-US</dc:language>
  <cp:lastModifiedBy/>
  <cp:revision>0</cp:revision>
  <dc:subject/>
  <dc:title/>
</cp:coreProperties>
</file>