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Introduction, 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25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26.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25.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section 12, 13, 14 and 15 to 23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25.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and so on, until the SS has received 9 I frames from the M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 &gt;= 0 such that for i = 1, 2, ...., k + 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 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number of I frame sent hitherto by the MS to SS 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 1,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25.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25.1.1.5 and initialize the link as in 25.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21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09/92┬╡</dc:description>
  <dc:language>en-US</dc:language>
  <cp:lastModifiedBy/>
  <cp:revision>0</cp:revision>
  <dc:subject/>
  <dc:title/>
</cp:coreProperties>
</file>