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i" w:hAnsi="modern i" w:eastAsia="modern i" w:cs="modern i"/>
          <w:b/>
          <w:b/>
          <w:bCs/>
          <w:color w:val="000000"/>
          <w:sz w:val="24"/>
          <w:szCs w:val="24"/>
          <w:lang w:val="en-US"/>
        </w:rPr>
      </w:pPr>
      <w:r>
        <w:rPr>
          <w:rFonts w:eastAsia="modern i" w:cs="modern i" w:ascii="modern i" w:hAnsi="modern i"/>
          <w:b/>
          <w:bCs/>
          <w:color w:val="000000"/>
          <w:sz w:val="24"/>
          <w:szCs w:val="24"/>
          <w:lang w:val="en-US"/>
        </w:rPr>
        <w:t>11.</w:t>
        <w:tab/>
        <w:t>General test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11.1</w:t>
        <w:tab/>
        <w:t>Verification of support and non-support of services.</w:t>
        <w:tab/>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Multiple numbering scheme or ISDN)</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11.1.1</w:t>
        <w:tab/>
        <w:t>Mobile Terminated (MT) Call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11.1.1.1</w:t>
        <w:tab/>
        <w:t>Definition and applicability</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is test applies to all MS for all Mobile Terminated Bearer Services / Teleservices according to TS GSM 02.02 and 02.03 except Teleservices 21, 22 and 23.</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11.1.1.2</w:t>
        <w:tab/>
        <w:t>Conformance Requiremen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w:t>
        <w:tab/>
        <w:t>The MS shall check the Information Elements for Bearer Capability in a received SETUP message, and if it agrees to the proposed set, it shall respond with a CALL CONFIRMED messag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GSM 04.08, 5.2.2.2; GSM 04.08, 5.2.2.3</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2.</w:t>
        <w:tab/>
        <w:t>The MS in the "Null" state, U0, ready to receive a SETUP shall reject a SETUP with Information Elements for Bearer Capability which are incompatible with the Bearer Services / Teleservices supported by the MS, and shall send a RELEASE COMPLETE messag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GSM 04.08, 5.2.2.2; GSM 04.08, 5.2.2.3.1; GSM 07.01, 8.3.1; GSM 04.08, B.3.2</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11.1.1.3</w:t>
        <w:tab/>
        <w:t>Test Purpos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w:t>
        <w:tab/>
        <w:t>To verify that the MS, for the case of the Multinumbering scheme or ISDN, accepts a SETUP message, where the Information Elements for Bearer Capability are compatible with the Bearer Services / Teleservices declared as supported by the MS, by sending a CALL CONFIRMED messag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This is verified for all Mobile Terminated Bearer Services / Teleservices declared as supported by the M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2.</w:t>
        <w:tab/>
        <w:t>To verify that the MS in the "Null" state, U0, when receiving a SETUP message containing incompatible Information Elements for Bearer Capability will respond with a RELEASE COMPLETE messag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This is verified for all Mobile Terminated Bearer Services / Teleservices not declared as supported by the M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11.1.1.4</w:t>
        <w:tab/>
        <w:t>Method of tes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11.1.1.4.1</w:t>
        <w:tab/>
        <w:t>Initial condition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For an MS with an external interface the interface shall be setup in such a way that the MS is able to successfully receive the call for the service in question. The manufacturer shall state how this is done in a PIXIT statement. The same applies to features which must be activated by MMI before an incoming call can be accept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generic call set-up procedure shall be followed up to and including the reception of the CIPHERING MODE COMPLETE message from the M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11.1.1.4.2</w:t>
        <w:tab/>
        <w:t>Procedure</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w:t>
        <w:tab/>
      </w:r>
      <w:r>
        <w:rPr>
          <w:rFonts w:eastAsia="modern a" w:cs="modern a" w:ascii="modern a" w:hAnsi="modern a"/>
          <w:color w:val="000000"/>
          <w:sz w:val="24"/>
          <w:szCs w:val="24"/>
          <w:lang w:val="en-US"/>
        </w:rPr>
        <w:t>For a Mobile Terminated Bearer Service / Teleservice d</w:t>
      </w:r>
      <w:r>
        <w:rPr>
          <w:rFonts w:eastAsia="modern i" w:cs="modern i" w:ascii="modern i" w:hAnsi="modern i"/>
          <w:color w:val="000000"/>
          <w:sz w:val="20"/>
          <w:szCs w:val="20"/>
          <w:lang w:val="en-US"/>
        </w:rPr>
        <w:t>eclared as su</w:t>
      </w:r>
      <w:r>
        <w:rPr>
          <w:rFonts w:eastAsia="modern a" w:cs="modern a" w:ascii="modern a" w:hAnsi="modern a"/>
          <w:color w:val="000000"/>
          <w:sz w:val="24"/>
          <w:szCs w:val="24"/>
          <w:lang w:val="en-US"/>
        </w:rPr>
        <w:t>pported by the MS. The SS transmits a SETUP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The SETUP shall contain a single or dual BC-IE where the parameter values are arbitrarily selected among those declared as supported by the MS in PIXIT statements and corresponding to t</w:t>
      </w:r>
      <w:r>
        <w:rPr>
          <w:rFonts w:eastAsia="modern i" w:cs="modern i" w:ascii="modern i" w:hAnsi="modern i"/>
          <w:color w:val="000000"/>
          <w:sz w:val="20"/>
          <w:szCs w:val="20"/>
          <w:lang w:val="en-US"/>
        </w:rPr>
        <w:t>he Bearer Service / Teleservice being test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b)</w:t>
        <w:tab/>
        <w:t>If more than one BC-IE (or pair of) correspond to the Bearer Service / Teleservice being tested, step a) is repeated once (and only once) with another single</w:t>
      </w:r>
      <w:r>
        <w:rPr>
          <w:rFonts w:eastAsia="modern a" w:cs="modern a" w:ascii="modern a" w:hAnsi="modern a"/>
          <w:color w:val="000000"/>
          <w:sz w:val="24"/>
          <w:szCs w:val="24"/>
          <w:lang w:val="en-US"/>
        </w:rPr>
        <w:t xml:space="preserve"> or dual BC-IE. The BC-IE shall be chosen in such a way that as many parameters as possible are different from the previous BC-IE. In particular, if more than one value for the "Connection Element" parameter is possible, the new BC-IE shall contain a different value from the previous one for this parame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c)</w:t>
        <w:tab/>
        <w:t>Step a) and b) are repeated for all Bearer Services / Teleservices declared as supported by the M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For an Mobile Terminated Bearer Service / Teleservice not declared as supported by the MS. The SS transmits SETUP. If the MS supports TS62 but not TS61, then TS61 is not tes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The SETUP shall contain a single or dual BC-IE where the parameter values are arbitrarily selected among those defined in T</w:t>
      </w:r>
      <w:r>
        <w:rPr>
          <w:rFonts w:eastAsia="modern i" w:cs="modern i" w:ascii="modern i" w:hAnsi="modern i"/>
          <w:color w:val="000000"/>
          <w:sz w:val="20"/>
          <w:szCs w:val="20"/>
          <w:lang w:val="en-US"/>
        </w:rPr>
        <w:t>S GSM 07.01 Annex II and corresponding to the Bearer Service / Teleservice being test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e)</w:t>
        <w:tab/>
        <w:t>Step d) is repeated for all Bearer Services / Teleservices not declared as supported by the M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11.1.1.5</w:t>
        <w:tab/>
        <w:t>Test Requirement</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1)</w:t>
        <w:tab/>
        <w:t>After steps a), b) and c), the M</w:t>
      </w:r>
      <w:r>
        <w:rPr>
          <w:rFonts w:eastAsia="modern a" w:cs="modern a" w:ascii="modern a" w:hAnsi="modern a"/>
          <w:color w:val="000000"/>
          <w:sz w:val="24"/>
          <w:szCs w:val="24"/>
          <w:lang w:val="en-US"/>
        </w:rPr>
        <w:t>S shall send a CALL CONFIRMED message. The MS may contain a single or dual BC-IE. If presentthesesIE arenotcheck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2)</w:t>
        <w:tab/>
        <w:t>After steps d) and e), the MS shall send a RELEASE COMPLETE message with cause value 88 - incompatible destina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11.1.2</w:t>
        <w:tab/>
        <w:t>Mobile Originated Call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11.1.2.1</w:t>
        <w:tab/>
        <w:t>Definition and applicability</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is test applies to all MS for all Mobile Originated Bearer Services / Teleservices according to TS GSM 02.02 and 02.03 except Teleservices 21, 22 and 23.</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11.1.2.2</w:t>
        <w:tab/>
        <w:t>Conformance Requiremen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w:t>
        <w:tab/>
        <w:t>The MS shall set up a call with a SETUP message containing a single or multiple BC-IE according to the actual configuration o</w:t>
      </w:r>
      <w:r>
        <w:rPr>
          <w:rFonts w:eastAsia="modern i" w:cs="modern i" w:ascii="modern i" w:hAnsi="modern i"/>
          <w:color w:val="000000"/>
          <w:sz w:val="20"/>
          <w:szCs w:val="20"/>
          <w:lang w:val="en-US"/>
        </w:rPr>
        <w:t>f the MS. Two bearer capabilities can be present only in the cases described in GSM 07.01.</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GSM 04.08, 5.2.2.2; GSM 04.08, 5.2.2.3.1; GSM 04.08, 9.3.2; GSM 07.01, 8.3.3</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2.</w:t>
        <w:tab/>
        <w:t>The Repeat Indicator Information Element shall be included in the SETUP message, when the in-call modification procedure is us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GSM 04.08, 9.3.2</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11.1.2.3</w:t>
        <w:tab/>
        <w:t>Test Purpos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w:t>
        <w:tab/>
        <w:t>To verify that the MS generates a SETUP message which includes a single or multiple Bearer Capability, according to the actual configuration on the M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This is verified for all Mobile Originated Bearer Services / Teleservices described in GSM 07.01 and declared as supported by the M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2.</w:t>
        <w:tab/>
        <w:t>To verify that the MS includes a correctly encoded Repeat Indicator if it includes multiple Bearer Capabilities in the SETUP messag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11.1.2.4</w:t>
        <w:tab/>
        <w:t>Method of tes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11.1.2.4.1</w:t>
        <w:tab/>
        <w:t>Initial condition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f possible, the MS shall be configured to initiate an outgoing call with a specified BC, in the SETUP message. The manufacturer must state how this is done in a PIXIT statement. The same applies to features which must be activated by MMI before an outgoing call can be initiated.</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11.1.2.4.2</w:t>
        <w:tab/>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shall be made to initiate a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If the MS can be configured to send a specific BC, tThe test is repeated with the MS configured for all possible preferred Bearer Services and Teleservices declared as supported by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11.1.2.5</w:t>
        <w:tab/>
        <w:t>Test Requiremen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S shall send a SETUP message, which shall contain the BC among those declared as supported by the MS. If the MS is configured to send a specific BC, the SETUP message shall contain this particular BC. The BC-IE shall be coded according to TS GSM 07.01.</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here two BCs are contained in the SETUP message, it shall be checked that the combination is allowed, according to TS GSM 07.01 and that a REPEAT INDICATOR is also included.</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11.2</w:t>
        <w:tab/>
        <w:t>Verification of support of the single numbering scheme</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11.2.1</w:t>
        <w:tab/>
        <w:t>Definition and applica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applies to all M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11.2.2</w:t>
        <w:tab/>
        <w:t>Conformance Requiremen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w:t>
        <w:tab/>
        <w:t>The MS shall respond to a SETUP message containing no BC-IE with a CALL CONFIRMED message including the single or multiple Bearer Capability, according to the actual configuration of the MS. Two bearer capabilities can be p</w:t>
      </w:r>
      <w:r>
        <w:rPr>
          <w:rFonts w:eastAsia="modern i" w:cs="modern i" w:ascii="modern i" w:hAnsi="modern i"/>
          <w:color w:val="000000"/>
          <w:sz w:val="20"/>
          <w:szCs w:val="20"/>
          <w:lang w:val="en-US"/>
        </w:rPr>
        <w:t>resent only in the cases described in GSM 07.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GSM 04.08, 5.2.2.2; GSM 04.08, 5.2.2.3.1; GSM 04.08, 9.3.2; GSM 07.01, 8.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Repeat Indicator Information Element shall be included in the CALL CONFIRMED message, when the in-call modification procedure is used, and no Bearer Capability Information Element is included in the received SETUP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GSM 04.08, 9.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11.2.3</w:t>
        <w:tab/>
        <w:t>Test Purpose</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1.</w:t>
        <w:tab/>
        <w:t xml:space="preserve">To verify that the MS, for the case of the Single Numbering Scheme, accepts a SETUP message, where the Information Elements for Bearer Capability and Lower and Higher Layer </w:t>
      </w:r>
      <w:r>
        <w:rPr>
          <w:rFonts w:eastAsia="modern a" w:cs="modern a" w:ascii="modern a" w:hAnsi="modern a"/>
          <w:color w:val="000000"/>
          <w:sz w:val="24"/>
          <w:szCs w:val="24"/>
          <w:lang w:val="en-US"/>
        </w:rPr>
        <w:t>Compatibility are not present by sending a CALL C</w:t>
      </w:r>
      <w:r>
        <w:rPr>
          <w:rFonts w:eastAsia="modern i" w:cs="modern i" w:ascii="modern i" w:hAnsi="modern i"/>
          <w:color w:val="000000"/>
          <w:sz w:val="20"/>
          <w:szCs w:val="20"/>
          <w:lang w:val="en-US"/>
        </w:rPr>
        <w:t>ONFIRMED message, which includes the single or multiple Bearer Capabilities, according to the actual configuration on the M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This is verified for one Mobile Terminated Bearer Service / Teleservice described in GSM 07.01 and declared as supported by the M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2.</w:t>
        <w:tab/>
        <w:t>To verify that the MS includes a correctly encoded Repeat Indicator if it includes multiple Bearer Capabilities in the CALL CONFIRMED messag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11.2.4</w:t>
        <w:tab/>
        <w:t>Method of tes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11.2.4.1</w:t>
        <w:tab/>
        <w:t>Initial condition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S is setup to receive a call. If possible, the MS shall be configured to respond to an incoming call with a specified BC selected arbitrarily from those declared as supported by the MS, in the CALL CONFIRMED message, in reply to a SETUP message with no BC element. The manufacturer must state how this is done in a PIXIT statement. The same applies to features which must be activated by MMI before an incoming call can be accept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generic call set-up procedure shall be followed up to and including the reception of the CIPHERING MODE COMPLETE message from the M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11.2.4.2</w:t>
        <w:tab/>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transmits a SETUP message with no BC-IE.</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11.2.5</w:t>
        <w:tab/>
        <w:t>Test Requiremen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S shall send a CALL CONFIRMED message, which shall contain the BC among those declared as supported by the MS. If the MS configured to respond with a specific BC, the CALL CONFIRMED message shall contain this particular BC. The BC-IE shall be coded according to TS GSM 07.01.</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here two BCs are contained in the CALL CONFIRMED message, it shall be checked that the combination is allowed, according to TS GSM 07.01 and that a REPEAT INDICATOR is also included.</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11.3</w:t>
        <w:tab/>
        <w:t>Verification of non-support of services. (Advice of Charge Charging, AOCC)</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11.3.1</w:t>
        <w:tab/>
        <w:t>Definition and applicability</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 xml:space="preserve">If the manufacturer of the MS under test claims that the mobile supports Advice of Charge Charging then the tests described in GSM 11.10 section 31.6 shall be carried out. However if the manufacturer claims that the mobile does </w:t>
      </w:r>
      <w:r>
        <w:rPr>
          <w:rFonts w:eastAsia="modern i" w:cs="modern i" w:ascii="modern i" w:hAnsi="modern i"/>
          <w:b/>
          <w:bCs/>
          <w:color w:val="000000"/>
          <w:sz w:val="20"/>
          <w:szCs w:val="20"/>
          <w:lang w:val="en-US"/>
        </w:rPr>
        <w:t>not</w:t>
      </w:r>
      <w:r>
        <w:rPr>
          <w:rFonts w:eastAsia="modern i" w:cs="modern i" w:ascii="modern i" w:hAnsi="modern i"/>
          <w:color w:val="000000"/>
          <w:sz w:val="20"/>
          <w:szCs w:val="20"/>
          <w:lang w:val="en-US"/>
        </w:rPr>
        <w:t xml:space="preserve"> support AOCC it shall be verified that the MS under test does not support AOCC. The test to verify non support of AOCC is described below.</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11.3.2</w:t>
        <w:tab/>
        <w:t>Conformance Requirement</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1.</w:t>
        <w:tab/>
        <w:t xml:space="preserve">An MS claiming to </w:t>
      </w:r>
      <w:r>
        <w:rPr>
          <w:rFonts w:eastAsia="modern i" w:cs="modern i" w:ascii="modern i" w:hAnsi="modern i"/>
          <w:b/>
          <w:bCs/>
          <w:color w:val="000000"/>
          <w:sz w:val="20"/>
          <w:szCs w:val="20"/>
          <w:lang w:val="en-US"/>
        </w:rPr>
        <w:t>not</w:t>
      </w:r>
      <w:r>
        <w:rPr>
          <w:rFonts w:eastAsia="modern i" w:cs="modern i" w:ascii="modern i" w:hAnsi="modern i"/>
          <w:color w:val="000000"/>
          <w:sz w:val="20"/>
          <w:szCs w:val="20"/>
          <w:lang w:val="en-US"/>
        </w:rPr>
        <w:t xml:space="preserve"> support AOCC and in the outgoing call / U4 call delivered state, on receipt of a CONNECT message containing AOCC information shall acknowledge the CONNECT message but ignore and not acknowledge the AOCC information sent within the CONNEC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2.</w:t>
        <w:tab/>
        <w:t xml:space="preserve">An MS claiming to </w:t>
      </w:r>
      <w:r>
        <w:rPr>
          <w:rFonts w:eastAsia="modern i" w:cs="modern i" w:ascii="modern i" w:hAnsi="modern i"/>
          <w:b/>
          <w:bCs/>
          <w:color w:val="000000"/>
          <w:sz w:val="20"/>
          <w:szCs w:val="20"/>
          <w:lang w:val="en-US"/>
        </w:rPr>
        <w:t>not</w:t>
      </w:r>
      <w:r>
        <w:rPr>
          <w:rFonts w:eastAsia="modern i" w:cs="modern i" w:ascii="modern i" w:hAnsi="modern i"/>
          <w:color w:val="000000"/>
          <w:sz w:val="20"/>
          <w:szCs w:val="20"/>
          <w:lang w:val="en-US"/>
        </w:rPr>
        <w:t xml:space="preserve"> support AOCC and in the outgoing call / U4 call delivered state, on receipt of a FACILITY message containing AOCC information shall ignore and not acknowledge the AOCC information contained within the FACILITY.</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3.</w:t>
        <w:tab/>
        <w:t xml:space="preserve">An MS claiming to </w:t>
      </w:r>
      <w:r>
        <w:rPr>
          <w:rFonts w:eastAsia="modern i" w:cs="modern i" w:ascii="modern i" w:hAnsi="modern i"/>
          <w:b/>
          <w:bCs/>
          <w:color w:val="000000"/>
          <w:sz w:val="20"/>
          <w:szCs w:val="20"/>
          <w:lang w:val="en-US"/>
        </w:rPr>
        <w:t>not</w:t>
      </w:r>
      <w:r>
        <w:rPr>
          <w:rFonts w:eastAsia="modern i" w:cs="modern i" w:ascii="modern i" w:hAnsi="modern i"/>
          <w:color w:val="000000"/>
          <w:sz w:val="20"/>
          <w:szCs w:val="20"/>
          <w:lang w:val="en-US"/>
        </w:rPr>
        <w:t xml:space="preserve"> support AOCC and in the incoming call / U9 call confirmed state, on receipt of a FACILITY message containing AOCC information shall ignore and not acknowledge the AOCC information contained within the FACILITY.</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4.</w:t>
        <w:tab/>
        <w:t xml:space="preserve">An MS claiming to </w:t>
      </w:r>
      <w:r>
        <w:rPr>
          <w:rFonts w:eastAsia="modern i" w:cs="modern i" w:ascii="modern i" w:hAnsi="modern i"/>
          <w:b/>
          <w:bCs/>
          <w:color w:val="000000"/>
          <w:sz w:val="20"/>
          <w:szCs w:val="20"/>
          <w:lang w:val="en-US"/>
        </w:rPr>
        <w:t>not</w:t>
      </w:r>
      <w:r>
        <w:rPr>
          <w:rFonts w:eastAsia="modern i" w:cs="modern i" w:ascii="modern i" w:hAnsi="modern i"/>
          <w:color w:val="000000"/>
          <w:sz w:val="20"/>
          <w:szCs w:val="20"/>
          <w:lang w:val="en-US"/>
        </w:rPr>
        <w:t xml:space="preserve"> support AOCC and in the U10 call active state, on receipt of a FACILITY message containing AOCC information shall ignore and not acknowledge the AOCC information contained within the FACILITY.</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GSM 03.86 sections 1.2, 1.3, 2.2, 2.3; GSM 04.86 section 2.</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11.3.3</w:t>
        <w:tab/>
        <w:t>Test Purpose</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1.</w:t>
        <w:tab/>
        <w:t xml:space="preserve">To verify that an MS claiming to </w:t>
      </w:r>
      <w:r>
        <w:rPr>
          <w:rFonts w:eastAsia="modern i" w:cs="modern i" w:ascii="modern i" w:hAnsi="modern i"/>
          <w:b/>
          <w:bCs/>
          <w:color w:val="000000"/>
          <w:sz w:val="20"/>
          <w:szCs w:val="20"/>
          <w:lang w:val="en-US"/>
        </w:rPr>
        <w:t>not</w:t>
      </w:r>
      <w:r>
        <w:rPr>
          <w:rFonts w:eastAsia="modern i" w:cs="modern i" w:ascii="modern i" w:hAnsi="modern i"/>
          <w:color w:val="000000"/>
          <w:sz w:val="20"/>
          <w:szCs w:val="20"/>
          <w:lang w:val="en-US"/>
        </w:rPr>
        <w:t xml:space="preserve"> support AOCC and in the outgoing call / U4 call delivered state, on receipt of a CONNECT message containing AOCC information acknowledges the CONNECT message but ignores and does not acknowledge the AOCC information sent within the CONNEC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2.</w:t>
        <w:tab/>
        <w:t xml:space="preserve">To verify that an MS claiming to </w:t>
      </w:r>
      <w:r>
        <w:rPr>
          <w:rFonts w:eastAsia="modern i" w:cs="modern i" w:ascii="modern i" w:hAnsi="modern i"/>
          <w:b/>
          <w:bCs/>
          <w:color w:val="000000"/>
          <w:sz w:val="20"/>
          <w:szCs w:val="20"/>
          <w:lang w:val="en-US"/>
        </w:rPr>
        <w:t>not</w:t>
      </w:r>
      <w:r>
        <w:rPr>
          <w:rFonts w:eastAsia="modern i" w:cs="modern i" w:ascii="modern i" w:hAnsi="modern i"/>
          <w:color w:val="000000"/>
          <w:sz w:val="20"/>
          <w:szCs w:val="20"/>
          <w:lang w:val="en-US"/>
        </w:rPr>
        <w:t xml:space="preserve"> support AOCC and in the outgoing call / U4 call delivered state, on receipt of a FACILITY message containing AOCC information ignores and does not acknowledge the AOCC information contained within the FACILITY.</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3.</w:t>
        <w:tab/>
        <w:t xml:space="preserve">To verify that an MS claiming to </w:t>
      </w:r>
      <w:r>
        <w:rPr>
          <w:rFonts w:eastAsia="modern i" w:cs="modern i" w:ascii="modern i" w:hAnsi="modern i"/>
          <w:b/>
          <w:bCs/>
          <w:color w:val="000000"/>
          <w:sz w:val="20"/>
          <w:szCs w:val="20"/>
          <w:lang w:val="en-US"/>
        </w:rPr>
        <w:t>not</w:t>
      </w:r>
      <w:r>
        <w:rPr>
          <w:rFonts w:eastAsia="modern i" w:cs="modern i" w:ascii="modern i" w:hAnsi="modern i"/>
          <w:color w:val="000000"/>
          <w:sz w:val="20"/>
          <w:szCs w:val="20"/>
          <w:lang w:val="en-US"/>
        </w:rPr>
        <w:t xml:space="preserve"> support AOCC and in the incoming call / U9 call confirmed state, on receipt of a FACILITY message containing AOCC information ignores and does not acknowledge the AOCC information contained within the FACILITY.</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4.</w:t>
        <w:tab/>
        <w:t xml:space="preserve">To verify that an MS claiming to </w:t>
      </w:r>
      <w:r>
        <w:rPr>
          <w:rFonts w:eastAsia="modern i" w:cs="modern i" w:ascii="modern i" w:hAnsi="modern i"/>
          <w:b/>
          <w:bCs/>
          <w:color w:val="000000"/>
          <w:sz w:val="20"/>
          <w:szCs w:val="20"/>
          <w:lang w:val="en-US"/>
        </w:rPr>
        <w:t>not</w:t>
      </w:r>
      <w:r>
        <w:rPr>
          <w:rFonts w:eastAsia="modern i" w:cs="modern i" w:ascii="modern i" w:hAnsi="modern i"/>
          <w:color w:val="000000"/>
          <w:sz w:val="20"/>
          <w:szCs w:val="20"/>
          <w:lang w:val="en-US"/>
        </w:rPr>
        <w:t xml:space="preserve"> support AOCC and in the U10 call active state, on receipt of a FACILITY message containing AOCC information ignores and does not acknowledge the AOCC information contained within the FACILITY.</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11.3.4</w:t>
        <w:tab/>
        <w:t>Method of tes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11.3.4.1</w:t>
        <w:tab/>
        <w:t>Initial condition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generic call set up procedures are followed up to and including the reception, or transmission, of the ALERTING message by the M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11.3.4.2</w:t>
        <w:tab/>
        <w:t>Procedur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w:t>
        <w:tab/>
        <w:t>For an Mobile Originated call in the U4 state the SS transmits CONNECT containing AOCC informa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b)</w:t>
        <w:tab/>
        <w:t>For an Mobile Originated call in the U4 state the SS transmits FACILITY containing AOCC informa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c)</w:t>
        <w:tab/>
        <w:t>For an Mobile Terminated call in the U9 state the SS transmits a FACILITY containing AOCC informa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d)</w:t>
        <w:tab/>
        <w:t>For a call in the U10 state the SS transmits a FACILITY containing AOCC informa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11.3.5</w:t>
        <w:tab/>
        <w:t>Test Requiremen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S shall ignore the AOCC information sent to it in the Facility information elements as part of the CONNECT/FACILITY messages and not send any AOCC information acknowledgement. It shall be checked for 15 seconds that the MS does not transmit any AOCC information acknowledgement after the receipt of AOCC information.</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11.4</w:t>
        <w:tab/>
        <w:t>Verification of non-support of services. (Call Hold)</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11.4.1</w:t>
        <w:tab/>
        <w:t>Definition and applicability</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 xml:space="preserve">Applicable for MSs that claim to </w:t>
      </w:r>
      <w:r>
        <w:rPr>
          <w:rFonts w:eastAsia="modern i" w:cs="modern i" w:ascii="modern i" w:hAnsi="modern i"/>
          <w:b/>
          <w:bCs/>
          <w:color w:val="000000"/>
          <w:sz w:val="20"/>
          <w:szCs w:val="20"/>
          <w:lang w:val="en-US"/>
        </w:rPr>
        <w:t>not</w:t>
      </w:r>
      <w:r>
        <w:rPr>
          <w:rFonts w:eastAsia="modern i" w:cs="modern i" w:ascii="modern i" w:hAnsi="modern i"/>
          <w:color w:val="000000"/>
          <w:sz w:val="20"/>
          <w:szCs w:val="20"/>
          <w:lang w:val="en-US"/>
        </w:rPr>
        <w:t xml:space="preserve"> support the Call-Hold supplementary service. [This test applies only to MSs that claim to support AOCC.]</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11.4.2</w:t>
        <w:tab/>
        <w:t>Conformance Requirement</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 xml:space="preserve">An MS claiming to </w:t>
      </w:r>
      <w:r>
        <w:rPr>
          <w:rFonts w:eastAsia="modern i" w:cs="modern i" w:ascii="modern i" w:hAnsi="modern i"/>
          <w:b/>
          <w:bCs/>
          <w:color w:val="000000"/>
          <w:sz w:val="20"/>
          <w:szCs w:val="20"/>
          <w:lang w:val="en-US"/>
        </w:rPr>
        <w:t>not</w:t>
      </w:r>
      <w:r>
        <w:rPr>
          <w:rFonts w:eastAsia="modern i" w:cs="modern i" w:ascii="modern i" w:hAnsi="modern i"/>
          <w:color w:val="000000"/>
          <w:sz w:val="20"/>
          <w:szCs w:val="20"/>
          <w:lang w:val="en-US"/>
        </w:rPr>
        <w:t xml:space="preserve"> support the Call Hold supplementary service and in the U10 call active state shall, when the appropriate Call Hold MMI command is entered: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 xml:space="preserve">Fail to put the first call on hold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 xml:space="preserve">Fail to place the second call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Optionally provide some indication to the user of an erro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GSM 02.83; GSM 04.83</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11.4.3</w:t>
        <w:tab/>
        <w:t>Test Purpose</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 xml:space="preserve">To verify that an MS claiming to </w:t>
      </w:r>
      <w:r>
        <w:rPr>
          <w:rFonts w:eastAsia="modern i" w:cs="modern i" w:ascii="modern i" w:hAnsi="modern i"/>
          <w:b/>
          <w:bCs/>
          <w:color w:val="000000"/>
          <w:sz w:val="20"/>
          <w:szCs w:val="20"/>
          <w:lang w:val="en-US"/>
        </w:rPr>
        <w:t>not</w:t>
      </w:r>
      <w:r>
        <w:rPr>
          <w:rFonts w:eastAsia="modern i" w:cs="modern i" w:ascii="modern i" w:hAnsi="modern i"/>
          <w:color w:val="000000"/>
          <w:sz w:val="20"/>
          <w:szCs w:val="20"/>
          <w:lang w:val="en-US"/>
        </w:rPr>
        <w:t xml:space="preserve"> support the Call Hold supplementary service and in the U10 call active state, reacts in the following manner when the appropriate call hold MMI command is enter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 xml:space="preserve">MS fails to put the first call on hold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 xml:space="preserve">MS fails to place the second call.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Optionally provides some indication to the user of an erro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11.4.4</w:t>
        <w:tab/>
        <w:t>Method of tes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11.4.4.1</w:t>
        <w:tab/>
        <w:t>Initial condition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obile originating generic call set up procedures shall be followed up to and including the transmission by the MS of the CONNECT ACKNOWLEDGE to place the call in the U10 call active state.</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11.4.4.2</w:t>
        <w:tab/>
        <w:t>Procedur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 second directory number is entered followed by "SEND" via the MMI.</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11.4.5</w:t>
        <w:tab/>
        <w:t>Test Requiremen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S shall fail to put the first call on hold and fail to place the second call indicated by the directory number.</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11.5</w:t>
        <w:tab/>
        <w:t>Verification of non-support of services. (MultiParty)</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11.5.1</w:t>
        <w:tab/>
        <w:t>Definition and applicability</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 xml:space="preserve">Applicable for MSs that claim to support the Call-Hold supplementary service but </w:t>
      </w:r>
      <w:r>
        <w:rPr>
          <w:rFonts w:eastAsia="modern i" w:cs="modern i" w:ascii="modern i" w:hAnsi="modern i"/>
          <w:b/>
          <w:bCs/>
          <w:color w:val="000000"/>
          <w:sz w:val="20"/>
          <w:szCs w:val="20"/>
          <w:lang w:val="en-US"/>
        </w:rPr>
        <w:t>not</w:t>
      </w:r>
      <w:r>
        <w:rPr>
          <w:rFonts w:eastAsia="modern i" w:cs="modern i" w:ascii="modern i" w:hAnsi="modern i"/>
          <w:color w:val="000000"/>
          <w:sz w:val="20"/>
          <w:szCs w:val="20"/>
          <w:lang w:val="en-US"/>
        </w:rPr>
        <w:t xml:space="preserve"> the MultiParty supplementary service.[This test applies only to MSs that claim to support AOCC.]</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11.5.2</w:t>
        <w:tab/>
        <w:t>Conformance Requiremen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An MS claiming to not support the MultiParty supplementary service and in the U10 call active state with one call and in the held state with another call shall, when the appropriate MultiParty MMI command is entered: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 xml:space="preserve">Fail to combine the three parties in a MultiParty call.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Optionally provide some indication to the user of an erro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GSM 02.83, 02.84; GSM 04.83, 04.84</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11.5.3</w:t>
        <w:tab/>
        <w:t>Test Purpos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To verify that an MS claiming to not support the MultiParty supplementary service and in the U10 call active state with one call and another call on hold, reacts in the following manner when the appropriate MultiParty MMI command is entered: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 xml:space="preserve">Fails to combine the three parties in a MultiParty call.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Optionally provides some indication to the user of an erro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11.5.4</w:t>
        <w:tab/>
        <w:t>Method of tes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11.5.4.1</w:t>
        <w:tab/>
        <w:t>Initial condition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obile originating generic call set up procedures shall be followed up to and including the transmission by the MS of the CONNECT ACKNOWLEDGE to place the call in the U10 call active state. A second directory number is then entered followed by send to put the first call on hold and place a second call.</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11.5.4.2</w:t>
        <w:tab/>
        <w:t>Procedur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3" followed by "SEND" is entered via the MMI.</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11.5.5</w:t>
        <w:tab/>
        <w:t>Test Requiremen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S shall fail to combine the two calls into a MultiParty call and also give the user an indication of the error that has occur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sectPr>
      <w:type w:val="nextPage"/>
      <w:pgSz w:w="11907" w:h="16840"/>
      <w:pgMar w:left="1134" w:right="1418" w:gutter="0" w:header="0" w:top="1418" w:footer="0" w:bottom="1418"/>
      <w:pgNumType w:start="77"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i">
    <w:charset w:val="01"/>
    <w:family w:val="auto"/>
    <w:pitch w:val="default"/>
  </w:font>
  <w:font w:name="modern 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04/20/9404/20/94┬&lt;</dc:description>
  <dc:language>en-US</dc:language>
  <cp:lastModifiedBy/>
  <cp:revision>0</cp:revision>
  <dc:subject/>
  <dc:title/>
</cp:coreProperties>
</file>