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.</w:t>
        <w:tab/>
        <w:t>Format of te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general the following basic format for tests is u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.*..*</w:t>
        <w:tab/>
        <w:t>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.*..*.1</w:t>
        <w:tab/>
        <w:tab/>
        <w:t>Definition and applic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This sections provides, if necessary, a definition of the feature/function being tested and the applicability of the test to different MS (e.g speech only, data only et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.*..*.2</w:t>
        <w:tab/>
        <w:tab/>
        <w:t>Conformance 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This section details the core specification requirements being tested and includes any necessary core specification refer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.*..*.3</w:t>
        <w:tab/>
        <w:tab/>
        <w:t>Test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This section details the purpose of the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.*..*.4</w:t>
        <w:tab/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.*..*.4.1</w:t>
        <w:tab/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f present this section defines the initial conditions to be established before running the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.*..*.4.2</w:t>
        <w:tab/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This section details the test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.*..*.5</w:t>
        <w:tab/>
        <w:tab/>
        <w:t>Test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This section details the conditions to be met for successful completion of the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[However for the Layer 3 tests a slightly modified format, as described below, is u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.*..*</w:t>
        <w:tab/>
        <w:t>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.*..*.1</w:t>
        <w:tab/>
        <w:tab/>
        <w:t>Conformance 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.*..*.2</w:t>
        <w:tab/>
        <w:tab/>
        <w:t>Test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.*..*.3</w:t>
        <w:tab/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.*..*.3.1</w:t>
        <w:tab/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.*..*.3.2</w:t>
        <w:tab/>
        <w:tab/>
        <w:t>Related PICS/PIXIT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.*..*.3.3</w:t>
        <w:tab/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.*..*.3.4</w:t>
        <w:tab/>
        <w:tab/>
        <w:t>Expected sequence]</w:t>
      </w:r>
    </w:p>
    <w:sectPr>
      <w:type w:val="nextPage"/>
      <w:pgSz w:w="11907" w:h="16840"/>
      <w:pgMar w:left="1134" w:right="1418" w:gutter="0" w:header="0" w:top="1418" w:footer="0" w:bottom="1418"/>
      <w:pgNumType w:start="59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4/20/9402/02/94┤</dc:description>
  <dc:language>en-US</dc:language>
  <cp:lastModifiedBy/>
  <cp:revision>0</cp:revision>
  <dc:subject/>
  <dc:title/>
</cp:coreProperties>
</file>