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symbol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ay not be the mobile station as it is offered to a test house for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obile Station, as it will be presented to a test house for conformance testing, is the station without all the additional terminal equipment. Such a piece of hardware is also called a Mobile Termination (MT), but in this ETS, the expression Mobile Station (MS) is used for any form of MS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sha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Applicability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may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oes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Applicability of the individual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pplicability of each individual test is identified in the definition and applicability section of the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4</w:t>
        <w:tab/>
      </w:r>
      <w:r>
        <w:rPr>
          <w:rFonts w:eastAsia="modern a" w:cs="modern a" w:ascii="modern a" w:hAnsi="modern a"/>
          <w:color w:val="000000"/>
          <w:sz w:val="24"/>
          <w:szCs w:val="24"/>
          <w:lang w:val="en-US"/>
        </w:rPr>
        <w:t>Applicability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also applies to separate terminal equipment that is delivered for conformance testing with the Mobile Station.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s, abbreviations and acronyms, see GSM 01.0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definitions are us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is defined to be "idle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1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not upd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is defined to be "idle not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2 NOT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en it is said that for a test, a test purpose, a test group, or a test suite, which uses a certain parameter: the value of that parameter has to be chosen arbitrarily in a certain set of values, this mean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each value in the set the MS is required to fulfil the requirements of the test, test purpose, test group, or  test suite, but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test purpose, test group, or  test suite is only performed for one value in the set, the selection of which is made by the test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used throughout this ETS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than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less than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exponent,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ssuming a 0 dBi gain antenna). This is related to the power level P in dBm by the following formula (see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calculate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calculate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normally only equipped with integral antenna is the unit under test, the equivalent input signal level into a temporary test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the input signal level to the MS at the antenna connector can be expressed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is related to the power level P in dBm by the following formula, assuming a 50 ohm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put signal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 P(dBm) +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ETS the te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used to indicate that the SS establishes reference sensitivity level taking account of any loses associated with the RF connection to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3</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RA),</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HT),</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TU),</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TS the following abbreviations ar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w:t>
        <w:tab/>
        <w:t>HT10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high</w:t>
        <w:tab/>
        <w:t>TU50</w:t>
        <w:tab/>
        <w:t>TU5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low</w:t>
        <w:tab/>
        <w:t>TU3</w:t>
        <w:tab/>
        <w:t>TU1.5</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w:t>
        <w:tab/>
        <w:t>EQ50</w:t>
        <w:tab/>
        <w:t>EQ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pPr>
      <w:r>
        <w:rPr>
          <w:rFonts w:eastAsia="modern a" w:cs="modern a" w:ascii="modern a" w:hAnsi="modern a"/>
          <w:color w:val="000000"/>
          <w:sz w:val="24"/>
          <w:szCs w:val="24"/>
          <w:lang w:val="en-US"/>
        </w:rPr>
        <w:tab/>
        <w:tab/>
        <w:t>P-GSM</w:t>
      </w:r>
      <w:r>
        <w:rPr>
          <w:rFonts w:eastAsia="modern i" w:cs="modern i" w:ascii="modern i" w:hAnsi="modern i"/>
          <w:color w:val="000000"/>
          <w:sz w:val="20"/>
          <w:szCs w:val="20"/>
          <w:lang w:val="en-US"/>
        </w:rPr>
        <w:t xml:space="preserve"> 900</w:t>
      </w:r>
      <w:r>
        <w:rPr>
          <w:rFonts w:eastAsia="modern a" w:cs="modern a" w:ascii="modern a" w:hAnsi="modern a"/>
          <w:color w:val="000000"/>
          <w:sz w:val="24"/>
          <w:szCs w:val="24"/>
          <w:lang w:val="en-US"/>
        </w:rPr>
        <w:tab/>
        <w:t>DCS 1800</w:t>
        <w:tab/>
        <w:t>E-GSM 90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tab/>
        <w:t>975 to 98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tab/>
        <w:t>60 to 65</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tab/>
        <w:t>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finitions of P-GSM 900, DCS 1800 and E-GSM 900 refer to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is ETS the term 'GSM 900' is used to cover the primary GSM band and the extended GSM band.</w:t>
      </w:r>
    </w:p>
    <w:sectPr>
      <w:type w:val="nextPage"/>
      <w:pgSz w:w="11907" w:h="16840"/>
      <w:pgMar w:left="1134" w:right="1418" w:gutter="0" w:header="0" w:top="1418" w:footer="0" w:bottom="1418"/>
      <w:pgNumType w:start="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z</dc:description>
  <dc:language>en-US</dc:language>
  <cp:lastModifiedBy/>
  <cp:revision>0</cp:revision>
  <dc:subject/>
  <dc:title/>
</cp:coreProperties>
</file>