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2.</w:t>
        <w:tab/>
        <w:t>Normative 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ETS incorporates, by dated or undated reference, provisions from other publications. These normative references are cited at the appropriate places in the text and the publications are listed hereafter. For dated references subsequent amendments to or revision of any of these publications apply to the requirements specified in this ETS, only when incorporated in it by amendment or revision. For undated references the latest edition of the publication referred to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GSM technical specifications explicitly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list contains the versioned references to the core GSM technical specifications to (part of) which conformance is explicitly tested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w:t>
        <w:tab/>
        <w:t>Version</w:t>
        <w:tab/>
        <w:t>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2</w:t>
        <w:tab/>
        <w:t xml:space="preserve"> 4.x.x</w:t>
        <w:tab/>
        <w:t>Bearer Services Supported by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3</w:t>
        <w:tab/>
        <w:t xml:space="preserve"> 4.x.x</w:t>
        <w:tab/>
        <w:t>Teleservices Supported by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4</w:t>
        <w:tab/>
        <w:t xml:space="preserve"> 4.x.x</w:t>
        <w:tab/>
        <w:t>Description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6</w:t>
        <w:tab/>
        <w:t xml:space="preserve"> 4.x.x</w:t>
        <w:tab/>
        <w:t>Types of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7</w:t>
        <w:tab/>
        <w:t xml:space="preserve"> 4.x.x</w:t>
        <w:tab/>
        <w:t>Mobile Station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9</w:t>
        <w:tab/>
        <w:t xml:space="preserve"> 4.x.x</w:t>
        <w:tab/>
        <w:t>Securit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1</w:t>
        <w:tab/>
        <w:t xml:space="preserve"> 4.x.x</w:t>
        <w:tab/>
        <w:t>Service Access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6</w:t>
        <w:tab/>
        <w:t xml:space="preserve"> 4.x.x</w:t>
        <w:tab/>
        <w:t>International MS Equipment Ident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7</w:t>
        <w:tab/>
        <w:t xml:space="preserve"> 4.x.x</w:t>
        <w:tab/>
        <w:t>Subscriber Identity Modules, Function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30</w:t>
        <w:tab/>
        <w:t xml:space="preserve"> 4.x.x</w:t>
        <w:tab/>
        <w:t>Man-machine Interface of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40</w:t>
        <w:tab/>
        <w:t xml:space="preserve"> 4.x.x</w:t>
        <w:tab/>
        <w:t>Procedures for Call Progress Ind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82</w:t>
        <w:tab/>
        <w:t xml:space="preserve"> 4.x.x</w:t>
        <w:tab/>
        <w:t>Call Offer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88</w:t>
        <w:tab/>
        <w:t xml:space="preserve"> 4.x.x</w:t>
        <w:tab/>
        <w:t>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03</w:t>
        <w:tab/>
        <w:t xml:space="preserve"> 4.x.x</w:t>
        <w:tab/>
        <w:t>Numbering, Addressing and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05</w:t>
        <w:tab/>
        <w:t xml:space="preserve"> 4.x.x</w:t>
        <w:tab/>
        <w:t>Technical performance objec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0</w:t>
        <w:tab/>
        <w:t xml:space="preserve"> 4.x.x</w:t>
        <w:tab/>
        <w:t>GSM PLMN Connec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3</w:t>
        <w:tab/>
        <w:t xml:space="preserve"> 4.x.x</w:t>
        <w:tab/>
        <w:t>Discontinuous Reception (DRX)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4</w:t>
        <w:tab/>
        <w:t xml:space="preserve"> 4.x.x</w:t>
        <w:tab/>
        <w:t>Support of DTMF via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20</w:t>
        <w:tab/>
        <w:t xml:space="preserve"> 4.x.x</w:t>
        <w:tab/>
        <w:t>Security-related Network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22</w:t>
        <w:tab/>
        <w:t xml:space="preserve"> 4.x.x</w:t>
        <w:tab/>
        <w:t>Functions related to 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0</w:t>
        <w:tab/>
        <w:t xml:space="preserve"> 4.x.x</w:t>
        <w:tab/>
        <w:t>Technical Realization Short Message Service Point-to-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1</w:t>
        <w:tab/>
        <w:t xml:space="preserve"> 4.x.x</w:t>
        <w:tab/>
        <w:t>Technical Realization of 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3</w:t>
        <w:tab/>
        <w:t xml:space="preserve"> 4.x.x</w:t>
        <w:tab/>
        <w:t>Technical Realization of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4</w:t>
        <w:tab/>
        <w:t xml:space="preserve"> 4.x.x</w:t>
        <w:tab/>
        <w:t>Support of Teletex in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5</w:t>
        <w:tab/>
        <w:t xml:space="preserve"> 4.x.x</w:t>
        <w:tab/>
        <w:t>Technical Realization of Facsimile Group 3 Service - 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6</w:t>
        <w:tab/>
        <w:t xml:space="preserve"> 4.x.x</w:t>
        <w:tab/>
        <w:t>Technical Realization of Facsimile Group 3 Service - non 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50</w:t>
        <w:tab/>
        <w:t xml:space="preserve"> 4.x.x</w:t>
        <w:tab/>
        <w:t>Transmission Planning Aspects of the Speech Service in the GSM PLMN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1</w:t>
        <w:tab/>
        <w:t xml:space="preserve"> 4.x.x</w:t>
        <w:tab/>
        <w:t>MS-BSS Interface - General Aspects and Princi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2</w:t>
        <w:tab/>
        <w:t xml:space="preserve"> 4.x.x</w:t>
        <w:tab/>
        <w:t>GSM PLMN Access Reference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3</w:t>
        <w:tab/>
        <w:t xml:space="preserve"> 4.x.x</w:t>
        <w:tab/>
        <w:t>MS-BSS Interface : Channel Structures and Access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4</w:t>
        <w:tab/>
        <w:t xml:space="preserve"> 4.x.x</w:t>
        <w:tab/>
        <w:t>MS-BSS Layer 1 - Gener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5</w:t>
        <w:tab/>
        <w:t xml:space="preserve"> 4.x.x</w:t>
        <w:tab/>
        <w:t>MS-BSS Data Link Layer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6</w:t>
        <w:tab/>
        <w:t xml:space="preserve"> 4.x.x</w:t>
        <w:tab/>
        <w:t>MS-BSS Data Link Lay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7</w:t>
        <w:tab/>
        <w:t xml:space="preserve"> 4.x.x</w:t>
        <w:tab/>
        <w:t>Mobile Radio Interface Signalling Layer 3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8</w:t>
        <w:tab/>
        <w:t xml:space="preserve"> 4.x.x</w:t>
        <w:tab/>
        <w:t>Mobile Radio Interface - Layer 3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0</w:t>
        <w:tab/>
        <w:t xml:space="preserve"> 4.x.x</w:t>
        <w:tab/>
        <w:t>Mobile Radio Interface Layer 3 - Supplementary Services Specification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1</w:t>
        <w:tab/>
        <w:t xml:space="preserve"> 4.x.x</w:t>
        <w:tab/>
        <w:t>Point-to-point Short Message Service Support on Mobil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2</w:t>
        <w:tab/>
        <w:t xml:space="preserve"> 4.x.x</w:t>
        <w:tab/>
        <w:t>Cell Broadcast Short Message Service Support on Mobil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21</w:t>
        <w:tab/>
        <w:t xml:space="preserve"> 4.x.x</w:t>
        <w:tab/>
        <w:t>Rate Adaptation on MS-B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22</w:t>
        <w:tab/>
        <w:t xml:space="preserve"> 4.x.x</w:t>
        <w:tab/>
        <w:t>Radio Link Protocol for Data and Telematic Services on the MS-B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0</w:t>
        <w:tab/>
        <w:t xml:space="preserve"> 4.x.x</w:t>
        <w:tab/>
        <w:t>Mobile Radio Interface Layer 3 - SS Specification - Formats and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2</w:t>
        <w:tab/>
        <w:t xml:space="preserve"> 4.x.x</w:t>
        <w:tab/>
        <w:t>Mobile Radio Interface Layer 3 - Call Offering S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8</w:t>
        <w:tab/>
        <w:t xml:space="preserve"> 4.x.x</w:t>
        <w:tab/>
        <w:t>Mobile Radio Interface Layer 3 - Call Restriction S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1</w:t>
        <w:tab/>
        <w:t xml:space="preserve"> 4.x.x</w:t>
        <w:tab/>
        <w:t>Physical Layer on the Radio Path (Gener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2</w:t>
        <w:tab/>
        <w:t xml:space="preserve"> 4.x.x</w:t>
        <w:tab/>
        <w:t>Multiplexing and Multiple Access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3</w:t>
        <w:tab/>
        <w:t xml:space="preserve"> 4.x.x</w:t>
        <w:tab/>
        <w:t>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4</w:t>
        <w:tab/>
        <w:t xml:space="preserve"> 4.x.x</w:t>
        <w:tab/>
        <w:t>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5</w:t>
        <w:tab/>
        <w:t xml:space="preserve"> 4.x.x</w:t>
        <w:tab/>
        <w:t>Radio Transmission and Re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8</w:t>
        <w:tab/>
        <w:t xml:space="preserve"> 4.x.x</w:t>
        <w:tab/>
        <w:t>Radio Subsystem Link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10</w:t>
        <w:tab/>
        <w:t xml:space="preserve"> 4.x.x</w:t>
        <w:tab/>
        <w:t>Radio Subsystem Synchro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01</w:t>
        <w:tab/>
        <w:t xml:space="preserve"> 4.x.x</w:t>
        <w:tab/>
        <w:t>Speech Processing Functions : Gener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0</w:t>
        <w:tab/>
        <w:t xml:space="preserve"> 4.x.x</w:t>
        <w:tab/>
        <w:t>GSM Full Rate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1</w:t>
        <w:tab/>
        <w:t xml:space="preserve"> 4.x.x</w:t>
        <w:tab/>
        <w:t>Substitution and Muting of Lost Frames for Full-rate Speech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2</w:t>
        <w:tab/>
        <w:t xml:space="preserve"> 4.x.x</w:t>
        <w:tab/>
        <w:t>Comfort Noise Aspects for Full Rate Speech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31</w:t>
        <w:tab/>
        <w:t xml:space="preserve"> 4.x.x</w:t>
        <w:tab/>
        <w:t>Discontinuous Transmission (DTX) for Full Rate Speech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32</w:t>
        <w:tab/>
        <w:t xml:space="preserve"> 4.x.x</w:t>
        <w:tab/>
        <w:t>Voice Activity Det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1</w:t>
        <w:tab/>
        <w:t xml:space="preserve"> 4.x.x</w:t>
        <w:tab/>
        <w:t>General on Terminal Adaptation Functions fo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2</w:t>
        <w:tab/>
        <w:t xml:space="preserve"> 4.x.x</w:t>
        <w:tab/>
        <w:t>Terminal Adaptation Functions for Services Using Asynchronous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3</w:t>
        <w:tab/>
        <w:t xml:space="preserve"> 4.x.x</w:t>
        <w:tab/>
        <w:t>Terminal Adaptation Functions for Services Using Synchronous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02</w:t>
        <w:tab/>
        <w:t xml:space="preserve"> 4.x.x</w:t>
        <w:tab/>
        <w:t>Mobile Application Par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1</w:t>
        <w:tab/>
        <w:t xml:space="preserve"> 4.x.x</w:t>
        <w:tab/>
        <w:t>Specification of the Internal Logical Organization of the SIM and its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40</w:t>
        <w:tab/>
        <w:t xml:space="preserve"> 4.x.x</w:t>
        <w:tab/>
        <w:t>System Simulator Specification (MS conformance test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0</w:t>
        <w:tab/>
        <w:t xml:space="preserve"> x.x.x</w:t>
        <w:tab/>
        <w:t>Maintenance Provisions for Operational Integrity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GSM technical specifications implicitly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list contains the versioned references to the core GSM technical specifications to (part of) which conformance is implicitly tested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Non-GSM technical specifications/stand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list contains the versioned references to the non-GSM technical specifications to (part of) which conformance is tested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 09.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start="4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2/02/94</dc:description>
  <dc:language>en-US</dc:language>
  <cp:lastModifiedBy/>
  <cp:revision>0</cp:revision>
  <dc:subject/>
  <dc:title/>
</cp:coreProperties>
</file>