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w:t>
        <w:tab/>
        <w:t>ETSI/PT48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October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tab/>
        <w:t>"FIND" FILE TO THE FILE VERS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STATION CONFORMITY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ERSION 4.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xt files are provided in this directory in Microsoft Word 5 format (extension: .DOC) together with a stylesheet file "PH21110.STY".  The figures referenced in the text files are provided in the directory "1110FIGS" in graphic files of the the Designer format (extension: .DRW &amp; .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RGANIZATION OF TH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name</w:t>
        <w:tab/>
        <w:tab/>
        <w:tab/>
        <w:t>Contents</w:t>
        <w:tab/>
        <w:tab/>
        <w:tab/>
        <w:tab/>
        <w:tab/>
        <w:t>Interrelated</w:t>
      </w:r>
    </w:p>
    <w:p>
      <w:pPr>
        <w:pStyle w:val="Normal"/>
        <w:pBdr>
          <w:bottom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graphic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0FRONT</w:t>
        <w:tab/>
        <w:t>.DOC</w:t>
        <w:tab/>
        <w:tab/>
        <w:t>Front page and contents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0INDEX</w:t>
        <w:tab/>
        <w:t>.DOC</w:t>
        <w:tab/>
        <w:tab/>
        <w:t>Detailed list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01-09</w:t>
        <w:tab/>
        <w:t>.DOC</w:t>
        <w:tab/>
        <w:tab/>
        <w:t>Section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ction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ction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ction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ction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ction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ction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ction 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ction 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10</w:t>
        <w:tab/>
        <w:tab/>
        <w:t>.DOC</w:t>
        <w:tab/>
        <w:tab/>
        <w:t>Sectio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11</w:t>
        <w:tab/>
        <w:tab/>
        <w:t>.DOC</w:t>
        <w:tab/>
        <w:tab/>
        <w:t>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12</w:t>
        <w:tab/>
        <w:tab/>
        <w:t>.DOC</w:t>
        <w:tab/>
        <w:tab/>
        <w:t>Section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13</w:t>
        <w:tab/>
        <w:tab/>
        <w:t>.DOC</w:t>
        <w:tab/>
        <w:tab/>
        <w:t>Section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14</w:t>
        <w:tab/>
        <w:tab/>
        <w:t>.DOC</w:t>
        <w:tab/>
        <w:tab/>
        <w:t>Section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15</w:t>
        <w:tab/>
        <w:tab/>
        <w:t>.DOC</w:t>
        <w:tab/>
        <w:tab/>
        <w:t>Sectio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16</w:t>
        <w:tab/>
        <w:tab/>
        <w:t>.DOC</w:t>
        <w:tab/>
        <w:tab/>
        <w:t>Section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17</w:t>
        <w:tab/>
        <w:tab/>
        <w:t>.DOC</w:t>
        <w:tab/>
        <w:tab/>
        <w:t>Section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18</w:t>
        <w:tab/>
        <w:tab/>
        <w:t>.DOC</w:t>
        <w:tab/>
        <w:tab/>
        <w:t>Se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19</w:t>
        <w:tab/>
        <w:tab/>
        <w:t>.DOC</w:t>
        <w:tab/>
        <w:tab/>
        <w:t>Section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0</w:t>
        <w:tab/>
        <w:tab/>
        <w:t>.DOC</w:t>
        <w:tab/>
        <w:tab/>
        <w:t>Se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1</w:t>
        <w:tab/>
        <w:tab/>
        <w:t>.DOC</w:t>
        <w:tab/>
        <w:tab/>
        <w:t>Section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2</w:t>
        <w:tab/>
        <w:tab/>
        <w:t>.DOC</w:t>
        <w:tab/>
        <w:tab/>
        <w:t>Section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3</w:t>
        <w:tab/>
        <w:tab/>
        <w:t>.DOC</w:t>
        <w:tab/>
        <w:tab/>
        <w:t>Section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4</w:t>
        <w:tab/>
        <w:tab/>
        <w:t>.DOC</w:t>
        <w:tab/>
        <w:tab/>
        <w:t>Section 2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name</w:t>
        <w:tab/>
        <w:tab/>
        <w:tab/>
        <w:t>Contents</w:t>
        <w:tab/>
        <w:tab/>
        <w:tab/>
        <w:tab/>
        <w:tab/>
        <w:t>Interrelated</w:t>
      </w:r>
    </w:p>
    <w:p>
      <w:pPr>
        <w:pStyle w:val="Normal"/>
        <w:pBdr>
          <w:bottom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graphic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5</w:t>
        <w:tab/>
        <w:tab/>
        <w:t>.DOC</w:t>
        <w:tab/>
        <w:tab/>
        <w:t>Section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6-1</w:t>
        <w:tab/>
        <w:tab/>
        <w:t>.DOC</w:t>
        <w:tab/>
        <w:tab/>
        <w:t>Section 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6-2</w:t>
        <w:tab/>
        <w:tab/>
        <w:t>.DOC</w:t>
        <w:tab/>
        <w:tab/>
        <w:t>Section 2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6-3</w:t>
        <w:tab/>
        <w:tab/>
        <w:t>.DOC</w:t>
        <w:tab/>
        <w:tab/>
        <w:t>Section 2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6-4</w:t>
        <w:tab/>
        <w:tab/>
        <w:t>.DOC</w:t>
        <w:tab/>
        <w:tab/>
        <w:t>Section 2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6-5</w:t>
        <w:tab/>
        <w:tab/>
        <w:t>.DOC</w:t>
        <w:tab/>
        <w:tab/>
        <w:t>Section 2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6-6</w:t>
        <w:tab/>
        <w:tab/>
        <w:t>.DOC</w:t>
        <w:tab/>
        <w:tab/>
        <w:t>Section 2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6-7</w:t>
        <w:tab/>
        <w:tab/>
        <w:t>.DOC</w:t>
        <w:tab/>
        <w:tab/>
        <w:t>Section 2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6-8</w:t>
        <w:tab/>
        <w:tab/>
        <w:t>.DOC</w:t>
        <w:tab/>
        <w:tab/>
        <w:t>Section 2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6-9</w:t>
        <w:tab/>
        <w:tab/>
        <w:t>.DOC</w:t>
        <w:tab/>
        <w:tab/>
        <w:t>Section 2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7</w:t>
        <w:tab/>
        <w:tab/>
        <w:t>.DOC</w:t>
        <w:tab/>
        <w:tab/>
        <w:t>Section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8</w:t>
        <w:tab/>
        <w:tab/>
        <w:t>.DOC</w:t>
        <w:tab/>
        <w:tab/>
        <w:t>Section 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29</w:t>
        <w:tab/>
        <w:tab/>
        <w:t>.DOC</w:t>
        <w:tab/>
        <w:tab/>
        <w:t>Section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30</w:t>
        <w:tab/>
        <w:tab/>
        <w:t>.DOC</w:t>
        <w:tab/>
        <w:tab/>
        <w:t>Sectio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31</w:t>
        <w:tab/>
        <w:tab/>
        <w:t>.DOC</w:t>
        <w:tab/>
        <w:tab/>
        <w:t>Section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32</w:t>
        <w:tab/>
        <w:tab/>
        <w:t>.DOC</w:t>
        <w:tab/>
        <w:tab/>
        <w:t>Section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33</w:t>
        <w:tab/>
        <w:tab/>
        <w:t>.DOC</w:t>
        <w:tab/>
        <w:tab/>
        <w:t>Section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34</w:t>
        <w:tab/>
        <w:tab/>
        <w:t>.DOC</w:t>
        <w:tab/>
        <w:tab/>
        <w:t>Section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35</w:t>
        <w:tab/>
        <w:tab/>
        <w:t>.DOC</w:t>
        <w:tab/>
        <w:tab/>
        <w:t>Section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36</w:t>
        <w:tab/>
        <w:tab/>
        <w:t>.DOC</w:t>
        <w:tab/>
        <w:tab/>
        <w:t>Section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ANN-1</w:t>
        <w:tab/>
        <w:tab/>
        <w:t>.DOC</w:t>
        <w:tab/>
        <w:tab/>
        <w:t>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ANN-2</w:t>
        <w:tab/>
        <w:tab/>
        <w:t>.DOC</w:t>
        <w:tab/>
        <w:tab/>
        <w:t>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ANN-3</w:t>
        <w:tab/>
        <w:tab/>
        <w:t>.DOC</w:t>
        <w:tab/>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APP-A</w:t>
        <w:tab/>
        <w:tab/>
        <w:t>.DOC</w:t>
        <w:tab/>
        <w:tab/>
        <w:t>Appendix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APP-B</w:t>
        <w:tab/>
        <w:tab/>
        <w:t>.DOC</w:t>
        <w:tab/>
        <w:tab/>
        <w:t>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HIST</w:t>
        <w:tab/>
        <w:tab/>
        <w:t>.DOC</w:t>
        <w:tab/>
        <w:tab/>
        <w:t>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21110</w:t>
        <w:tab/>
        <w:t>.STY</w:t>
        <w:tab/>
        <w:tab/>
        <w:tab/>
        <w:t>Stylesh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NTACT PER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questions/contributions/proposals to the contents of the specification or the format, structure and layout of the file version pleas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rew Howell</w:t>
        <w:tab/>
        <w:tab/>
        <w:tab/>
        <w:t>tel:</w:t>
        <w:tab/>
        <w:t>+33 92 94 43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SMG/PT48V</w:t>
        <w:tab/>
        <w:tab/>
        <w:tab/>
        <w:t>fax:</w:t>
        <w:tab/>
        <w:t>+33 93 65 2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 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921 Sophia Antipolis Ce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Printing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 Phase 2, is formatted for printing on a HP3 Postscript printer using the attached style sheet. Using any other type of printer will give wrong page numbers and may cause problems with formatting. Using any other style sheet will definitely cause problem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5/9309/30/93</dc:description>
  <dc:language>en-US</dc:language>
  <cp:lastModifiedBy/>
  <cp:revision>0</cp:revision>
  <dc:subject/>
  <dc:title/>
</cp:coreProperties>
</file>