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450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450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01-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1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6-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2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SEC36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XANN-1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XANN-2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XANN-3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XAPP-A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XAPP-B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50\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5/9309/23/93</dc:description>
  <dc:language>en-US</dc:language>
  <cp:lastModifiedBy/>
  <cp:revision>0</cp:revision>
  <dc:subject/>
  <dc:title/>
</cp:coreProperties>
</file>