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center" w:pos="2835" w:leader="none"/>
          <w:tab w:val="left" w:pos="3119" w:leader="none"/>
          <w:tab w:val="left" w:pos="5103" w:leader="none"/>
          <w:tab w:val="left" w:pos="5387" w:leader="none"/>
          <w:tab w:val="center" w:pos="7371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Sections</w:t>
        <w:tab/>
        <w:tab/>
        <w:tab/>
        <w:t>File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center" w:pos="2835" w:leader="none"/>
          <w:tab w:val="left" w:pos="3119" w:leader="none"/>
          <w:tab w:val="left" w:pos="5103" w:leader="none"/>
          <w:tab w:val="left" w:pos="5387" w:leader="none"/>
          <w:tab w:val="center" w:pos="7371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ld</w:t>
        <w:tab/>
        <w:tab/>
        <w:t>New</w:t>
        <w:tab/>
        <w:t>Old</w:t>
        <w:tab/>
        <w:tab/>
        <w:t>New</w:t>
      </w:r>
    </w:p>
    <w:p>
      <w:pPr>
        <w:pStyle w:val="Normal"/>
        <w:pBdr>
          <w:top w:val="single" w:sz="8" w:space="0" w:color="000000"/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1</w:t>
        <w:tab/>
        <w:t>1</w:t>
        <w:tab/>
        <w:t>I.DOC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2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3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4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.2</w:t>
        <w:tab/>
        <w:t>5</w:t>
        <w:tab/>
        <w:t>I.DOC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6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7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8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9 (New)</w:t>
        <w:tab/>
        <w:t>none</w:t>
        <w:tab/>
        <w:t>SEC01-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10 (New)</w:t>
        <w:tab/>
        <w:t>none</w:t>
        <w:tab/>
        <w:t>SEC1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</w:t>
        <w:tab/>
        <w:t>11</w:t>
        <w:tab/>
        <w:t>II01.DOC</w:t>
        <w:tab/>
        <w:t>SEC1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2</w:t>
        <w:tab/>
        <w:t>12</w:t>
        <w:tab/>
        <w:t>II02.DOC</w:t>
        <w:tab/>
        <w:t>SEC1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3</w:t>
        <w:tab/>
        <w:t>13</w:t>
        <w:tab/>
        <w:t>II03.DOC</w:t>
        <w:tab/>
        <w:t>SEC1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4</w:t>
        <w:tab/>
        <w:t>14</w:t>
        <w:tab/>
        <w:t>II04.DOC</w:t>
        <w:tab/>
        <w:t>SEC1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2.1</w:t>
        <w:tab/>
        <w:t>15</w:t>
        <w:tab/>
        <w:t>II061.DOC</w:t>
        <w:tab/>
        <w:t>SEC1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2.2</w:t>
        <w:tab/>
        <w:t>16</w:t>
        <w:tab/>
        <w:t>II061.DOC</w:t>
        <w:tab/>
        <w:t>SEC1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3</w:t>
        <w:tab/>
        <w:t>17</w:t>
        <w:tab/>
        <w:t>II061.DOC</w:t>
        <w:tab/>
        <w:t>SEC1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4.1</w:t>
        <w:tab/>
        <w:t>18</w:t>
        <w:tab/>
        <w:t>II061.DOC</w:t>
        <w:tab/>
        <w:t>SEC1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5</w:t>
        <w:tab/>
        <w:t>19</w:t>
        <w:tab/>
        <w:t>II061.DOC</w:t>
        <w:tab/>
        <w:t>SEC1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6</w:t>
        <w:tab/>
        <w:t>20</w:t>
        <w:tab/>
        <w:t>II061.DOC</w:t>
        <w:tab/>
        <w:t>SEC2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2</w:t>
        <w:tab/>
        <w:t>21</w:t>
        <w:tab/>
        <w:t>II062.DOC</w:t>
        <w:tab/>
        <w:t>SEC2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3</w:t>
        <w:tab/>
        <w:t>22</w:t>
        <w:tab/>
        <w:t>II062.DOC</w:t>
        <w:tab/>
        <w:t>SEC2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4</w:t>
        <w:tab/>
        <w:t>23</w:t>
        <w:tab/>
        <w:t>II062.DOC</w:t>
        <w:tab/>
        <w:t>SEC2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1</w:t>
        <w:tab/>
        <w:t>24</w:t>
        <w:tab/>
        <w:t>II051.DOC</w:t>
        <w:tab/>
        <w:t>SEC2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2</w:t>
        <w:tab/>
        <w:t>25</w:t>
        <w:tab/>
        <w:t>II052.DOC</w:t>
        <w:tab/>
        <w:t>SEC2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1</w:t>
        <w:tab/>
        <w:t>26.1</w:t>
        <w:tab/>
        <w:t>II0531.DOC</w:t>
        <w:tab/>
        <w:t>SEC26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05315D.DOC</w:t>
        <w:tab/>
        <w:t>SEC26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2</w:t>
        <w:tab/>
        <w:t>26.2</w:t>
        <w:tab/>
        <w:t>II0532D.DOC</w:t>
        <w:tab/>
        <w:t>SEC26-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3</w:t>
        <w:tab/>
        <w:t>26.3</w:t>
        <w:tab/>
        <w:t>II0533.DOC</w:t>
        <w:tab/>
        <w:t>SEC26-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4</w:t>
        <w:tab/>
        <w:t>26.4</w:t>
        <w:tab/>
        <w:t>II0534.DOC</w:t>
        <w:tab/>
        <w:t>SEC26-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5</w:t>
        <w:tab/>
        <w:t>26.5</w:t>
        <w:tab/>
        <w:t>II0535D.DOC</w:t>
        <w:tab/>
        <w:t>SEC26-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6</w:t>
        <w:tab/>
        <w:t>26.6</w:t>
        <w:tab/>
        <w:t>II0536D.DOC</w:t>
        <w:tab/>
        <w:t>SEC26-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0536DM.DOC</w:t>
        <w:tab/>
        <w:t>SEC26-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7</w:t>
        <w:tab/>
        <w:t>26.7</w:t>
        <w:tab/>
        <w:t>II0537D.DOC</w:t>
        <w:tab/>
        <w:t>SEC26-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8</w:t>
        <w:tab/>
        <w:t>26.8</w:t>
        <w:tab/>
        <w:t>II0538.DOC</w:t>
        <w:tab/>
        <w:t>SEC26-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9</w:t>
        <w:tab/>
        <w:t>26.9</w:t>
        <w:tab/>
        <w:t>II0539D.DOC</w:t>
        <w:tab/>
        <w:t>SEC26-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8</w:t>
        <w:tab/>
        <w:t>27</w:t>
        <w:tab/>
        <w:t>II08.DOC</w:t>
        <w:tab/>
        <w:t>SEC2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9</w:t>
        <w:tab/>
        <w:t>28</w:t>
        <w:tab/>
        <w:t>II09.DOC</w:t>
        <w:tab/>
        <w:t>SEC2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0</w:t>
        <w:tab/>
        <w:t>29</w:t>
        <w:tab/>
        <w:t>II10.DOC</w:t>
        <w:tab/>
        <w:t>SEC2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1.</w:t>
        <w:tab/>
        <w:t>30</w:t>
        <w:tab/>
        <w:t>II11E.DOC</w:t>
        <w:tab/>
        <w:t>SEC3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2</w:t>
        <w:tab/>
        <w:t>31</w:t>
        <w:tab/>
        <w:t>II12.DOC</w:t>
        <w:tab/>
        <w:t>SEC3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3</w:t>
        <w:tab/>
        <w:t>32</w:t>
        <w:tab/>
        <w:t>II13.DOC</w:t>
        <w:tab/>
        <w:t>SEC3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4</w:t>
        <w:tab/>
        <w:t>29 (part of)</w:t>
        <w:tab/>
        <w:t>II14E.DOC</w:t>
        <w:tab/>
        <w:t>SEC2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5</w:t>
        <w:tab/>
        <w:t>34</w:t>
        <w:tab/>
        <w:t>II15E.DOC</w:t>
        <w:tab/>
        <w:t>SEC3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6</w:t>
        <w:tab/>
        <w:t>35</w:t>
        <w:tab/>
        <w:t>II16.DOC</w:t>
        <w:tab/>
        <w:t>SEC3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7</w:t>
        <w:tab/>
        <w:t>36</w:t>
        <w:tab/>
        <w:t>II17.DOC</w:t>
        <w:tab/>
        <w:t>SEC3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I.1</w:t>
        <w:tab/>
        <w:t>37</w:t>
        <w:tab/>
        <w:t>III.DOC</w:t>
        <w:tab/>
        <w:t>SEC3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1</w:t>
        <w:tab/>
        <w:t>Annex 1</w:t>
        <w:tab/>
        <w:t>XAN1.DOC</w:t>
        <w:tab/>
        <w:t>XANN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2</w:t>
        <w:tab/>
        <w:t>Annex 2</w:t>
        <w:tab/>
        <w:t>XAN2.DOC</w:t>
        <w:tab/>
        <w:t>XANN-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3</w:t>
        <w:tab/>
        <w:t>Annex 3</w:t>
        <w:tab/>
        <w:t>XAN3.DOC</w:t>
        <w:tab/>
        <w:t>XANN-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pendix A</w:t>
        <w:tab/>
        <w:t>Appendix A</w:t>
        <w:tab/>
        <w:t>XX-A.DOC</w:t>
        <w:tab/>
        <w:t>XAPP-A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pendix B</w:t>
        <w:tab/>
        <w:t>Appendix B</w:t>
        <w:tab/>
        <w:t>XX-B.DOC</w:t>
        <w:tab/>
        <w:t>XAPP-B.DOC</w:t>
      </w:r>
    </w:p>
    <w:p>
      <w:pPr>
        <w:pStyle w:val="Normal"/>
        <w:pBdr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History (New)</w:t>
        <w:tab/>
        <w:tab/>
        <w:t>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5/9309/22/93#</dc:description>
  <dc:language>en-US</dc:language>
  <cp:lastModifiedBy/>
  <cp:revision>0</cp:revision>
  <dc:subject/>
  <dc:title/>
</cp:coreProperties>
</file>