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LAPDm protocol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w:t>
        <w:tab/>
        <w:t>Simplified protocol - GSM 04.06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w:t>
        <w:tab/>
        <w:t>Management of SAPI = 3 - GSM 04.11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w:t>
        <w:tab/>
        <w:t>IMSI detach initiation by the MS - GSM 04.08 section 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2</w:t>
        <w:tab/>
        <w:t>IMSI detach completion by the MS - GSM 04.08 section 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3</w:t>
        <w:tab/>
        <w:t>MM specific procedures - GSM 04.08 section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4</w:t>
        <w:tab/>
        <w:t>MM connection establishment initiated by the MS - GSM 04.08 section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5</w:t>
        <w:tab/>
        <w:t>Receiving an MM STATUS message - GSM 04.08 section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6</w:t>
        <w:tab/>
        <w:t>Call re-establishment - GSM 04.08 section 4.5.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7</w:t>
        <w:tab/>
        <w:t>Message type error -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w:t>
        <w:tab/>
        <w:t>"message not compatible with call state or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w:t>
        <w:tab/>
        <w:t>"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1</w:t>
        <w:tab/>
        <w:t>Clearing when tones/announcements provided - GSM 04.08 section 5.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raffic channel is connected, on receipt of the DISCONNECT message with progress indicator # 8, the MS shall connect to the in band tone announcement and enter disconnect indic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continue clearing without connecting the in band tone announ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2</w:t>
        <w:tab/>
        <w:t>Status enquiry procedures - GSM 04.08 section 5.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3</w:t>
        <w:tab/>
        <w:t>Receiving a STATUS message by a CC entity -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4</w:t>
        <w:tab/>
        <w:t>Unrecognised CC optional information element - GSM 04.08 section 8.8.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5</w:t>
        <w:tab/>
        <w:t>CC optional information element content error - GSM 04.08 section 8.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is received from the network which has one or more non-mandatory information elements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6</w:t>
        <w:tab/>
        <w:t>Called side compatibility checking - GSM 04.08 annex 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7</w:t>
        <w:tab/>
        <w:t>Disconnect o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r may not offer the possibility to disconnect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having confirmed an incoming call, but befor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alerting, but before conn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w:t>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w:t>
        <w:tab/>
        <w:t>Optional storage of BCCH carrier information - GSM 05.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include optional storage of BCCH carrier information. For instance, the MS may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2</w:t>
        <w:tab/>
        <w:t>Call re-establishment option - 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w:t>
        <w:tab/>
        <w:t>Autocalling - (re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number 27 implemen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2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w:t>
        <w:tab/>
        <w:t>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s may be trans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 may be transient if the implementation allow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implementation allows for automatic connect after an implementation specific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mplementation does not support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 appropriate TCH is not yet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 is stable if the implementation supports it and the progress indicator is present in DISCONNECT and indicates the availability of in-band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0</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Basic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w:t>
        <w:tab/>
        <w:t>Type of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sition for normal use (if 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a connector allowing the connection of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with a connector, declare in band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battery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point voltage(s) of battery(ies)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ils of MS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w:t>
        <w:tab/>
        <w:t>Power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class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 mark change : description of the means to change the RF pow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w:t>
        <w:tab/>
        <w:t>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9.6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4.8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4.8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2.4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2.4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5</w:t>
        <w:tab/>
        <w:t>Tele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Short message MT/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hort message M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Short message transmission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Advanced MH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Videotex access prof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Videotex access profi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Videotex access profi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w:t>
        <w:tab/>
        <w:t>Alternate speech and facsimile group 3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w:t>
        <w:tab/>
        <w:t>Alternate speech and facsimile group 3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a)</w:t>
        <w:tab/>
        <w:t>Automatic facsimile group 3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b)</w:t>
        <w:tab/>
        <w:t>Automatic facsimile group 3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6</w:t>
        <w:tab/>
        <w:t>Supplementary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7</w:t>
        <w:tab/>
        <w:t>Bearer services supported</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a )</w:t>
        <w:tab/>
        <w:t>Data circuit Duplex asynchronous</w:t>
        <w:tab/>
        <w:t>3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b )</w:t>
        <w:tab/>
        <w:t>Data circuit Duplex asynchronous</w:t>
        <w:tab/>
        <w:t>3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a )</w:t>
        <w:tab/>
        <w:t>Data circuit Duplex asynchronous</w:t>
        <w:tab/>
        <w:t>12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b )</w:t>
        <w:tab/>
        <w:t>Data circuit Duplex asynchronous</w:t>
        <w:tab/>
        <w:t>12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a )</w:t>
        <w:tab/>
        <w:t>Data circuit Duplex asynchronous</w:t>
        <w:tab/>
        <w:t>1200/75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b )</w:t>
        <w:tab/>
        <w:t>Data circuit Duplex asynchronous</w:t>
        <w:tab/>
        <w:t>1200/75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a )</w:t>
        <w:tab/>
        <w:t>Data circuit Duplex asynchronous</w:t>
        <w:tab/>
        <w:t>24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b )</w:t>
        <w:tab/>
        <w:t>Data circuit Duplex asynchronous</w:t>
        <w:tab/>
        <w:t>24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a )</w:t>
        <w:tab/>
        <w:t>Data circuit Duplex asynchronous</w:t>
        <w:tab/>
        <w:t>48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b )</w:t>
        <w:tab/>
        <w:t>Data circuit Duplex asynchronous</w:t>
        <w:tab/>
        <w:t>48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a )</w:t>
        <w:tab/>
        <w:t>Data circuit Duplex asynchronous</w:t>
        <w:tab/>
        <w:t>96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b )</w:t>
        <w:tab/>
        <w:t>Data circuit Duplex asynchronous</w:t>
        <w:tab/>
        <w:t>96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w:t>
        <w:tab/>
        <w:t>Data circuit Duplex synchronous</w:t>
        <w:tab/>
        <w:t>12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w:t>
        <w:tab/>
        <w:t>Data circuit Duplex synchronous</w:t>
        <w:tab/>
        <w:t>24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w:t>
        <w:tab/>
        <w:t>Data circuit Duplex synchronous</w:t>
        <w:tab/>
        <w:t>48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t>
        <w:tab/>
        <w:t>Data circuit Duplex synchronous</w:t>
        <w:tab/>
        <w:t>96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a )</w:t>
        <w:tab/>
        <w:t>PAD Access circuit asynchronous</w:t>
        <w:tab/>
        <w:t>3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b )</w:t>
        <w:tab/>
        <w:t>PAD Access circuit asynchronous</w:t>
        <w:tab/>
        <w:t>3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a )</w:t>
        <w:tab/>
        <w:t>PAD Access circuit asynchronous</w:t>
        <w:tab/>
        <w:t>12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b )</w:t>
        <w:tab/>
        <w:t>PAD Access circuit asynchronous</w:t>
        <w:tab/>
        <w:t>12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a )</w:t>
        <w:tab/>
        <w:t>PAD Access circuit asynchronous</w:t>
        <w:tab/>
        <w:t>1200/75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b )</w:t>
        <w:tab/>
        <w:t>PAD Access circuit asynchronous</w:t>
        <w:tab/>
        <w:t>1200/75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a )</w:t>
        <w:tab/>
        <w:t>PAD Access circuit asynchronous</w:t>
        <w:tab/>
        <w:t>24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b )</w:t>
        <w:tab/>
        <w:t>PAD Access circuit asynchronous</w:t>
        <w:tab/>
        <w:t>24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a )</w:t>
        <w:tab/>
        <w:t>PAD Access circuit asynchronous</w:t>
        <w:tab/>
        <w:t>48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b )</w:t>
        <w:tab/>
        <w:t>PAD Access circuit asynchronous</w:t>
        <w:tab/>
        <w:t>48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a )</w:t>
        <w:tab/>
        <w:t>PAD Access circuit asynchronous</w:t>
        <w:tab/>
        <w:t>96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b )</w:t>
        <w:tab/>
        <w:t>PAD Access circuit asynchronous</w:t>
        <w:tab/>
        <w:t>96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a )</w:t>
        <w:tab/>
        <w:t>Data Packet Duplex synchronous</w:t>
        <w:tab/>
        <w:t>24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b )</w:t>
        <w:tab/>
        <w:t>Data Packet Duplex synchronous</w:t>
        <w:tab/>
        <w:t>24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a )</w:t>
        <w:tab/>
        <w:t>Data Packet Duplex synchronous</w:t>
        <w:tab/>
        <w:t>48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b )</w:t>
        <w:tab/>
        <w:t>Data Packet Duplex synchronous</w:t>
        <w:tab/>
        <w:t>48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a )</w:t>
        <w:tab/>
        <w:t>Data Packet Duplex synchronous</w:t>
        <w:tab/>
        <w:t>96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b )</w:t>
        <w:tab/>
        <w:t>Data Packet Duplex synchronous</w:t>
        <w:tab/>
        <w:t>96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 )</w:t>
        <w:tab/>
        <w:t>Alternate Speech/Unrestricted Digital</w:t>
        <w:tab/>
        <w:tab/>
        <w:t>T</w:t>
        <w:tab/>
        <w:t>for unres dig</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 )</w:t>
        <w:tab/>
        <w:t>Alternate Speech/Unrestricted Digital</w:t>
        <w:tab/>
        <w:tab/>
        <w:t>NT</w:t>
        <w:tab/>
        <w:t>for unres dig</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26)</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w:t>
        <w:tab/>
        <w:t>12 kbit/s Unrestricted Digital</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a )</w:t>
        <w:tab/>
        <w:t>Speech followed by data</w:t>
        <w:tab/>
        <w:tab/>
        <w:t>T</w:t>
        <w:tab/>
        <w:t>for unres dig</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b )</w:t>
        <w:tab/>
        <w:t>Speech followed by data</w:t>
        <w:tab/>
        <w:tab/>
        <w:t>NT</w:t>
        <w:tab/>
        <w:t>for unres dig</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26)</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8</w:t>
        <w:tab/>
        <w:t>SIM 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al of the SIM is possible without disconnection of the power supply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9</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Mobile station classmark 1, 2, and 3 has to be declared by the manufacturer and has to fulfil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obile station classmark 2: Bits 4, 5, and 8 of the first octet, bits 2, 3, and 8 of the second octet, bits 3 to 7 of the 4th octet of the value part of the information element shall be coded as "0". The "Revision level" field, "RF power capability" field, "PS capability" field, "SS Screening indiactor" field, "SM capability" field, "Frequency capability" field, "Classmark 3" field, "A5/2 algorithm supported" field, and "A5/3 algorithm supported" field shall specify the value that is correct for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irements to the classmark may be subject to changes. That is why test cases are expected to verify the manufacturer's declaration, whereas the correctness of the manufacturer's declaration is to be verified "of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utomatic registration to a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ing PIN and changing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acceptance or rejection of keyed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blocke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successful unblocking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lection of the hands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ion of the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that the call failed and a re-try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that the call finally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the above description could be extracted from the user'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send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cell broadcas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 of the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ther SMS messages are stored in the SIM and/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imum length (characters) of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1</w:t>
        <w:tab/>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of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of an incoming call to the "served" mobile or the "forwarded to"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2</w:t>
        <w:tab/>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the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 the indication of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3</w:t>
        <w:tab/>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EMMI -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1</w:t>
        <w:tab/>
        <w:t>Methods supported for activation/deactivation of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 except activation by inserting a test SIM (when the ME is already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ation/deactivation only via layer 3 messages on the radio interface according to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2</w:t>
        <w:tab/>
        <w:t>Transmission rate supported by the ME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3</w:t>
        <w:tab/>
        <w:t>Layer 3 messages supported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s as specified in GSM 11.10, III.1.3.5.3.2, except: (followed by the list of messag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s than defined in GSM 11.10 part III 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w:t>
        <w:tab/>
        <w:t>Keystroke sequenc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tandard keystroke sequences to be used on the EMMI (in line with GSM 11.10, III.1.3.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the mobile station features (GSM 11.10, II.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ing of the ME/SIM interface (GSM 11.10,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autocalling restrictions (GSM 11.10, II.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upplementary services (GSM 11.10, 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data services (GSM 11.10, II.10, II.14, II.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hort message service (GSM 11.10, II.1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5</w:t>
        <w:tab/>
        <w:t>Internal malfunction detecte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the error indicator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DAI,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peech data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control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via the 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Characteristics related to bearer services or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w:t>
        <w:tab/>
        <w:t>Acce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may have various user interface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1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bi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3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6 ter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3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non standard connector provide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2</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3</w:t>
        <w:tab/>
        <w:t>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r to user capabilities, description with all the values for the parameter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w:t>
        <w:tab/>
        <w:t>Sub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address or a DDI number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w:t>
        <w:tab/>
        <w:t>Data call set-up and data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establishment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8)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laration of optimal function and procedure, service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clear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9)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related to a mobile or network initiated call clearing,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w:t>
        <w:tab/>
        <w:t>Characteristics of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REJ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iggybacking of I and S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flow control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BAND (XON/X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BAND (CT105 and C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8</w:t>
        <w:tab/>
        <w:t>V.25 bis procedures for the V.-series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ocedure of section II.15.2.2.2 is not used for call set up through the R-interface then it is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be in detail one or more of the possible procedures to handle an incoming call through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9</w:t>
        <w:tab/>
        <w:t>Possible ways of setting-up a call from either an external interface or inter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0</w:t>
        <w:tab/>
        <w:t>Application layer causing automatic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1</w:t>
        <w:tab/>
        <w:t>Call re-establishment for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bility of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6</w:t>
        <w:tab/>
        <w:t>International mobile station equipment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7</w:t>
        <w:tab/>
        <w:t>Receiver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frequency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intermediate frequencies.</w:t>
      </w:r>
    </w:p>
    <w:sectPr>
      <w:type w:val="nextPage"/>
      <w:pgSz w:w="11907" w:h="16840"/>
      <w:pgMar w:left="1134" w:right="1418" w:gutter="0" w:header="0" w:top="1418" w:footer="0" w:bottom="1418"/>
      <w:pgNumType w:start="76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09/93XQ</dc:description>
  <dc:language>en-US</dc:language>
  <cp:lastModifiedBy/>
  <cp:revision>0</cp:revision>
  <dc:subject/>
  <dc:title/>
</cp:coreProperties>
</file>