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Test of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aspects of the specification of supplementary services at the layer 3 radio interface are given in GSM 04.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ats and coding are given in GSM 04.80. If the value of a parameter of an uplink message (MS to network) is specified in a test, the implicit meaning is that it has to be checked; if the value is not specified, it is not to be checked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tated, the MS shall be in the idle updated state at the beginning of each test (including repetition of a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ach test, before the MS sends the first REGISTER message, a MM connection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81 to 04.88 give the procedures used at the radio interface for normal operation, registration, erasure, activation, deactivation, invocation and interrogation of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pplementary services are described in GSM 02.04 and 02.81 to 02.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activation via the standard MMI is mentioned, if the MS doesn't support it but supports a different procedure, this different procedure is used. In the supplementary services tests, only the applicable (see GSM 02.8x series) MMI service code groups (GSM 02.30 Annex 4), of the basic service code in GSM 09.02,which are supported by the MAP,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the following test cases, the MS will not be failed if it doesn't send a FACILITY information element in the initial REGISTER message, but in a subsequent FACILITY message (although the first case is the normal behavi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w:t>
        <w:tab/>
        <w:t>Number identifica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w:t>
        <w:tab/>
        <w:t>Call offer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w:t>
        <w:tab/>
        <w:t>Call forward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stated otherwise, the test procedures described in this section apply to all kinds of call forward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bbreviations are used:</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U :</w:t>
        <w:tab/>
        <w:t>Call Forwarding Unconditional</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B :</w:t>
        <w:tab/>
        <w:t>Call Forwarding on mobile subscriber Busy</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NRy :</w:t>
        <w:tab/>
        <w:t>Call Forwarding on No Reply</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NRc :</w:t>
        <w:tab/>
        <w:t>Call Forwarding on mobile subscriber Not Reachable</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C :</w:t>
        <w:tab/>
        <w:t>Call Forwarding Conditional (common name for CFB, CFNRy and CFNRc)</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 :</w:t>
        <w:tab/>
        <w:t>Call Forwarding (common name for CFU, CFB, CFNRy and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bbreviations are also used to represent the corresponding SS-Code; e.g. CFC is the SS-Code for all conditional forwarding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1</w:t>
        <w:tab/>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1.1</w:t>
        <w:tab/>
        <w:t>Registr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containing the following parameters (see GSM 04.82 section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call forwarding uncondi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 forwarding on mobile subscriber busy"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 forwarding on mobile subscriber not reach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 CFU (or CFB, or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warded 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call forwarding on no re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 CFNR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warded 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 reply condition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basic service code is not included the forwarded to number applies to all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RegisterSS operation with the following parameters with the same values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warded 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reply condition time</w:t>
        <w:tab/>
        <w:t>(CFNRy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 service code</w:t>
        <w:tab/>
        <w:t>(included if included in the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Register 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values for the SS-Code, forwarded to number, no reply condition time and basic service code and also with the basic service code not included.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successively a CHANNEL REQUEST with establishment cause set to "other services requested by the mobile user": (coded as 111), a CM SERVICE REQUEST with CM service type indicating "supplementary service activation" (coded as 1000) and then the REGISTER message containing the invoke of the Register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1.2</w:t>
        <w:tab/>
        <w:t>Registr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31.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containing all parameter values found in the REGISTER message and additionally the cause for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use could be a return error (for instance "SS not available") or a reject (for instance 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w:t>
        <w:tab/>
        <w:t>return error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facility :</w:t>
        <w:tab/>
        <w:t>reject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Register 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ErrorStatus</w:t>
        <w:tab/>
        <w:t>with parameter 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provisioned, not registered and not activ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ed, registered and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earer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le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ubscription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In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 and, when error is SS-ErrorStatus, with different SS-Status ind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2</w:t>
        <w:tab/>
        <w:t>Erasure by the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2.1</w:t>
        <w:tab/>
        <w:t>Erasur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with the facility information element containing an invoke of the Eras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w:t>
        <w:tab/>
        <w:tab/>
        <w:t>(CFU, CFB, CFNRy or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asic service code is not included erasure applies to all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EraseSS operation with the following parameter with the same value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 (included if included in the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Eras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values for the SS-Code and BasicServiceCode and also with the BasicServiceCode not included.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Eras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2.2</w:t>
        <w:tab/>
        <w:t>Erasur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31.2.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Eras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ErrorStatus</w:t>
        <w:tab/>
        <w:t>with parameter 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provisioned, not registered and not activ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ed, not registered and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ubscription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 and, when error is SS-ErrorStatus, with different SS-Status ind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3</w:t>
        <w:tab/>
        <w:t>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is not applicable to call forwarding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4</w:t>
        <w:tab/>
        <w:t>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ctivation causes no signalling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5</w:t>
        <w:tab/>
        <w:t>Inv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cation is not applicable to the MS and causes no signalling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6</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6.1</w:t>
        <w:tab/>
        <w:t>General data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terrog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containing the supplementary service code for the specific call forwarding service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 CFU or CFB, CFNRy,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the basic service code is not included, interrogation applies to all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InterrogateSS operation with zero, one or more than one triplet(s)/pair(s) of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case of supplementary service code = CFN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 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ForwardedToNumber</w:t>
        <w:tab/>
      </w:r>
      <w:r>
        <w:rPr>
          <w:rFonts w:eastAsia="symbol b" w:cs="symbol b" w:ascii="symbol b" w:hAnsi="symbol b"/>
          <w:color w:val="000000"/>
          <w:sz w:val="24"/>
          <w:szCs w:val="24"/>
          <w:lang w:val="en-US"/>
        </w:rPr>
        <w:t>│</w:t>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NoReplyConditionTime (CFNRy only)</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1st basic service</w:t>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BasicServiceCode</w:t>
        <w:tab/>
      </w:r>
      <w:r>
        <w:rPr>
          <w:rFonts w:eastAsia="symbol b" w:cs="symbol b" w:ascii="symbol b" w:hAnsi="symbol b"/>
          <w:color w:val="000000"/>
          <w:sz w:val="24"/>
          <w:szCs w:val="24"/>
          <w:lang w:val="en-US"/>
        </w:rPr>
        <w:t>│</w:t>
      </w:r>
    </w:p>
    <w:p>
      <w:pPr>
        <w:pStyle w:val="Normal"/>
        <w:tabs>
          <w:tab w:val="clear" w:pos="720"/>
          <w:tab w:val="left" w:pos="6237" w:leader="none"/>
        </w:tabs>
        <w:bidi w:val="0"/>
        <w:spacing w:lineRule="auto" w:line="240" w:before="0" w:after="0"/>
        <w:ind w:left="1701" w:right="0" w:hanging="567"/>
        <w:jc w:val="both"/>
        <w:rPr>
          <w:rFonts w:ascii="modern a" w:hAnsi="modern a" w:eastAsia="modern a" w:cs="modern a"/>
          <w:color w:val="000000"/>
          <w:sz w:val="24"/>
          <w:szCs w:val="24"/>
          <w:lang w:val="en-US"/>
        </w:rPr>
      </w:pPr>
      <w:r>
        <w:rPr/>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Forwarded to number</w:t>
        <w:tab/>
      </w:r>
      <w:r>
        <w:rPr>
          <w:rFonts w:eastAsia="symbol b" w:cs="symbol b" w:ascii="symbol b" w:hAnsi="symbol b"/>
          <w:color w:val="000000"/>
          <w:sz w:val="24"/>
          <w:szCs w:val="24"/>
          <w:lang w:val="en-US"/>
        </w:rPr>
        <w:t>│</w:t>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No reply condition time</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2nd basic service</w:t>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Basic service code</w:t>
        <w:tab/>
      </w: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case of supplementary service code = CFU or CFB or CFNR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 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Forwarded to number</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1st basic service</w:t>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Basic service code</w:t>
        <w:tab/>
      </w:r>
      <w:r>
        <w:rPr>
          <w:rFonts w:eastAsia="symbol b" w:cs="symbol b" w:ascii="symbol b" w:hAnsi="symbol b"/>
          <w:color w:val="000000"/>
          <w:sz w:val="24"/>
          <w:szCs w:val="24"/>
          <w:lang w:val="en-US"/>
        </w:rPr>
        <w:t>│</w:t>
      </w:r>
    </w:p>
    <w:p>
      <w:pPr>
        <w:pStyle w:val="Normal"/>
        <w:tabs>
          <w:tab w:val="clear" w:pos="720"/>
          <w:tab w:val="left" w:pos="6237" w:leader="none"/>
        </w:tabs>
        <w:bidi w:val="0"/>
        <w:spacing w:lineRule="auto" w:line="240" w:before="0" w:after="0"/>
        <w:ind w:left="1701" w:right="0" w:hanging="567"/>
        <w:jc w:val="both"/>
        <w:rPr>
          <w:rFonts w:ascii="modern a" w:hAnsi="modern a" w:eastAsia="modern a" w:cs="modern a"/>
          <w:color w:val="000000"/>
          <w:sz w:val="24"/>
          <w:szCs w:val="24"/>
          <w:lang w:val="en-US"/>
        </w:rPr>
      </w:pPr>
      <w:r>
        <w:rPr/>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Forwarded to number</w:t>
        <w:tab/>
      </w:r>
      <w:r>
        <w:rPr>
          <w:rFonts w:eastAsia="symbol b" w:cs="symbol b" w:ascii="symbol b" w:hAnsi="symbol b"/>
          <w:color w:val="000000"/>
          <w:sz w:val="24"/>
          <w:szCs w:val="24"/>
          <w:lang w:val="en-US"/>
        </w:rPr>
        <w:t>│</w:t>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Basic service code</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2nd basic service</w:t>
      </w:r>
    </w:p>
    <w:p>
      <w:pPr>
        <w:pStyle w:val="Normal"/>
        <w:tabs>
          <w:tab w:val="clear" w:pos="720"/>
          <w:tab w:val="left" w:pos="6237" w:leader="none"/>
        </w:tabs>
        <w:bidi w:val="0"/>
        <w:spacing w:lineRule="auto" w:line="240" w:before="0" w:after="0"/>
        <w:ind w:left="1701" w:right="0" w:hanging="567"/>
        <w:jc w:val="both"/>
        <w:rPr>
          <w:rFonts w:ascii="modern a" w:hAnsi="modern a" w:eastAsia="modern a" w:cs="modern a"/>
          <w:color w:val="000000"/>
          <w:sz w:val="24"/>
          <w:szCs w:val="24"/>
          <w:lang w:val="en-US"/>
        </w:rPr>
      </w:pPr>
      <w:r>
        <w:rPr/>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Forwarded to number</w:t>
        <w:tab/>
      </w:r>
      <w:r>
        <w:rPr>
          <w:rFonts w:eastAsia="symbol b" w:cs="symbol b" w:ascii="symbol b" w:hAnsi="symbol b"/>
          <w:color w:val="000000"/>
          <w:sz w:val="24"/>
          <w:szCs w:val="24"/>
          <w:lang w:val="en-US"/>
        </w:rPr>
        <w:t>│</w:t>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Basic service code</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3r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Interrog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 and different numbers of parameter triplets/pairs with different values.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nterrog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Interrog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6.2</w:t>
        <w:tab/>
        <w:t>Specific data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terrog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specific data request REGISTER containing the SS code for the specific call forwarding service and the basic service about which information is interrog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 CFU (or CFB or CFNRy, or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Interrog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case of supplementary service code = CFN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warded 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 reply condition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case of supplementary service code = CFU or CFB or CFNR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warded 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Interrog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 and BasicServiceCodes.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each case tested, the MS shall transmit the REGISTER message containing the invoke of the Interrogat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pon receipt of the RELEASE COMPLETE or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nterrog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Interrorg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7</w:t>
        <w:tab/>
        <w:t>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7.1</w:t>
        <w:tab/>
        <w:t>Served mobile subscriber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7.1.1</w:t>
        <w:tab/>
        <w:t>Notification of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ubscription option is only applicable to CFB and CFN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the call state U7 of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 CFNRy or CF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 notification = incoming call is forw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 is forwarded indication to B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brought into the call state U10 of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upplementary service code = CF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S notification = incoming call is forw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is forwarded indication to B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 STATUS ENQUIRY message is sen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teps b) and d), upon receipt of the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tep e), the MS shall send a STATUS message with CC-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7.1.2</w:t>
        <w:tab/>
        <w:t>Notification during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place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having received a SETUP message and sent a CALL PROCEEDING message and after a TCH has been allocated the system simulator transmits an ALERTING message with the facility information element described below and then a STATUS ENQUIR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CFU or CF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visioned, registered and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ALERTING message with the facility information element, the MS shall provide the appropriate user indication (which is to be described by the manufacturer). On receipt of the STATUS ENQUIRY message the MS shall send a STATUS message with CC-state U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place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having received a SETUP message and sent a CALL PROCEEDING message and after a TCH has been allocated the system simulator transmits an ALERTING message and then a CONNECT with the facility information element described below. After reception of a CONNECT ACKNOWLEDGE message the system simulator sends a STATUS ENQUIR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CFU or CF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visioned, registered and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CONNECT message with the facility information element, the MS shall provide the appropriate user indication (which is to be described by the manufacturer). On receipt of the CONNECT message and then on receipt of the STATUS ENQUIRY message the MS shall send a STATUS message with CC-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place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having received a SETUP message and sent a CALL PROCEEDING message and after a TCH has been allocated the system simulator transmits a FACILITY message with the facility information element described below. The system simulator then allocates a TCH and after the TCH has been allocated the system simulator sends a STATUS ENQUIR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CFU or CF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visioned, registered and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with the facility information element, the MS shall provide the appropriate user indication (which is to be described by the manufacturer). After a TCH has been allocated the MS shall, on receipt of the STATUS ENQUIRY message send a STATUS message with CC-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7.2</w:t>
        <w:tab/>
        <w:t>Forwarded-to mobile subscriber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coming call is given to the MS with the SETUP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CFU, CFB, CFNRy, CFNRc or 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ification (indicating: call is forwarded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 is forwarded indication to C-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SETUP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7.3</w:t>
        <w:tab/>
        <w:t>Calling mobile subscriber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initiated by the MS. Upon receipt of the SETUP message 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CFU, CFB, CFNRy, CFNRc or 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ification (outgoing call has been forwarded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 is forwarded indication to A-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2</w:t>
        <w:tab/>
        <w:t>Call transfer and mobile access hunt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w:t>
        <w:tab/>
        <w:t>Call comple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4</w:t>
        <w:tab/>
        <w:t>Multi-party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5</w:t>
        <w:tab/>
        <w:t>Community of interest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6</w:t>
        <w:tab/>
        <w:t>Charg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7</w:t>
        <w:tab/>
        <w:t>Additional information transfer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w:t>
        <w:tab/>
        <w:t>Call restric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stated otherwise, the test procedures in the following apply to all kinds of call restric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bbreviations are used</w:t>
      </w:r>
    </w:p>
    <w:p>
      <w:pPr>
        <w:pStyle w:val="Normal"/>
        <w:tabs>
          <w:tab w:val="clear" w:pos="720"/>
          <w:tab w:val="left" w:pos="3969" w:leader="none"/>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w:t>
        <w:tab/>
        <w:t>:</w:t>
        <w:tab/>
        <w:t>Barring of Outgoing calls</w:t>
      </w:r>
    </w:p>
    <w:p>
      <w:pPr>
        <w:pStyle w:val="Normal"/>
        <w:tabs>
          <w:tab w:val="clear" w:pos="720"/>
          <w:tab w:val="left" w:pos="3969" w:leader="none"/>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OC</w:t>
        <w:tab/>
        <w:t>:</w:t>
        <w:tab/>
        <w:t>Barring of All Outgoing Calls</w:t>
      </w:r>
    </w:p>
    <w:p>
      <w:pPr>
        <w:pStyle w:val="Normal"/>
        <w:tabs>
          <w:tab w:val="clear" w:pos="720"/>
          <w:tab w:val="left" w:pos="3969" w:leader="none"/>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IC</w:t>
        <w:tab/>
        <w:t>:</w:t>
        <w:tab/>
        <w:t>Barring of Outgoing International Calls</w:t>
      </w:r>
    </w:p>
    <w:p>
      <w:pPr>
        <w:pStyle w:val="Normal"/>
        <w:tabs>
          <w:tab w:val="clear" w:pos="720"/>
          <w:tab w:val="left" w:pos="3969" w:leader="none"/>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IC-exHC</w:t>
        <w:tab/>
        <w:t>:</w:t>
        <w:tab/>
        <w:t>Barring of Outgoing International Call EXcept those directed to the Home PLMN country</w:t>
      </w:r>
    </w:p>
    <w:p>
      <w:pPr>
        <w:pStyle w:val="Normal"/>
        <w:tabs>
          <w:tab w:val="clear" w:pos="720"/>
          <w:tab w:val="left" w:pos="3969" w:leader="none"/>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w:t>
        <w:tab/>
        <w:t>:</w:t>
        <w:tab/>
        <w:t>Barring of Incoming calls</w:t>
      </w:r>
    </w:p>
    <w:p>
      <w:pPr>
        <w:pStyle w:val="Normal"/>
        <w:tabs>
          <w:tab w:val="clear" w:pos="720"/>
          <w:tab w:val="left" w:pos="3969" w:leader="none"/>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IC</w:t>
        <w:tab/>
        <w:t>:</w:t>
        <w:tab/>
        <w:t>Barring of All Incoming calls</w:t>
      </w:r>
    </w:p>
    <w:p>
      <w:pPr>
        <w:pStyle w:val="Normal"/>
        <w:tabs>
          <w:tab w:val="clear" w:pos="720"/>
          <w:tab w:val="left" w:pos="3969" w:leader="none"/>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IC-Roam</w:t>
        <w:tab/>
        <w:t>:</w:t>
        <w:tab/>
        <w:t>Barring of incoming when Roaming Outside the home PLMN country</w:t>
      </w:r>
    </w:p>
    <w:p>
      <w:pPr>
        <w:pStyle w:val="Normal"/>
        <w:tabs>
          <w:tab w:val="clear" w:pos="720"/>
          <w:tab w:val="left" w:pos="3969" w:leader="none"/>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t>
        <w:tab/>
        <w:t>Barring (common name for BAOC, BOIC, BOIC-exHC, BAIC and BAIC-Ro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bbreviations are also used to represent the corresponding SS-Code; e.g. B is the SS-Code for all call restriction (barring)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password(s) to be used during tests of this section 31.8 may be randomly chosen - unless otherwise stated - in accordance with GSM 02.04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1</w:t>
        <w:tab/>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allows the registration protocol for password registration to be tested. Both successful and unsuccessful outcomes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1.1</w:t>
        <w:tab/>
        <w:t>Registr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shall be executed sequent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brand specific MMI, actions might have to be performed at the MS during the test (eg. entering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either the standardized MMI functions as described in GSM 02.30 or the brand specific MMI, the MS is forced to send a REGISTER message with the facility information element containing an invoke of the Register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Regis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ransmit the REGISTER message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shall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uidanceInfo</w:t>
        <w:tab/>
        <w:t>(indicating: Enter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ransmit the FACILITY message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zed MMI functions of GSM 02.30 have been used, the new password is entered in the MS by means of procedures which are to be described by the manufacturer. The MS shall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ab/>
        <w:t>(the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new password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ransmit the FACILITY message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zed MMI functions of GSM 02.30 have been used, the new password is entered again in the MS by means of procedures which are to be described by the manufacturer. The MS shall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message with the facility information element containing a return result of the Register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ransmit the FACILITY message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1.2</w:t>
        <w:tab/>
        <w:t>Registr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1.2.1</w:t>
        <w:tab/>
        <w:t>Rejection after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a REGISTER message in the same way as described for case 31.8.1.1,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 The test is repeated with all different errors and problems describ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or the reject the invoke ID must be the same as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ubscription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1.2.2</w:t>
        <w:tab/>
        <w:t>Rejection after password check with negative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a REGISTER message in the same way as described for case 31.8.1.1, Step 1, by using the standardized MMI as described in GSM 02.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from the MS with the facility information element containing a return result of the GetPassword operation,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gativePassword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1.2.3</w:t>
        <w:tab/>
        <w:t>Rejection after use of two different new pass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a REGISTER message in the same way as described for case 31.8.1.1, Step 1. However, the new password and its repetition shall be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shall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shall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new password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the receipt of the FACILITY message the MS shall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a different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Registration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rror contains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agnostic</w:t>
        <w:tab/>
        <w:t>(indicating: NewPasswordMisma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2</w:t>
        <w:tab/>
        <w:t>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asure causes no signalling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3</w:t>
        <w:tab/>
        <w:t>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8.3.1 </w:t>
        <w:tab/>
        <w:t>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shall be executed sequent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hole test case 31.8.3.1 shall be repeated using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eg BAOC, BOIC, BOIC-exHC, BA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AIC-Ro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basic service code is not included the supplementary service applies to all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zed MMI functions of GSM 02.30 have been used, the current password is entered in the MS by means of appropriate MMI functions (which are to be described by the manufacturer). The MS shall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or FACILITY message with the facility information element containing a return result of the ActivateSS operation with the following parameter with the same value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turn result:</w:t>
        <w:tab/>
        <w:t>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cluded if included in the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3.2</w:t>
        <w:tab/>
        <w:t>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3.2.1</w:t>
        <w:tab/>
        <w:t>Rejection after invoke of 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he procedure under test (in addition to the standardized MMI functions as defined in GSM 02.30), shall be tested by repeating the test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case 31.8.3.2.1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w:t>
        <w:tab/>
        <w:t>(BAOC, BOIC, BOIC-exHC, BAIC or BAIC-Ro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or the reject the invoke ID must be the same as in the invoke of the 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ErrorStatus</w:t>
        <w:tab/>
        <w:t>with parameter 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provisioned, not registered and not activ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ed, not registered and not activ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ed, registered and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earer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le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ubscription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In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3.2.2</w:t>
        <w:tab/>
        <w:t>Rejection after use of password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shall be executed sequent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case 31.8.3.2.2 shall be repeated with different error and problem indications of the RELEASE COMPLETE message. Further repetitions of test Step 1 for brand specific MMI functions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w:t>
        <w:tab/>
        <w:t>(BAOC, BOIC, BOIC-exHC, BAIC or BAIC-Ro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zed MMI functions of GSM 02.30 have been used, the current password is entered in the MS by means of appropriate MMI functions (which are to be described by the manufacturer). The MS shall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gativePassword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invoke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4</w:t>
        <w:tab/>
        <w:t>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4.1</w:t>
        <w:tab/>
        <w:t>De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shall be executed sequent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case 31.8.4.1 shall be repeated using the 2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either the standardized MMI functions as described in GSM 02.30, or the brand specific MMI,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De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BO or B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Basic service code is not included the supplementary service applies to all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zed MMI functions of GSM 02.30 have been used, the current password is entered in the MS by means of appropriate MMI functions (which are to be described by the manufacturer). The MS shall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or FACILITY message with the facility information element containing a return result of the DeactivateSS operation with the following parameter with the same value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 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service code (included if included in the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De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4.2</w:t>
        <w:tab/>
        <w:t>De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4.2.1</w:t>
        <w:tab/>
        <w:t>Rejection after invoke of De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he procedure under test (in addition to the standardized MMI functions as defined in GSM 02.30), shall be tested by repeating the test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case 31.8.4.2.1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either the standardized MMI functions as described in GSM 02.30, or the brand specific MMI,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De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BO or B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De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error</w:t>
        <w:tab/>
        <w:t>= error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reject</w:t>
        <w:tab/>
        <w:t>= problem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ErrorStatus</w:t>
        <w:tab/>
        <w:t>with parameter 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provisioned, not registered and not activ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ed, not registered and not activ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ed, registered and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earer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le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ubscription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In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4.2.2</w:t>
        <w:tab/>
        <w:t>Rejection after use of password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shall be executed sequent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f the MS returns to the start of this test case 31.8.4.2.2 by sending the REGISTER messag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De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ystem simulator shall repeat this test case 31.8.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case 31.8.4.2.2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standardized MMI functions as described in GSM 02.30, including any password here, (and repeated for additional procedures which are to be described by the manufacturer)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De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BO or B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zed MMI functions of GSM 02.30 have been used, the current password is entered in the MS by means of appropriate MMI functions (which are to be described by the manufacturer). The MS shall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De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gativePassword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invoke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5</w:t>
        <w:tab/>
        <w:t>Inv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cation causes no signalling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6</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6.1</w:t>
        <w:tab/>
        <w:t>Interrog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with the facility information element containing an invoke of the InterrogateSS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 code (BAOC, BOIC, BOIC-exHC, BAIC or BAIC-Ro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InterrogateSS operation with zero, one or more than one number of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asic service code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asic service code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Interrog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values of the SS-Code and different numbers and values of the BasicServiceCode.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6.2</w:t>
        <w:tab/>
        <w:t>Interrog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31.8.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InterrogateSS operation. For the reject the invoke ID may be the same as in the invoke of the InterrogateSS operation but the invoke ID tag can also be universal null together with the invoke ID length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error =</w:t>
        <w:tab/>
        <w:t>Error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r reject = problem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7</w:t>
        <w:tab/>
        <w:t>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barring of outgoing call the calling mobile receives information about the activation of supplementary services sub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barring of incoming call the calling mobile receives information about the activation of supplementary services subscribed by the other party (the mobile c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place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SET UP message, the system simulator answers either with the negative acknowledgment RELEASE COMPLETE (to simulate a case where call barring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 code = BO or B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 status = activation indicator (indic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rovisioned, registered and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BO then B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w:t>
        <w:tab/>
        <w:t>Handling of undefined (future) GSM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MI procedures for handling of GSM supplementary services not yet defined are described in GSM 02.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ssUnstructuredSsData operation to be used on the radio path for such services is defined in GSM 09.02 and 04.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 detects a MMI procedure for a supplementary service where the coding of MMI and information elements is not yet specifically defined in GSM, it generates a REGISTER message with the facility information element containing an invoke of the Process Unstructured SS 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1</w:t>
        <w:tab/>
        <w:t>Test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ections 31.9.2 to 31.9.7 the test procedures for registration, erasure, activation, deactivation, interrogation and operations not yet defined in GSM 02.30 are de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egistration, erasure, activation, deactivation and interrogation, the test sequence below is executed for a set of service codes NN(N) which have not yet been allocated for GSM supplementary services (see GSM 02.30 for service codes already specifi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t of service codes is: 00, 000, 999 and two service codes randomly chosen in the range 01 to 99 and 001 to 998 (one service code in each range). In that random selection, service codes for which explicit tests are carried out in earlier tests of section 30 should not be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asur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asur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perations not yet defined by GSM 02.30 the following test sequence is exec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eration accepted (see section 31.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eration rejected (see section 31.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test in a test sequence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will in an IA5String containing the keystrokes defined in the tes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egistration, erasure, activation, interrogation and deactivation, each test in a test sequence characterized by the service code NN(N) shall be executed three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ith no supplementa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ith one supplementary information field Si containing a value chosen at rand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ith two supplementary information fields Sia and Sib both containing values chosen at rand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esides this, each test in a test sequence shall be repeated a number of times as described in sections 31.9.2 to 31.9.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2</w:t>
        <w:tab/>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2.1</w:t>
        <w:tab/>
        <w:t>Registration accep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String, contain the following digits and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N(N)#</w:t>
        <w:tab/>
        <w:tab/>
        <w:t>(No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w:t>
        <w:tab/>
        <w:t>(One field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a*Sib#</w:t>
        <w:tab/>
        <w:t>(Two fields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2.2</w:t>
        <w:tab/>
        <w:t>Registr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31.9.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ProcessUnstructuredSsData ope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3</w:t>
        <w:tab/>
        <w:t>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3.1</w:t>
        <w:tab/>
        <w:t>Erasur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String, contain the following digits and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N(N)#</w:t>
        <w:tab/>
        <w:t>(No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w:t>
        <w:tab/>
        <w:t>(One field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a*Sib#</w:t>
        <w:tab/>
        <w:t>(Two fields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3.2</w:t>
        <w:tab/>
        <w:t>Erasur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31.9.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4</w:t>
        <w:tab/>
        <w:t>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4.1</w:t>
        <w:tab/>
        <w:t>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String contain the following digits and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N(N)#</w:t>
        <w:tab/>
        <w:tab/>
        <w:t>(No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w:t>
        <w:tab/>
        <w:tab/>
        <w:t>(One field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a*Sib#</w:t>
        <w:tab/>
        <w:t>(Two fields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sult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4.2</w:t>
        <w:tab/>
        <w:t>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31.9.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5</w:t>
        <w:tab/>
        <w:t>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5.1</w:t>
        <w:tab/>
        <w:t>De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String, contain the following digits and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N(N)#</w:t>
        <w:tab/>
        <w:tab/>
        <w:t>(No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w:t>
        <w:tab/>
        <w:t>(One field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a*Sib#</w:t>
        <w:tab/>
        <w:t>(Two fields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5.2</w:t>
        <w:tab/>
        <w:t>De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31.9.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ProcessUnstructuredSsData ope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6</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6.1</w:t>
        <w:tab/>
        <w:t>Interrog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String, contain the following digits and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N(N)#</w:t>
        <w:tab/>
        <w:tab/>
        <w:t>(No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w:t>
        <w:tab/>
        <w:t>(One field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a*Sib#</w:t>
        <w:tab/>
        <w:t>(Two fields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SS-UserData is included in the return result the content of the IA5 string is chosen at rand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6.2</w:t>
        <w:tab/>
        <w:t>Interrog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31.9.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7</w:t>
        <w:tab/>
        <w:t>Operations not yet specified in GSM 02.30 - General test of transparency of MMI inpu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7.1</w:t>
        <w:tab/>
        <w:t>Oper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s shall be performed within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 specified MMI keypad operation (defined below) the MS is forced to send a REGISTER or FACILTY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UnstructuredSs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 string contain exactly the digits and symbols expressed on the mobile equipment keypad. One test for each of the below expressed keypad procedures shall be performed.</w:t>
      </w:r>
    </w:p>
    <w:p>
      <w:pPr>
        <w:pStyle w:val="Normal"/>
        <w:tabs>
          <w:tab w:val="clear" w:pos="720"/>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I key depressions</w:t>
        <w:tab/>
        <w:t>IA5 string contents</w:t>
      </w:r>
    </w:p>
    <w:p>
      <w:pPr>
        <w:pStyle w:val="Normal"/>
        <w:tabs>
          <w:tab w:val="clear" w:pos="720"/>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
    </w:p>
    <w:p>
      <w:pPr>
        <w:pStyle w:val="Normal"/>
        <w:tabs>
          <w:tab w:val="clear" w:pos="720"/>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END (note 1)</w:t>
        <w:tab/>
        <w:t>0</w:t>
      </w:r>
    </w:p>
    <w:p>
      <w:pPr>
        <w:pStyle w:val="Normal"/>
        <w:tabs>
          <w:tab w:val="clear" w:pos="720"/>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SEND </w:t>
        <w:tab/>
        <w:t>1</w:t>
      </w:r>
    </w:p>
    <w:p>
      <w:pPr>
        <w:pStyle w:val="Normal"/>
        <w:tabs>
          <w:tab w:val="clear" w:pos="720"/>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SEND</w:t>
        <w:tab/>
        <w:t>2</w:t>
      </w:r>
    </w:p>
    <w:p>
      <w:pPr>
        <w:pStyle w:val="Normal"/>
        <w:tabs>
          <w:tab w:val="clear" w:pos="720"/>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w:t>
      </w:r>
    </w:p>
    <w:p>
      <w:pPr>
        <w:pStyle w:val="Normal"/>
        <w:tabs>
          <w:tab w:val="clear" w:pos="720"/>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w:t>
      </w:r>
    </w:p>
    <w:p>
      <w:pPr>
        <w:pStyle w:val="Normal"/>
        <w:tabs>
          <w:tab w:val="clear" w:pos="720"/>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SEND</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keyword "SEND" refers to the SEND function as defined in GSM 02.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or FACILITY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ProcessUnstructuredSs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 When SS-UserData is included in the return result the content of the IA5 string is chosen at random.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or FACILITY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 If IA5 information is included this shall be given to the user (in a way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7.2</w:t>
        <w:tab/>
        <w:t>Oper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or FACILITY message in the same way as described for case 31.9.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or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s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s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sectPr>
      <w:type w:val="nextPage"/>
      <w:pgSz w:w="11907" w:h="16840"/>
      <w:pgMar w:left="1134" w:right="1418" w:gutter="0" w:header="0" w:top="1418" w:footer="0" w:bottom="1418"/>
      <w:pgNumType w:start="65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symbol b">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01/9301/02/91g&amp;</dc:description>
  <dc:language>en-US</dc:language>
  <cp:lastModifiedBy/>
  <cp:revision>0</cp:revision>
  <dc:subject/>
  <dc:title/>
</cp:coreProperties>
</file>