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w:t>
        <w:tab/>
        <w:t>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SM 07.01, section 2 the reference configurations for access to the data services of a GSM PLMN are described. For testing purposes only the following con</w:t>
        <w:softHyphen/>
        <w:t>figurations will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2 configuration (Um- and R-interface available for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0 configuration (only Um-interface available for testing) where it is possible to enable the MS to issue or accept a data call and send data over the Um-interface. A MT1 connected to an ISDN TE is considered as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fficient testing it is essential that an MT0 configuration has some means to specifically activate every function towards the Um-interface the MS will perform during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rrectness of the data bits transferred to the Um-interface cannot be tested in the MT0 configuration. However the correctness of the GSM 04.21 frames sent by the MS wi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the S-interface for the MT1 configuration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tests it is of no importance whether the call is MO or MT. However, there might be MT0 configurations allowing the call to be established only from one side. In this case the appropriate actions shall be taken to establish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other cases the data call shall be set up by the SS (i.e. MT) with an appropriate BCIE which i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eginning of all tests 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w:t>
        <w:tab/>
        <w:t>Testing of 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ll the tests the GSM 04.21 frames received as output of the channel coder in the SS shall be checked for correctness against GSM 04.21; this means check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bits are coded as zeroes unless otherwis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E bits have the correct value (for the synchronou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ata bits correctly include the start and stop bits (for the asynchronou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w:t>
        <w:tab/>
        <w:t>Verification of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MT2 and MT0 Mobile Stations supporting data services in 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s in MT2 configuration has to comply with all requirements whilst for MT0 configurations some of the requirements are not relevant. These restrictions are explicitely indicated in subclause 10.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correct synchronization procedure of user data and status information which are mapped on modified CCITT V.110 frames (as per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V-series interfaces are supported in full duplex mode, it will test the capability to synchronize these frames in either direction from the TAF to the IWF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under ideal radio conditions for all bearer services and user rates in transparent mode that are supported by the MS in case of mobile originated and terminated calls and in-call modification. The setting of Bearer Capability Information Elements in signalling messages sent to the MS by the SS must be supported by the MS for the bearer service(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Since "steady state" is implementation dependent, there is no means to define a test "steady state detected". However, the whole testing procedure is limited to 1s. This includes an implizit upper time limit for the MS to detect a steady state. A MS failing this test is highly estimated to never detect a steady state under r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i, as used in the description of the test procedures, are points of time no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1</w:t>
        <w:tab/>
        <w:t>Procedure for Mobile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ystem Simulator at the Um interface and to the MLTE using the appropriate R interface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LTE shall set the signalling lines of the R interface Ct 105, Ct 108.2 for V-series interface to ON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mobile originated call shall be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t the reception of the SETUP message sent by the MS the SS shall send a CONNECT message and starts sending "1/OFF". t1 is at the completion of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reception of "1/OFF" at the SS side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2</w:t>
        <w:tab/>
        <w:t>Procedure for 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ystem Simulator at the Um interface and to the MLTE using the appropriate R interface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LTE shall set the signalling lines of the R interface Ct. 105, Ct 108.2 for V-series interface to ON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mobile terminated call shall be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t the reception of CONNECT the SS sends CONNACK. t1 is at the completion of the CONN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reception of "1/OFF" at the SS side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3</w:t>
        <w:tab/>
        <w:t>Procedure for In 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ystem Simulator at the Um interface and to the MLTE using the appropriate R interface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LTE shall set the signalling lines of the R interface Ct. 105, Ct 108.2 for V-series interface to ON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speech call shall be established with a SETUP message containing two bearer capabilities for speech and the bearer service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MS shall start the ICM procedure with a bearer capability information element supporting the bearer service to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at the reception of the MODIFY message sent by the MS the SS shall send a CHANNEL MODE MODIFY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reception of the CHANNEL MODE MODIFY ACKNOWLEDGE message the SS shall send a MODIFY COMPLETE message. t1 is at the completion of the MODIFY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reception of "1/OFF"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1</w:t>
        <w:tab/>
        <w:t>Test Reqirements for Mobile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t1 + 500 ms Ct 107 must still be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etween t2 and t3 the SS must receive continuous "1/OF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ime between t2 and t3 must be more than 45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requirements 4 to 6 apply to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2</w:t>
        <w:tab/>
        <w:t>Test Reqirements for 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t1 + 500 ms Ct 107 must still be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etween t2 and t3 the SS must receive continuous "1/OF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ime between t2 and t3 must be more than 45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requirements 4 to 6 apply to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3</w:t>
        <w:tab/>
        <w:t>Test Requirements for In 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t1 + 500 ms Ct 107 must still be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etween t2 and t3 the SS must receive continuous "1/OF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ime between t2 and t3 must be more than 45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requirements 4 to 6 apply to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8-1: Definition of synchronization pattern "1/OFF"</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 w:val="left" w:pos="368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Frame</w:t>
        <w:tab/>
        <w:tab/>
        <w:tab/>
        <w:tab/>
        <w:tab/>
        <w:t>Data-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1</w:t>
        <w:tab/>
        <w:t>D2</w:t>
        <w:tab/>
        <w:t>D3</w:t>
        <w:tab/>
        <w:t>D4</w:t>
        <w:tab/>
        <w:t>D5</w:t>
        <w:tab/>
        <w:t>D6</w:t>
        <w:tab/>
        <w:t>S1</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7</w:t>
        <w:tab/>
        <w:t>D8</w:t>
        <w:tab/>
        <w:t>D9</w:t>
        <w:tab/>
        <w:t>D10</w:t>
        <w:tab/>
        <w:t>D11</w:t>
        <w:tab/>
        <w:t>D12</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13</w:t>
        <w:tab/>
        <w:t>D14</w:t>
        <w:tab/>
        <w:t>D15</w:t>
        <w:tab/>
        <w:t>D16</w:t>
        <w:tab/>
        <w:t>D17</w:t>
        <w:tab/>
        <w:t>D18</w:t>
        <w:tab/>
        <w:t>S3</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19</w:t>
        <w:tab/>
        <w:t>D20</w:t>
        <w:tab/>
        <w:t>D21</w:t>
        <w:tab/>
        <w:t>D22</w:t>
        <w:tab/>
        <w:t>D23</w:t>
        <w:tab/>
        <w:t>D24</w:t>
        <w:tab/>
        <w:t>S4</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E4</w:t>
        <w:tab/>
        <w:t>E5</w:t>
        <w:tab/>
        <w:t>E6</w:t>
        <w:tab/>
        <w:t>E7</w:t>
        <w:tab/>
        <w:t>D25</w:t>
        <w:tab/>
        <w:t>D26</w:t>
        <w:tab/>
        <w:t>S27</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28</w:t>
        <w:tab/>
        <w:t>D29</w:t>
        <w:tab/>
        <w:t>D30</w:t>
        <w:tab/>
        <w:t>S6</w:t>
        <w:tab/>
        <w:t>D31</w:t>
        <w:tab/>
        <w:t>D32</w:t>
        <w:tab/>
        <w:t>S33</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34</w:t>
        <w:tab/>
        <w:t>D35</w:t>
        <w:tab/>
        <w:t>D36</w:t>
        <w:tab/>
        <w:t>X</w:t>
        <w:tab/>
        <w:t>D37</w:t>
        <w:tab/>
        <w:t>D38</w:t>
        <w:tab/>
        <w:t>S3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40</w:t>
        <w:tab/>
        <w:t>D41</w:t>
        <w:tab/>
        <w:t>D42</w:t>
        <w:tab/>
        <w:t>S8</w:t>
        <w:tab/>
        <w:t>D43</w:t>
        <w:tab/>
        <w:t>D44</w:t>
        <w:tab/>
        <w:t>S45</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ab/>
        <w:tab/>
        <w:tab/>
        <w:tab/>
        <w:t>D46</w:t>
        <w:tab/>
        <w:t>D47</w:t>
        <w:tab/>
        <w:t>D48</w:t>
        <w:tab/>
        <w:t>S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60 bits 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Frame</w:t>
        <w:tab/>
        <w:tab/>
        <w:tab/>
        <w:tab/>
        <w:tab/>
        <w:tab/>
        <w:t>Data-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D1</w:t>
        <w:tab/>
        <w:t>D2</w:t>
        <w:tab/>
        <w:t>D3</w:t>
        <w:tab/>
        <w:t>S1</w:t>
        <w:tab/>
        <w:t>D4</w:t>
        <w:tab/>
        <w:t>D5</w:t>
        <w:tab/>
        <w:t>D6</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D7</w:t>
        <w:tab/>
        <w:t>D8</w:t>
        <w:tab/>
        <w:t>D9</w:t>
        <w:tab/>
        <w:t>S3</w:t>
        <w:tab/>
        <w:t>D10</w:t>
        <w:tab/>
        <w:t>D11</w:t>
        <w:tab/>
        <w:t>D12</w:t>
        <w:tab/>
        <w:t>S4</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E4</w:t>
        <w:tab/>
        <w:t>E5</w:t>
        <w:tab/>
        <w:t>E6</w:t>
        <w:tab/>
        <w:t>E7</w:t>
        <w:tab/>
        <w:t>D13</w:t>
        <w:tab/>
        <w:t>D14</w:t>
        <w:tab/>
        <w:t>D15</w:t>
        <w:tab/>
        <w:t>S6</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D16</w:t>
        <w:tab/>
        <w:t>D17</w:t>
        <w:tab/>
        <w:t>D18</w:t>
        <w:tab/>
        <w:t>X</w:t>
        <w:tab/>
        <w:t>D19</w:t>
        <w:tab/>
        <w:t>D20</w:t>
        <w:tab/>
        <w:t>D21</w:t>
        <w:tab/>
        <w:t>S8</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ab/>
        <w:tab/>
        <w:tab/>
        <w:tab/>
        <w:t>D22</w:t>
        <w:tab/>
        <w:t>D23</w:t>
        <w:tab/>
        <w:t>D24</w:t>
        <w:tab/>
        <w:t>S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36 bits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w:t>
        <w:tab/>
        <w:t>Filtering of channel control information for Transparent B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the MT2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data services shall decode and filter channel channel control information received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S GSM 07.01, section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S GSM 07.02, section 3.2.1 (for asynchronous bearer servic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S GSM 07.03, section 4.2.1 and 4.2.2 (for synchronous bearer servic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e correct decoding and filtering of channel control information from the GSM 04.21 frames to the V.24/X.21 interface circuits. The tests apply after synchronisation has bee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user data rates supported by the MS (see below) and the circuits CT106 (V.24) (interface circuit bit X) and CT109 (V.24) (interface circuit bit SB) and I (X.21) (S-bits). The test shall be carried out only for those frame formats and circuits which are supported by the MS. The test is to be repeated for all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ON-OFF) and T(OFF-ON) be the timers to integrate the ON-OFF and the OFF-ON transition respectedly for the circuit to be tested as stated in GSM 07.01, section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com</w:t>
        <w:softHyphen/>
        <w:t>bination of BCIEs (see below) supported by the MS. The interface circuit bit(s) in the GSM 04.21 frame shall be set to OFF. The next step shall be entered 6 s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t the interface circuit bit(s) to continuously ON, wait half of T(OFF-ON) and then set the interface circuit bit(s) again to continuous</w:t>
        <w:softHyphen/>
        <w:t>ly OFF.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t the interface circuit bit(s) to continuously ON, wait twice T(OFF-ON) and then set the interface circuit bit(s) again to continuously OFF.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t interface circuit bit(s) to continuously ON and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t the interface circuit bit(s) to continuously OFF, wait half of T(ON-OFF) and then set the interface circuit bit(s) again to continuously ON.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t the interface circuit bit(s) to continuously OFF, wait twice T(ON-OFF) and then set the interface circuit bit(s) again to continuously ON.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interface circuit at the R-interface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uring step b) the interface circuit at the R-interface shall 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step c) the interface circuit at the R-interface shall change to ON and then again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interface circuit at the R-interface shall b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during step e) the interface circuit at the R-interface shall 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during step f) the interface circuit at the R-interface shall change to OFF and then again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binations shall be considered (ref. 07.01,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er Rate =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er Rate =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Rate = 2.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er Rate =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er Rate = 1200/75 bit/s (only with asynchronous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ser Rate = 300 bit/s (only with asynchronous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w:t>
        <w:tab/>
        <w:t>Correct Terminal Compatibilit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Signall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w:t>
        <w:tab/>
        <w:t>Data Rate Adaptation for Synchronous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and, in a restricted way, to MT0 configurations where the MS is able to send data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synchronous transparent bearer capabilities shall perform data rate adaptation and support the frames at the Um-interface according to the following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at the format and the data bits of the GSM 04.21 frames sent by the MS are consistent with the data input and data rate at the R-interfa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at the data bits output by the MS at the R-interface are consistent with the received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which are supported by the MS (see below). The interface circuits CT105 and CT108 shall be set to the ON condition from the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TCH synchronisation has been completed at the S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 and the SS shall start to transmit pseudo random data bits in the GSM 04.21 frames over the Um-interfac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T2 configuration: The SS shall input pseudo random data over the R-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T0 configuration: the transmission of data from the MS over the Um-interface shall be stimulated (if it does not start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pproximately 5 s after the data have been received by the SS over the Um-interface 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ly MT2 configuration: the user data stream input to the R-interface shall match bit-exactly the user data stream sent to the SS over the Um-interface and the user data stream output from the R-interface shall match bit-exactly the user data stream sent by the SS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binations shall be considered (ref. GSM 07.01,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er Rate =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er Rate =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Rate = 2.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er Rate =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5</w:t>
        <w:tab/>
        <w:t>Network Independent C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w:t>
        <w:tab/>
        <w:t>Asynchronous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w:t>
        <w:tab/>
        <w:t>Data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and, in a restricted way, to the MT0 configuration where the MS is able to send data over the Um-interface and to use the Bearer Services for asynchronou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perform data rate adaptation and support the frames at the Um-interface according to the following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conversion between an asynchronous data stream at the R-interface and the GSM 04.21 frames at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which are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TCH synchronisation has been completed at the S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 and the SS shall start to transmit pseudo random characters as described below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T2 configuration: The SS shall input pseudo random characters as described below over the R-interfac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T0 configuration: the transmission of data from the MS over the Um-interface shall be stimulated (if it does not start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pproximately 5 s after the data have been received by the SS over the Um-interface 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T2 configuration only: the user data stream input to the R-interface shall match character by character the user data stream sent to the SS over the Um-interface and the user data streams output from the R-interface shall match character by character the user data stream sent by the SS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6</w:t>
        <w:tab/>
        <w:t>Generation of the asynchronous pseudo random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04.21 frames shall contain a bit stream which consists of rep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haracter which is generated pseudo randomly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 stop bits, where n is drawn pseudo randomly from the interval 1..15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stream at the R-interface consists of rep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haracter which is generated pseudo randomly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 stop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13 +/- 1% bit frames (i.e. 1/nominal data rate)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7</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Data Bits per character (excl. parity) shall be 8. No parity bit shall be used. The Number of Stop Bits shall be 1. If the MS does not support these values different ones shall be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shall and the channel type (FR/HR)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perform passage of the break signal in uplink and downlink direction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2,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transfer a Break Signal to the R-interface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which are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The next step shall be entered immediately after TCH synchronisation has been completed at the S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pseudo random characters with start and stop bit(s) (as selected by the BCIE) in the GSM 04.21 frames to the MS for approximately 5 s. Then it shall send the following bit sequence in the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3 bits of start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nd pseudo random characters with start and stop bit(s) (as selected by the BCIE) in the GSM 04.21 frames to the MS for approximately 2 s. Then it shall send the following bit sequence in the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for 1 s bits of start polar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M is as defined in GSM 04.21, section 4.2, and then again pseudo random character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input pseudo random characters with start and stop bit(s) (as selected by the BCIE) over the R-interface to the MS for approximately 2 s. Then it shall input the following bit sequence to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 bits of start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input pseudo random characters with start and stop bit(s) (as selected by the BCIE) over the R-interface to the MS for approximately 2 s. Then it shall input the following bit sequence to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for 1 s bits of start polar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M is as defined in GSM 04.21, section 4.2, and then again pseudo random character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est shall be stopped 2 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user data stream sent over the Um-interface by the SS shall match character by character the user data stream output at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wo Break Signals shall be detectable at the R-interface between the same characters as having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user data stream received over the Um-interface by the SS shall match character by character the user data stream input at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wo Break Signals shall be detectable at the Um-interface between the same characters as having been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w:t>
        <w:tab/>
        <w:t>Overspeed/Underspeed Handling (Local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handle overspeed and underspeed of the local terminal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3,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deal with plesiochro</w:t>
        <w:softHyphen/>
        <w:t>nous bit clocks in the MS and the TE in case of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input continuously pseudo random characters with a bit cloc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user data rate + 2.5% bit/s in case of less than 600 bit/s user data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user data rate + 1 % in the 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 GSM 04.21, section 4.3) to the R-interface of the MS for approximately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input continuously pseudo random characters with a bit clock of nominal user rate - 2.5 % (ref. CCITT V.14, section 3) to the R-interface of the MS for approximately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user data stream input to the R-interface shall match character by character the user data stream sent to the SS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Data Bits per character (excl. parity) shall be 8. No parity bit shall be used. The Number of Stop Bits shall be 1. If the MS does not support these values different ones shall be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w:t>
        <w:tab/>
        <w:t>Overspeed/Underspeed Handling (Remote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handle overspeed and underspeed of the remote terminal (which shows in the structure of the GSM 04.21 frames received over the Um-interface)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3,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deal with plesiochro</w:t>
        <w:softHyphen/>
        <w:t>nous bit clocks in the MS and the remote Terminal in case of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se of underspeed is covered by 29.6.1. The case of overspeed shall be te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tart sending pseudo random characters in the GSM 04.21 frames over the Um-interface with minimal number of stop bits between the characters and where one stop bit is ommitted every 8th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stopped 5 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user data stream sent by the SS over the Um-interface shall match character by character the user data stream sent by the MS over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6.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w:t>
        <w:tab/>
        <w:t>Interchange Circuit Mapping for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 However, it cannot be applied fully to MSs which support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T108/2 for releasing the call (e.g. support of CCITT V.25bis) and/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milar use of the circuit C for CCITT 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the test shall be applied only for those interchange circuits which do not influence Layer 3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circuit C the X.21-byte timing circuit B shall no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supporting transparent bearer capabilities with a V-series R-interface shall map the interchange circuits CT105 and CT108/2 to the GSM 04.21 frames sent over the Um-interface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S GSM 04.21, section 4.1,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S GSM 07.02, section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ransparent bearer capabilities with an X-series R-interface shall map the interchange circuit C to the GSM 04.21 frames sent over the Um-interface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S GSM 04.21, section 4.1,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S GSM 07.03, section 4.2.1 and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correctly convey changes of the interface circuits at the R-interface to the GSM 04.21 frame sent over the Um-interface in case of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user data rates supported by the MS (see below) and the circuits CT105 and CT108/2 (CCITT V.24) and C (CCITT X.21). The test shall be carried out only for those frame formats and circuits which are supported by the MS (exceptions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 and the SS shall input continuously pseudo random data to the R-interface during the following steps. The SS shall wait for approximately 1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t the interchange circuit at the R-interface to OFF and wait for 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again set the interchange circuit at the R-interface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further 2 s 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hange of the interchange circuit signal level shall be indicated in the GSM 04.21 frames as required by GSM 04.21 and CCITT V.110 (i.e. OFF state shall start and end in the correct GSM 04.21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3</w:t>
        <w:tab/>
        <w:t>Testing of non 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sectPr>
      <w:type w:val="nextPage"/>
      <w:pgSz w:w="11907" w:h="16840"/>
      <w:pgMar w:left="1134" w:right="1418" w:gutter="0" w:header="0" w:top="1418" w:footer="0" w:bottom="1418"/>
      <w:pgNumType w:start="61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1/07/92Φt</dc:description>
  <dc:language>en-US</dc:language>
  <cp:lastModifiedBy/>
  <cp:revision>0</cp:revision>
  <dc:subject/>
  <dc:title/>
</cp:coreProperties>
</file>