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w:t>
        <w:tab/>
        <w:t>Tests related to circuit switched call control</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w:t>
        <w:tab/>
      </w:r>
      <w:r>
        <w:rPr>
          <w:rFonts w:eastAsia="modern a" w:cs="modern a" w:ascii="modern a" w:hAnsi="modern a"/>
          <w:color w:val="000000"/>
          <w:sz w:val="24"/>
          <w:szCs w:val="24"/>
          <w:lang w:val="en-US"/>
        </w:rPr>
        <w:t>Circuit switched Call Control (CC)</w:t>
      </w:r>
      <w:r>
        <w:rPr>
          <w:rFonts w:eastAsia="modern i" w:cs="modern i" w:ascii="modern i" w:hAnsi="modern i"/>
          <w:b/>
          <w:bCs/>
          <w:color w:val="000000"/>
          <w:sz w:val="20"/>
          <w:szCs w:val="20"/>
          <w:lang w:val="en-US"/>
        </w:rPr>
        <w:t xml:space="preserve"> state machine verific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1</w:t>
        <w:tab/>
        <w:t xml:space="preserve">General on </w:t>
      </w:r>
      <w:r>
        <w:rPr>
          <w:rFonts w:eastAsia="modern a" w:cs="modern a" w:ascii="modern a" w:hAnsi="modern a"/>
          <w:color w:val="000000"/>
          <w:sz w:val="24"/>
          <w:szCs w:val="24"/>
          <w:lang w:val="en-US"/>
        </w:rPr>
        <w:t>Call Control (CC)</w:t>
      </w:r>
      <w:r>
        <w:rPr>
          <w:rFonts w:eastAsia="modern i" w:cs="modern i" w:ascii="modern i" w:hAnsi="modern i"/>
          <w:b/>
          <w:bCs/>
          <w:color w:val="000000"/>
          <w:sz w:val="20"/>
          <w:szCs w:val="20"/>
          <w:lang w:val="en-US"/>
        </w:rPr>
        <w:t xml:space="preserve">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as an initial state is not verified in the tests of 26.8.1.2 (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never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eps to be followed within each performed tes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ring the MS into the requir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igger the test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e MS response and ne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26.8.1.2 and 26.8.1.3 different tables are defined to bring the MS into the required initial state. The exact table to be chosen is specified individually in section "Initial conditions" of "Method of test" for each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states are to be checked through STATUS ENQUIRY messages sent by the SS, when feasible). This is not explicitly stated in the tables of expected sequences of signalling messages. The checking of final states are explicitly included into the expected sequences of signall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ostamble may be used by the SS to bring MS back to idle mode in those test cases, in which it is not already included into expected sequence of signall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1/1: A postamble to bring the MS back to idl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1</w:t>
        <w:tab/>
        <w:t>MS</w:t>
        <w:tab/>
        <w:tab/>
        <w:t>the MS shall release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tamble has not been included into the all of the tests in order to leave an option to concatenate the procedures in the future by using a final state of a test case as an initial state to anothe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out within the MS is triggered by the SS when it does not answer back an MS expected respon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may be split in 3 main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 on verification of 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 depending on implementation and previou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always transien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mplementation does not support immediate connec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ppropriate TCH is not yet assign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supports immediate connec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7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 is a stable state, if the traffic channel is in speech mode, progress indicator is present in DISCONNECT and it indicates the availability of in-band announcements. Otherwise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12 </w:t>
        <w:tab/>
        <w:t>&gt;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1.1</w:t>
        <w:tab/>
        <w:t>Message definition</w:t>
      </w:r>
    </w:p>
    <w:p>
      <w:pPr>
        <w:pStyle w:val="Normal"/>
        <w:pBdr>
          <w:top w:val="single" w:sz="8" w:space="0" w:color="000000"/>
          <w:left w:val="single" w:sz="8" w:space="0" w:color="000000"/>
          <w:bottom w:val="single" w:sz="8" w:space="0" w:color="000000"/>
          <w:right w:val="single" w:sz="8" w:space="0" w:color="000000"/>
        </w:pBdr>
        <w:tabs>
          <w:tab w:val="clear" w:pos="720"/>
          <w:tab w:val="center" w:pos="4723" w:leader="none"/>
          <w:tab w:val="left" w:pos="5954" w:leader="none"/>
          <w:tab w:val="center" w:pos="7603"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tab/>
        <w:t>fields provided</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messages</w:t>
        <w:tab/>
        <w:t>protocol discrimin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action identifie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 typ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ING</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PROCEEDING</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 ACK</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gress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w:t>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 COMPLETE</w:t>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 REJECT</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IFY</w:t>
        <w:tab/>
        <w:t>notification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GRESS</w:t>
        <w:tab/>
        <w:t>progress indicator = #8</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 COMPLETE</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UP</w:t>
        <w:tab/>
        <w:t>signal</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 to 2 bearer capabilities</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gress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 DTMF</w:t>
        <w:tab/>
        <w:t>keypad fac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 DTMF ACK</w:t>
        <w:tab/>
        <w:t>keypad fac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 DTMF REJECT</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 DTMF</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 DTMF ACK</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 ENQUIRY</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provided in the downlink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1.2</w:t>
        <w:tab/>
        <w:t>List of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 throughout the section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REQUEST</w:t>
        <w:tab/>
        <w:tab/>
        <w:t>=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RESPONSE</w:t>
        <w:tab/>
        <w:tab/>
        <w:t>=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 ACK</w:t>
        <w:tab/>
        <w:t>= 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OMMAND</w:t>
        <w:tab/>
        <w:t>= 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OMPLETE</w:t>
        <w:tab/>
        <w:t>=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 ACK</w:t>
        <w:tab/>
        <w:tab/>
        <w:t>= START DTMF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w:t>
        <w:tab/>
        <w:t>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s many CM initial conditions as states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again in the initial state starting with U0 at each new test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1: Establishment of an outgoing call, procedure 1 (l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ONNECT ACKNOWLEDGE</w:t>
        <w:tab/>
        <w:t>U1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13</w:t>
        <w:tab/>
        <w:t>SS -&gt; MS</w:t>
        <w:tab/>
        <w:t xml:space="preserve">DISCONNECT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t>U1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3</w:t>
        <w:tab/>
        <w:t>SS -&gt; MS</w:t>
        <w:tab/>
        <w:t xml:space="preserve">DISCONNECT </w:t>
      </w:r>
      <w:r>
        <w:rPr>
          <w:rFonts w:eastAsia="modern i" w:cs="modern i" w:ascii="modern i" w:hAnsi="modern i"/>
          <w:color w:val="000000"/>
          <w:sz w:val="16"/>
          <w:szCs w:val="16"/>
          <w:vertAlign w:val="superscript"/>
          <w:lang w:val="en-US"/>
        </w:rPr>
        <w:t>2)</w:t>
      </w:r>
      <w:r>
        <w:rPr>
          <w:rFonts w:eastAsia="modern i" w:cs="modern i" w:ascii="modern i" w:hAnsi="modern i"/>
          <w:color w:val="000000"/>
          <w:sz w:val="20"/>
          <w:szCs w:val="20"/>
          <w:lang w:val="en-US"/>
        </w:rPr>
        <w:tab/>
        <w:t>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3</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4</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is different from #8 in band information or appropriate pattern now avail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2: Establishment of an outgoing call, procedur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t xml:space="preserve">CHANNEL MODE MODIFY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HANNEL MODE MOD ACK</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S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ONNECT ACKNOWLEDGE</w:t>
        <w:tab/>
        <w:t>U1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13</w:t>
        <w:tab/>
        <w:t>SS -&gt; MS</w:t>
        <w:tab/>
        <w:t xml:space="preserve">DISCONNECT </w:t>
      </w:r>
      <w:r>
        <w:rPr>
          <w:rFonts w:eastAsia="modern i" w:cs="modern i" w:ascii="modern i" w:hAnsi="modern i"/>
          <w:color w:val="000000"/>
          <w:sz w:val="16"/>
          <w:szCs w:val="16"/>
          <w:vertAlign w:val="superscript"/>
          <w:lang w:val="en-US"/>
        </w:rPr>
        <w:t>2)</w:t>
      </w:r>
      <w:r>
        <w:rPr>
          <w:rFonts w:eastAsia="modern i" w:cs="modern i" w:ascii="modern i" w:hAnsi="modern i"/>
          <w:color w:val="000000"/>
          <w:sz w:val="20"/>
          <w:szCs w:val="20"/>
          <w:lang w:val="en-US"/>
        </w:rPr>
        <w:tab/>
        <w:t>U1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3</w:t>
        <w:tab/>
        <w:t>SS -&gt; MS</w:t>
        <w:tab/>
        <w:t xml:space="preserve">DISCONNECT </w:t>
      </w:r>
      <w:r>
        <w:rPr>
          <w:rFonts w:eastAsia="modern i" w:cs="modern i" w:ascii="modern i" w:hAnsi="modern i"/>
          <w:color w:val="000000"/>
          <w:sz w:val="16"/>
          <w:szCs w:val="16"/>
          <w:vertAlign w:val="superscript"/>
          <w:lang w:val="en-US"/>
        </w:rPr>
        <w:t>3)</w:t>
      </w:r>
      <w:r>
        <w:rPr>
          <w:rFonts w:eastAsia="modern i" w:cs="modern i" w:ascii="modern i" w:hAnsi="modern i"/>
          <w:color w:val="000000"/>
          <w:sz w:val="20"/>
          <w:szCs w:val="20"/>
          <w:lang w:val="en-US"/>
        </w:rPr>
        <w:tab/>
        <w:t>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3</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4</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cause value is different from #8 in band information or appropriate pattern now avail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3: Establishment of an outgoing call, procedur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t>U1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15</w:t>
        <w:tab/>
        <w:t>SS -&gt; MS</w:t>
        <w:tab/>
        <w:t xml:space="preserve">DISCONNECT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t>U1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5</w:t>
        <w:tab/>
        <w:t>SS -&gt; MS</w:t>
        <w:tab/>
        <w:t xml:space="preserve">DISCONNECT </w:t>
      </w:r>
      <w:r>
        <w:rPr>
          <w:rFonts w:eastAsia="modern i" w:cs="modern i" w:ascii="modern i" w:hAnsi="modern i"/>
          <w:color w:val="000000"/>
          <w:sz w:val="16"/>
          <w:szCs w:val="16"/>
          <w:vertAlign w:val="superscript"/>
          <w:lang w:val="en-US"/>
        </w:rPr>
        <w:t>2)</w:t>
      </w:r>
      <w:r>
        <w:rPr>
          <w:rFonts w:eastAsia="modern i" w:cs="modern i" w:ascii="modern i" w:hAnsi="modern i"/>
          <w:color w:val="000000"/>
          <w:sz w:val="20"/>
          <w:szCs w:val="20"/>
          <w:lang w:val="en-US"/>
        </w:rPr>
        <w:tab/>
        <w:t>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5</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6</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is different from #8 in band information or appropriate pattern now avail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able 26.8.1.2/4: Establishment of an outgoing call, procedure </w:t>
      </w:r>
      <w:r>
        <w:rPr>
          <w:rFonts w:eastAsia="modern i" w:cs="modern i" w:ascii="modern i" w:hAnsi="modern i"/>
          <w:color w:val="000000"/>
          <w:sz w:val="20"/>
          <w:szCs w:val="20"/>
          <w:lang w:val="en-US"/>
        </w:rPr>
        <w:t>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IDENTITY REQUEST</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IDENTITY RESP</w:t>
      </w:r>
      <w:r>
        <w:rPr>
          <w:rFonts w:eastAsia="modern i" w:cs="modern i" w:ascii="modern i" w:hAnsi="modern i"/>
          <w:color w:val="000000"/>
          <w:sz w:val="20"/>
          <w:szCs w:val="20"/>
          <w:lang w:val="en-US"/>
        </w:rPr>
        <w:t>ONS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ETUP</w:t>
        <w:tab/>
        <w:t>U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9</w:t>
        <w:tab/>
        <w:t>SS -&gt; MS</w:t>
        <w:tab/>
        <w:t xml:space="preserve">CHANNEL MODE MODIFY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t>U1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15</w:t>
        <w:tab/>
        <w:t>SS -&gt; MS</w:t>
        <w:tab/>
        <w:t xml:space="preserve">DISCONNECT </w:t>
      </w:r>
      <w:r>
        <w:rPr>
          <w:rFonts w:eastAsia="modern i" w:cs="modern i" w:ascii="modern i" w:hAnsi="modern i"/>
          <w:color w:val="000000"/>
          <w:sz w:val="16"/>
          <w:szCs w:val="16"/>
          <w:vertAlign w:val="superscript"/>
          <w:lang w:val="en-US"/>
        </w:rPr>
        <w:t>2)</w:t>
      </w:r>
      <w:r>
        <w:rPr>
          <w:rFonts w:eastAsia="modern i" w:cs="modern i" w:ascii="modern i" w:hAnsi="modern i"/>
          <w:color w:val="000000"/>
          <w:sz w:val="20"/>
          <w:szCs w:val="20"/>
          <w:lang w:val="en-US"/>
        </w:rPr>
        <w:tab/>
        <w:t>U1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5</w:t>
        <w:tab/>
        <w:t>SS -&gt; MS</w:t>
        <w:tab/>
        <w:t xml:space="preserve">DISCONNECT </w:t>
      </w:r>
      <w:r>
        <w:rPr>
          <w:rFonts w:eastAsia="modern i" w:cs="modern i" w:ascii="modern i" w:hAnsi="modern i"/>
          <w:color w:val="000000"/>
          <w:sz w:val="16"/>
          <w:szCs w:val="16"/>
          <w:vertAlign w:val="superscript"/>
          <w:lang w:val="en-US"/>
        </w:rPr>
        <w:t>3)</w:t>
      </w:r>
      <w:r>
        <w:rPr>
          <w:rFonts w:eastAsia="modern i" w:cs="modern i" w:ascii="modern i" w:hAnsi="modern i"/>
          <w:color w:val="000000"/>
          <w:sz w:val="20"/>
          <w:szCs w:val="20"/>
          <w:lang w:val="en-US"/>
        </w:rPr>
        <w:tab/>
        <w:t>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5</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6</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cause value is different from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w:t>
        <w:tab/>
        <w:t>Outgoing call / 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w:t>
        <w:tab/>
        <w:t>Outgoing call / U0 null state / MM connection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trol entity of the Mobile Station requests the MM-sublayer to establish a mobile originating MM-connection.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1.</w:t>
      </w:r>
      <w:r>
        <w:rPr>
          <w:rFonts w:eastAsia="modern i" w:cs="modern i" w:ascii="modern i" w:hAnsi="modern i"/>
          <w:b/>
          <w:bCs/>
          <w:color w:val="000000"/>
          <w:sz w:val="20"/>
          <w:szCs w:val="20"/>
          <w:lang w:val="en-US"/>
        </w:rPr>
        <w:t>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r>
      <w:r>
        <w:rPr>
          <w:rFonts w:eastAsia="modern a" w:cs="modern a" w:ascii="modern a" w:hAnsi="modern a"/>
          <w:color w:val="000000"/>
          <w:sz w:val="24"/>
          <w:szCs w:val="24"/>
          <w:lang w:val="en-US"/>
        </w:rPr>
        <w:t>Upon initiation of an outgoing basic call by user the MS shall initiate establishment of an MM connection, using as first MM message a CM-SERVICE REQUEST message with CM service type "Mobile originating call establishment or packet mode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4.5.1.1, TS GSM 04.08 section 3.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1.</w:t>
      </w:r>
      <w:r>
        <w:rPr>
          <w:rFonts w:eastAsia="modern i" w:cs="modern i" w:ascii="modern i" w:hAnsi="modern i"/>
          <w:b/>
          <w:bCs/>
          <w:color w:val="000000"/>
          <w:sz w:val="20"/>
          <w:szCs w:val="20"/>
          <w:lang w:val="en-US"/>
        </w:rPr>
        <w:t>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initiation of an outgoing basic call by user the MS initiates establishment of an MM connection, using as first MM message a CM-SERVICE REQUEST message with CM service type "Mobile originating call establishment or packet mode connection 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w:t>
      </w:r>
      <w:r>
        <w:rPr>
          <w:rFonts w:eastAsia="modern i" w:cs="modern i" w:ascii="modern i" w:hAnsi="modern i"/>
          <w:b/>
          <w:bCs/>
          <w:color w:val="000000"/>
          <w:sz w:val="20"/>
          <w:szCs w:val="20"/>
          <w:lang w:val="en-US"/>
        </w:rPr>
        <w:t>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SS receives CM-SERVICE REQUEST, the contents of it shall be checked, and also the state of the call control entity shall be checked by STATUS ENQUIRY</w:t>
      </w:r>
      <w:r>
        <w:rPr>
          <w:rFonts w:eastAsia="modern i" w:cs="modern i" w:ascii="modern i" w:hAnsi="modern i"/>
          <w:b/>
          <w:bCs/>
          <w:color w:val="000000"/>
          <w:sz w:val="20"/>
          <w:szCs w:val="20"/>
          <w:lang w:val="en-US"/>
        </w:rPr>
        <w:t xml:space="preserve"> </w:t>
      </w:r>
      <w:r>
        <w:rPr>
          <w:rFonts w:eastAsia="modern i" w:cs="modern i" w:ascii="modern i" w:hAnsi="modern i"/>
          <w:color w:val="000000"/>
          <w:sz w:val="20"/>
          <w:szCs w:val="20"/>
          <w:lang w:val="en-US"/>
        </w:rPr>
        <w:t>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verify the type of call which is as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basic" or "emergency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RELEASE COMPLETE</w:t>
        <w:tab/>
        <w:t>with 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w:t>
        <w:tab/>
        <w:tab/>
        <w:t>the MS shall release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 (DISC/U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w:t>
      </w:r>
      <w:r>
        <w:rPr>
          <w:rFonts w:eastAsia="modern i" w:cs="modern i" w:ascii="modern i" w:hAnsi="modern i"/>
          <w:b/>
          <w:bCs/>
          <w:color w:val="000000"/>
          <w:sz w:val="20"/>
          <w:szCs w:val="20"/>
          <w:lang w:val="en-US"/>
        </w:rPr>
        <w:t>1.5</w:t>
        <w:tab/>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expected sequenc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w:t>
        <w:tab/>
        <w:t>Outgoing call / U0.1 MM connection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w:t>
        <w:tab/>
        <w:t>Outgoing call / U0.1 MM connection pending / CM servic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request for MM connection is rejected by the SS.</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ving indication of an MM-connection establishment being rejected, CC entity should inform upper layer of this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1 , TS GSM 04.07, 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0.1, "MM-connection pending", upon the MS receiving a CM SERVICE REJECT message, returns to CC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SS receives CM-SERVICE REQUEST, the contents of it shall be checked. The SS rejects it by CM-SERVICE REJECT. Then the SS will check the state of the MS by using STATUS ENQUIRY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M-SERVICE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shall b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w:t>
        <w:tab/>
        <w:tab/>
        <w:t xml:space="preserve">the MS shall release the main signalling </w:t>
        <w:tab/>
        <w:tab/>
        <w:tab/>
        <w:tab/>
        <w:tab/>
        <w:tab/>
        <w:t>link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w:t>
        <w:tab/>
        <w:t>Outgoing call / U0.1 MM connection pending / CM servic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 CM request is accepted for the MM-connection by the SS. </w:t>
      </w:r>
      <w:r>
        <w:rPr>
          <w:rFonts w:eastAsia="modern a" w:cs="modern a" w:ascii="modern a" w:hAnsi="modern a"/>
          <w:color w:val="000000"/>
          <w:sz w:val="24"/>
          <w:szCs w:val="24"/>
          <w:lang w:val="en-US"/>
        </w:rPr>
        <w:t>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0.1, "MM-connection pending", upon the MS receiving a CM SERVICE ACCEPT message, shall send a SETUP message specifying the Called party BCD number that was entered into the MS and then enter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1, TS GSM 04.08, section 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 call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MS is requesting a MM-connection, the SS will indicate acceptance by sending a CM-SERVICE ACCEPT message. The MS shall respond with SETUP. Then the SS will check the state of the call control entity by STATUS ENQUIRY</w:t>
      </w:r>
      <w:r>
        <w:rPr>
          <w:rFonts w:eastAsia="modern i" w:cs="modern i" w:ascii="modern i" w:hAnsi="modern i"/>
          <w:color w:val="000000"/>
          <w:sz w:val="20"/>
          <w:szCs w:val="20"/>
          <w:lang w:val="en-US"/>
        </w:rPr>
        <w:t xml:space="preserve">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M-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ETUP</w:t>
        <w:tab/>
        <w:t>with called party BCD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shall be 30# (response to en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state U1 call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w:t>
        <w:tab/>
        <w:t>Outgoing call / U0.1 MM connection pending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0.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2, TS GSM 04.08, section 5.1.2.1., TS GSM 04.08 section 5.5.3.2. and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MS has sent a CM-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SS</w:t>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ab/>
        <w:t>SS</w:t>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shall b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w:t>
        <w:tab/>
        <w:t>Outgoing call /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w:t>
        <w:tab/>
        <w:t>Outgoing call / U1 call initiated / receiv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 </w:t>
      </w:r>
      <w:r>
        <w:rPr>
          <w:rFonts w:eastAsia="modern a" w:cs="modern a" w:ascii="modern a" w:hAnsi="modern a"/>
          <w:color w:val="000000"/>
          <w:sz w:val="24"/>
          <w:szCs w:val="24"/>
          <w:lang w:val="en-US"/>
        </w:rPr>
        <w:t>a CALL PRECEEDING message is sent by the S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CALL PROCEEDING message, shall enter CC state 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1, 5.2.1.1.2, 5.2.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CALL PROCEEDING message, enters CC state U3, "Mobile originating call proceed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3, </w:t>
      </w:r>
      <w:r>
        <w:rPr>
          <w:rFonts w:eastAsia="modern a" w:cs="modern a" w:ascii="modern a" w:hAnsi="modern a"/>
          <w:color w:val="000000"/>
          <w:sz w:val="24"/>
          <w:szCs w:val="24"/>
          <w:lang w:val="en-US"/>
        </w:rPr>
        <w:t>Mobile originating call procee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CALL PROCEEDING message to the MS. The SS checks by using the status enquiry procedure that the CC entity has entered the state U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ALL PROCEEDING</w:t>
        <w:tab/>
        <w:t>tone generation not manda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w:t>
        <w:tab/>
        <w:t>Outgoing call / U1 call initiated / rejecting with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 </w:t>
      </w:r>
      <w:r>
        <w:rPr>
          <w:rFonts w:eastAsia="modern a" w:cs="modern a" w:ascii="modern a" w:hAnsi="modern a"/>
          <w:color w:val="000000"/>
          <w:sz w:val="24"/>
          <w:szCs w:val="24"/>
          <w:lang w:val="en-US"/>
        </w:rPr>
        <w:t>the call is rejected by a RELEASE COMPLETE message sent by the S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n releasing the MM-connection, the MS shall wait for  MM layer release initia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5.3.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4.4.3, TS GSM 04.08, section 4.5.3, 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 "Call initiated",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n releasing the MM-connection, the MS shall wait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RELEASE COMPLETE</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r>
      <w:r>
        <w:rPr>
          <w:rFonts w:eastAsia="modern a" w:cs="modern a" w:ascii="modern a" w:hAnsi="modern a"/>
          <w:color w:val="000000"/>
          <w:sz w:val="24"/>
          <w:szCs w:val="24"/>
          <w:lang w:val="en-US"/>
        </w:rPr>
        <w:t xml:space="preserve">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alloc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route to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nvalid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bearer capabiliti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8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perator determined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no circuit/channel available (call queue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w:t>
        <w:tab/>
        <w:t>Outgoing call / U1 call initiated / T303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 </w:t>
      </w:r>
      <w:r>
        <w:rPr>
          <w:rFonts w:eastAsia="modern a" w:cs="modern a" w:ascii="modern a" w:hAnsi="modern a"/>
          <w:color w:val="000000"/>
          <w:sz w:val="24"/>
          <w:szCs w:val="24"/>
          <w:lang w:val="en-US"/>
        </w:rPr>
        <w:t>if no response is then received from the SS, timer T303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expiry of T303 (accuracy +/-20% between reception of CM-SERVICE REQUEST and DISCONNECT by SS) shall send a DISCONNECT message to its peer entity and enter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 "Call initiated", upon expiry of T303 (accuracy +/-20% between reception of CM-SERVICE REQUEST and DISCONNECT by SS) sends a DISCONNECT message to its peer entity and enters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T303 expiries at the MS and the MS shall send DISCONNECT. The SS checks by using the status enquiry procedure that the CC entity has entered the state U11</w:t>
      </w:r>
      <w:r>
        <w:rPr>
          <w:rFonts w:eastAsia="modern i" w:cs="modern i" w:ascii="modern i" w:hAnsi="modern i"/>
          <w:color w:val="000000"/>
          <w:sz w:val="20"/>
          <w:szCs w:val="20"/>
          <w:lang w:val="en-US"/>
        </w:rPr>
        <w:t>, disconnect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for T303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us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w:t>
        <w:tab/>
        <w:t>Outgoing call / U1 call initiat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5.1.2.1,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fter the MS with a CC entity in state U1 "Call initiated", has detected a lower layer failure and has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w:t>
        <w:tab/>
        <w:tab/>
        <w:t>the MS shall release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w:t>
        <w:tab/>
        <w:t>Outgoing call / U1 call initiated / receiving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n ALERTING message is sent to the MS as a indication that a call is being alerted at a called en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n ALERTING message, shall enter CC 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n ALERTING message, enters CC state U4, "Call deliv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4, </w:t>
      </w:r>
      <w:r>
        <w:rPr>
          <w:rFonts w:eastAsia="modern a" w:cs="modern a" w:ascii="modern a" w:hAnsi="modern a"/>
          <w:color w:val="000000"/>
          <w:sz w:val="24"/>
          <w:szCs w:val="24"/>
          <w:lang w:val="en-US"/>
        </w:rPr>
        <w:t>call deliver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tab/>
        <w:t>alerting indication not manda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w:t>
        <w:tab/>
        <w:t>Outgoing call / U1 call initiated / entering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CONNECT message, shall send a CONNECT ACKNOWLEDGE message to its peer entity and enter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1, 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CONNECT message, sends a CONNECT ACKNOWLEDGE message to its peer entity and enters CC state U10,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call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w:t>
        <w:tab/>
        <w:t>Outgoing call / U1 call initiat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message with message type not defined for the protocol discriminator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message with message type not defined for the protocol discriminator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 call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w:t>
        <w:tab/>
        <w:t>Outgoing call / U3 MS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w:t>
        <w:tab/>
        <w:t>Outgoing call / U3 MS originating call proceeding / ALERT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n ALERTING message is sent to the MS as a indication that a call is being alerted at a called en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ALERTING message shall enter CC-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ALERTING message enters CC-state U4, "Call Deliv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tab/>
        <w:t>alert tone generation not manda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w:t>
        <w:tab/>
        <w:t>Outgoing call / U3 MS originating call proceeding / 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CONNECT message shall return a "CONNECT ACKNOWLEDGE" message to its peer entity and enter the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hen stop any locally generate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CONNECT message returns a "CONNECT ACKNOWLEDGE" message to its peer entity and enters the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tops locally generated indic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t>the MS shall stop tone generation, if an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w:t>
        <w:tab/>
        <w:t>Outgoing call / U3 MS originating call proceeding / PROGRESS received without in 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PROGRESS message is received by the MS. The PROGRESS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PROGRESS message with valid cause values shall stay in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pt of the PROGRESS message timer T310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2.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PROGRESS message with valid cause values stays in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receipt of the PROGRESS message timer T310 is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 xml:space="preserve">PROGRESS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t>the MS shall stop all the CC tim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SS waits at least T310 and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DISCONNECT is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stination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l has returned to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w:t>
        <w:tab/>
        <w:t>Outgoing call / U3 MS originating call proceeding / PROGRESS with in 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PROGRESS message indicating availability of in band information is received by the MS. This test is applicable for any equipment supporting at least one bearer capability.</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1.3, TS GSM 04.08 section 5.2.1.1.4., TS GSM 04.08 section 5.2.1.1.9.,TS GSM 04.08 section 5.5.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 xml:space="preserve">PROGRESS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t>the MS shall stop all the CC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channel mode is speech, the TCH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f channel mode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ech, the TCH shall not be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SS waits at least T310 and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DISC is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will check that the use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speech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oth downlink and up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w:t>
        <w:tab/>
        <w:t>Outgoing call / U3 MS originating call proceeding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4.,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DISCONNECT</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w:t>
        <w:tab/>
        <w:t>Outgoing call / U3 MS originating call proceeding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w:t>
        <w:tab/>
        <w:t>Outgoing call / U3 MS originating call proceeding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RELEASE will return a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on returning to the idle mode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n releasing the MM-connection, the MS shall wait for  MM layer release initia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4.4.3, TS GSM 04.08, section 4.5.3, 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RELEASE will return a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n releasing the MM-connection, the MS shall wait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w:t>
        <w:tab/>
        <w:t>Outgoing call / U3 MS originating call proceeding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3,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w:t>
        <w:tab/>
        <w:t>Outgoing call / U3 MS originating call proceeding / traffic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traffic channel assignment procedure is perform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 (TCH)</w:t>
        <w:tab/>
        <w:t>the MS shall perform L2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F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w:t>
        <w:tab/>
        <w:t>Outgoing call / U3 MS originating call proceeding / timer T310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3, </w:t>
      </w:r>
      <w:r>
        <w:rPr>
          <w:rFonts w:eastAsia="modern a" w:cs="modern a" w:ascii="modern a" w:hAnsi="modern a"/>
          <w:color w:val="000000"/>
          <w:sz w:val="24"/>
          <w:szCs w:val="24"/>
          <w:lang w:val="en-US"/>
        </w:rPr>
        <w:t>if no response is then received from the SS, timer T310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shall, upon expiry of timer T310, initiate call release by sending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3./Abnormal case, 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will, upon expiry of timer T310, initiate call release by sending DISCONNECT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T310 expiries at the MS and the MS shall send DISCONNECT. The SS checks timer T310 accuracy and that the CC entity has entered the state U11</w:t>
      </w:r>
      <w:r>
        <w:rPr>
          <w:rFonts w:eastAsia="modern i" w:cs="modern i" w:ascii="modern i" w:hAnsi="modern i"/>
          <w:color w:val="000000"/>
          <w:sz w:val="20"/>
          <w:szCs w:val="20"/>
          <w:lang w:val="en-US"/>
        </w:rPr>
        <w:t>, disconnect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the SS waits for T310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check the timer T310 accurac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om CALL PROCEEDING emissio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 rece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w:t>
        <w:tab/>
        <w:t>Outgoing call / U3 MS originating call proceeding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3,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18-19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w:t>
        <w:tab/>
        <w:t>Outgoing call / U3 MS originating call proceeding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1.</w:t>
      </w:r>
    </w:p>
    <w:p>
      <w:pPr>
        <w:pStyle w:val="Normal"/>
        <w:tabs>
          <w:tab w:val="clear" w:pos="720"/>
          <w:tab w:val="left" w:pos="6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w:t>
        <w:tab/>
        <w:t>Outgoing call /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w:t>
        <w:tab/>
        <w:t>Outgoing call / U4 call delivered / 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the CONNECT message shall return a CONNECT ACKNOWLEDGENOWLEDGE to its peer entity and enter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the CONNECT message returns a CONNECT ACKNOWLEDGENOWLEDGE to its peer entity and enters the CC-state U10,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t>MS stops alerting, if applic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w:t>
        <w:tab/>
        <w:t>Outgoing call / U4 call delivered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4,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w:t>
        <w:tab/>
        <w:t>Outgoing call / U4 call delivered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1., TS GSM 04.08 section 5.1.3., TS GSM 04.08 section 5.4.4.1., TS GSM 04.08 section 5.5.1.,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DISCONNECT</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w:t>
        <w:tab/>
        <w:t>Outgoing call / U4 call delivered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w:t>
        <w:tab/>
        <w:t>Outgoing call / U4 call delivered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the RELEASE message shall respond with the RELEASE COMPLETE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on returning to idle mode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4, "Call Delivered", upon receipt of the RELEASE message will respond with the RELEASE COMPLETE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19-20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w:t>
        <w:tab/>
        <w:t>Outgoing call / U4 call deliver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4,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CC-entity of the MS in CC-state U4, "Call Delivered" has detected a lower layer failure and has returned to idle mode,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having detected a lower layer failure and has returned to idle mode, the CC-entities relating to the seven mobile originating transaction identifiers are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19-20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w:t>
        <w:tab/>
        <w:t>Outgoing call / U4 call delivered / traffic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traffic channel assignment procedure is perform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the MS shall perform L2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F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w:t>
        <w:tab/>
        <w:t>Outgoing call / U4 call deliver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4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8.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w:t>
        <w:tab/>
        <w:t>U10 call active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0,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0, "Call Active",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0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w:t>
        <w:tab/>
        <w:t>U10 call active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the RELEASE shall respond with the RELEASE COMPLETE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turns to the idle mode it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a CC-entity of the MS in CC-state U10, "Call Active", upon receive of the RELEASE will respond with the RELEASE COMPLETE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0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the MS starts T32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22-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w:t>
        <w:tab/>
        <w:t>U10 call active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1., TS GSM 04.08 section 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DISCONNECT</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w:t>
        <w:tab/>
        <w:t>U10 call active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a DISCONNECT message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0, "Call Active", upon receipt of a DISCONNECT message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w:t>
        <w:tab/>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w:t>
        <w:tab/>
        <w:t>U11 disconnect request / clear coll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1, a DIS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upon receipt of a DISCONNECT message, shall return to its peer entity the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upon receipt of a DISCONNECT message, returns to its peer entity the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w:t>
        <w:tab/>
        <w:t>U11 disconnect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1,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upon receipt of the RELEASE message shall return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3.</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a CC-entity of the MS in CC-state U11, "Disconnect Request", upon receipt of the RELEASE message shall return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w:t>
        <w:tab/>
        <w:t>U11 disconnect request / timer T305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1, </w:t>
      </w:r>
      <w:r>
        <w:rPr>
          <w:rFonts w:eastAsia="modern a" w:cs="modern a" w:ascii="modern a" w:hAnsi="modern a"/>
          <w:color w:val="000000"/>
          <w:sz w:val="24"/>
          <w:szCs w:val="24"/>
          <w:lang w:val="en-US"/>
        </w:rPr>
        <w:t>if no response is then received from the SS, timer T305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shall on expiry of T305, proceed with the connection release procedure by sending the RELEASE message to its peer entity and shall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shall on expiry of T305, proceeds ahead with the connection release procedure by sending the RELEASE message to its peer entity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T305 expiries at the MS and the MS shall send a RELEASE message. The SS checks timer T305 accuracy and that the CC entity has entered the state U1</w:t>
      </w:r>
      <w:r>
        <w:rPr>
          <w:rFonts w:eastAsia="modern i" w:cs="modern i" w:ascii="modern i" w:hAnsi="modern i"/>
          <w:color w:val="000000"/>
          <w:sz w:val="20"/>
          <w:szCs w:val="20"/>
          <w:lang w:val="en-US"/>
        </w:rPr>
        <w:t>9, release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5 expires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t>SS checks the time between DISCONNEC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and RELEASE, </w:t>
      </w:r>
      <w:r>
        <w:rPr>
          <w:rFonts w:eastAsia="modern i" w:cs="modern i" w:ascii="modern i" w:hAnsi="modern i"/>
          <w:color w:val="000000"/>
          <w:sz w:val="24"/>
          <w:szCs w:val="24"/>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305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1287"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ith the same cause value as originally contained in the DISCONNECT message. An additional cause information element (#102 recovery on timer expiry)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w:t>
        <w:tab/>
        <w:t>U11 disconnect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w:t>
        <w:tab/>
        <w:t>U11 disconnect request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shall on expiry of T305, proceed with the connection release procedure by sending the RELEASE message to its peer entity and shall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shall on expiry of T305, proceeds ahead with the connection release procedure by sending the RELEASE message to its peer entity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w:t>
        <w:tab/>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w:t>
        <w:tab/>
        <w:t>U12 disconnect indication / call releasing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2, </w:t>
      </w:r>
      <w:r>
        <w:rPr>
          <w:rFonts w:eastAsia="modern a" w:cs="modern a" w:ascii="modern a" w:hAnsi="modern a"/>
          <w:color w:val="000000"/>
          <w:sz w:val="24"/>
          <w:szCs w:val="24"/>
          <w:lang w:val="en-US"/>
        </w:rPr>
        <w:t>the user requests to terminate the call.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2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on h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w:t>
        <w:tab/>
        <w:t>U12 disconnect indication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2, a RELEASE message is received by the MS.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upon receipt of a RELEASE message shall return to its peer entity the RELEASE COMPLETE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12, "Disconnect Indication", upon receipt of a RELEASE message returns to its peer entity the RELEASE COMPLETEPLETE message and enters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2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22-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w:t>
        <w:tab/>
        <w:t>U12 disconnect indication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2,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having detected a lower layer failure shall return to idle mode. The CC-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3.2., TS GSM 04.08 section 4.5.3., TS GSM 04.08 section 5.5.3.2., TS GSM 04.08 section 3.5.2.1.,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having detected a lower layer failure returns to idle mode. The CC-entities relating to the seven mobile originating transaction identifiers are thu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2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w:t>
        <w:tab/>
        <w:t>U12 disconnect indication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2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w:t>
        <w:tab/>
        <w:t>Outgoing call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w:t>
        <w:tab/>
        <w:t>Outgoing call / U19 release request / timer T308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9, </w:t>
      </w:r>
      <w:r>
        <w:rPr>
          <w:rFonts w:eastAsia="modern a" w:cs="modern a" w:ascii="modern a" w:hAnsi="modern a"/>
          <w:color w:val="000000"/>
          <w:sz w:val="24"/>
          <w:szCs w:val="24"/>
          <w:lang w:val="en-US"/>
        </w:rPr>
        <w:t>if no response is then received from the SS, timer T308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will, upon the first expiry of timer T308 send the RELEASE message to its peer entity and remain in the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3.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will, upon the first expiry of timer T308 send the RELEASE message to its peer entity and remain in the CC-state U1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T308 expiries at the MS and the MS shall send a RELEASE message. The SS checks timer T308 accuracy and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8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t>SS checks the time between the tw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 messages (T308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w:t>
        <w:tab/>
        <w:t>Outgoing call / U19 release request / 2nd timer T308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9, </w:t>
      </w:r>
      <w:r>
        <w:rPr>
          <w:rFonts w:eastAsia="modern a" w:cs="modern a" w:ascii="modern a" w:hAnsi="modern a"/>
          <w:color w:val="000000"/>
          <w:sz w:val="24"/>
          <w:szCs w:val="24"/>
          <w:lang w:val="en-US"/>
        </w:rPr>
        <w:t>if no response is then received after timer T308 has expired two times in success at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the 2nd expiry of the timer T308, shall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ubsequently the MS shall proceed with releasing the MM-connection and enter the idle mode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3.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19, "Release Request", upon the 2nd expiry of the timer T308, enters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the MS proceeds with releasing the MM-connection and enters the idle mode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8 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SS waits until the second T308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SS waits T3240 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w:t>
        <w:tab/>
        <w:tab/>
        <w:t>SS waits 1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repeat steps 13-1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w:t>
        <w:tab/>
        <w:t>Outgoing call / U19 release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9,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5., TS GSM 04.08 section 11.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 xml:space="preserve">RELEASE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5-26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the same cause number as originally contained in DISC and optional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w:t>
        <w:tab/>
        <w:t>Outgoing call / U19 release request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9, a RELEASE COMPLET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receipt of a RELEASE COMPLETEPLETE, shall release the MM-connection and enter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3., TS GSM 04.08 section 4.5.3,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upon receipt of a RELEASE COMPLETEPLETE, shall release the MM-connection and enters the CC-state U0, "Null" with the CC entities relating to the seven mobile originating transaction identifier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9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5-26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w:t>
        <w:tab/>
        <w:t>Outgoing call /  U19 release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9,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having detected a lower layer failure, shall return to the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having detected a lower layer failure, returns to the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19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w:t>
        <w:tab/>
        <w:t>Establishment of an incoming call /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1: Establishment of an incoming call, procedur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9</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16"/>
          <w:szCs w:val="16"/>
          <w:vertAlign w:val="superscript"/>
          <w:lang w:val="en-US"/>
        </w:rPr>
        <w:t xml:space="preserv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ALL CONFIRMED</w:t>
        <w:tab/>
        <w:t>U9</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11</w:t>
        <w:tab/>
        <w:t>MS -&gt; SS</w:t>
        <w:tab/>
        <w:t>CONNECT</w:t>
        <w:tab/>
        <w:t xml:space="preserve">U8, p = Y </w:t>
      </w:r>
      <w:r>
        <w:rPr>
          <w:rFonts w:eastAsia="modern i" w:cs="modern i" w:ascii="modern i" w:hAnsi="modern i"/>
          <w:color w:val="000000"/>
          <w:sz w:val="16"/>
          <w:szCs w:val="16"/>
          <w:vertAlign w:val="superscript"/>
          <w:lang w:val="en-US"/>
        </w:rPr>
        <w: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1</w:t>
        <w:tab/>
        <w:t>MS -&gt; SS</w:t>
        <w:tab/>
        <w:t>ALERTING</w:t>
        <w:tab/>
        <w:t xml:space="preserve">U7, p = N </w:t>
      </w:r>
      <w:r>
        <w:rPr>
          <w:rFonts w:eastAsia="modern i" w:cs="modern i" w:ascii="modern i" w:hAnsi="modern i"/>
          <w:color w:val="000000"/>
          <w:sz w:val="16"/>
          <w:szCs w:val="16"/>
          <w:vertAlign w:val="superscript"/>
          <w:lang w:val="en-US"/>
        </w:rPr>
        <w: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2</w:t>
        <w:tab/>
        <w:t>MS</w:t>
        <w:tab/>
        <w:tab/>
      </w:r>
      <w:r>
        <w:rPr>
          <w:rFonts w:eastAsia="modern i" w:cs="modern i" w:ascii="modern i" w:hAnsi="modern i"/>
          <w:color w:val="000000"/>
          <w:sz w:val="16"/>
          <w:szCs w:val="16"/>
          <w:vertAlign w:val="superscript"/>
          <w:lang w:val="en-US"/>
        </w:rPr>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2: Establishment of an incoming call, procedur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16"/>
          <w:szCs w:val="16"/>
          <w:vertAlign w:val="superscript"/>
          <w:lang w:val="en-US"/>
        </w:rPr>
        <w:t xml:space="preserv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ALL CONFIRMED</w:t>
        <w:tab/>
        <w:t>U9</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9</w:t>
        <w:tab/>
        <w:t>MS -&gt; SS</w:t>
        <w:tab/>
        <w:t>CONNECT</w:t>
        <w:tab/>
        <w:t xml:space="preserve">U8, p = Y </w:t>
      </w:r>
      <w:r>
        <w:rPr>
          <w:rFonts w:eastAsia="modern i" w:cs="modern i" w:ascii="modern i" w:hAnsi="modern i"/>
          <w:color w:val="000000"/>
          <w:sz w:val="16"/>
          <w:szCs w:val="16"/>
          <w:vertAlign w:val="superscript"/>
          <w:lang w:val="en-US"/>
        </w:rPr>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ASSIGNMENT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9</w:t>
        <w:tab/>
        <w:t>MS -&gt; SS</w:t>
        <w:tab/>
        <w:t>ALERTING</w:t>
        <w:tab/>
        <w:t xml:space="preserve">U7, p = N </w:t>
      </w:r>
      <w:r>
        <w:rPr>
          <w:rFonts w:eastAsia="modern i" w:cs="modern i" w:ascii="modern i" w:hAnsi="modern i"/>
          <w:color w:val="000000"/>
          <w:sz w:val="16"/>
          <w:szCs w:val="16"/>
          <w:vertAlign w:val="superscript"/>
          <w:lang w:val="en-US"/>
        </w:rPr>
        <w: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0</w:t>
        <w:tab/>
        <w:t>MS</w:t>
        <w:tab/>
        <w:tab/>
      </w:r>
      <w:r>
        <w:rPr>
          <w:rFonts w:eastAsia="modern i" w:cs="modern i" w:ascii="modern i" w:hAnsi="modern i"/>
          <w:color w:val="000000"/>
          <w:sz w:val="16"/>
          <w:szCs w:val="16"/>
          <w:vertAlign w:val="superscript"/>
          <w:lang w:val="en-US"/>
        </w:rPr>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3: Establishment of an incoming call, procedur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9</w:t>
        <w:tab/>
        <w:t>SS -&gt; MS</w:t>
        <w:tab/>
        <w:t>CHANNEL MODE MODIFY</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MODE MOD ACK</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1</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16"/>
          <w:szCs w:val="16"/>
          <w:vertAlign w:val="superscript"/>
          <w:lang w:val="en-US"/>
        </w:rPr>
        <w:t xml:space="preserv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ALL CONFIRMED</w:t>
        <w:tab/>
        <w:t>U9</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13</w:t>
        <w:tab/>
        <w:t>MS -&gt; SS</w:t>
        <w:tab/>
        <w:t>CONNECT</w:t>
        <w:tab/>
        <w:t xml:space="preserve">U8, p = Y </w:t>
      </w:r>
      <w:r>
        <w:rPr>
          <w:rFonts w:eastAsia="modern i" w:cs="modern i" w:ascii="modern i" w:hAnsi="modern i"/>
          <w:color w:val="000000"/>
          <w:sz w:val="16"/>
          <w:szCs w:val="16"/>
          <w:vertAlign w:val="superscript"/>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3</w:t>
        <w:tab/>
        <w:t>MS -&gt; SS</w:t>
        <w:tab/>
        <w:t>ALERTING</w:t>
        <w:tab/>
        <w:t xml:space="preserve">U7, p = N </w:t>
      </w:r>
      <w:r>
        <w:rPr>
          <w:rFonts w:eastAsia="modern i" w:cs="modern i" w:ascii="modern i" w:hAnsi="modern i"/>
          <w:color w:val="000000"/>
          <w:sz w:val="16"/>
          <w:szCs w:val="16"/>
          <w:vertAlign w:val="superscript"/>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4</w:t>
        <w:tab/>
        <w:t>MS</w:t>
        <w:tab/>
        <w:tab/>
      </w:r>
      <w:r>
        <w:rPr>
          <w:rFonts w:eastAsia="modern i" w:cs="modern i" w:ascii="modern i" w:hAnsi="modern i"/>
          <w:color w:val="000000"/>
          <w:sz w:val="16"/>
          <w:szCs w:val="16"/>
          <w:vertAlign w:val="superscript"/>
          <w:lang w:val="en-US"/>
        </w:rPr>
        <w:t>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4:</w:t>
        <w:tab/>
      </w:r>
      <w:r>
        <w:rPr>
          <w:rFonts w:eastAsia="modern i" w:cs="modern i" w:ascii="modern i" w:hAnsi="modern i"/>
          <w:color w:val="000000"/>
          <w:sz w:val="20"/>
          <w:szCs w:val="20"/>
          <w:lang w:val="en-US"/>
        </w:rPr>
        <w:t>If necessary (see PICS/PIXIT statement), the MS is made to accept the call in the way described in a PICS/PIXIT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4: Establishment of an incoming call, proced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16"/>
          <w:szCs w:val="16"/>
          <w:vertAlign w:val="superscript"/>
          <w:lang w:val="en-US"/>
        </w:rPr>
        <w:t xml:space="preserv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11</w:t>
        <w:tab/>
        <w:t>MS -&gt; SS</w:t>
        <w:tab/>
        <w:t>CONNECT</w:t>
        <w:tab/>
        <w:t xml:space="preserve">U8, p = Y </w:t>
      </w:r>
      <w:r>
        <w:rPr>
          <w:rFonts w:eastAsia="modern i" w:cs="modern i" w:ascii="modern i" w:hAnsi="modern i"/>
          <w:color w:val="000000"/>
          <w:sz w:val="16"/>
          <w:szCs w:val="16"/>
          <w:vertAlign w:val="superscript"/>
          <w:lang w:val="en-US"/>
        </w:rPr>
        <w: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1</w:t>
        <w:tab/>
        <w:t>MS -&gt; SS</w:t>
        <w:tab/>
        <w:t>ALERTING</w:t>
        <w:tab/>
        <w:t xml:space="preserve">U7, p = N </w:t>
      </w:r>
      <w:r>
        <w:rPr>
          <w:rFonts w:eastAsia="modern i" w:cs="modern i" w:ascii="modern i" w:hAnsi="modern i"/>
          <w:color w:val="000000"/>
          <w:sz w:val="16"/>
          <w:szCs w:val="16"/>
          <w:vertAlign w:val="superscript"/>
          <w:lang w:val="en-US"/>
        </w:rPr>
        <w: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2</w:t>
        <w:tab/>
        <w:t>MS</w:t>
        <w:tab/>
        <w:tab/>
      </w:r>
      <w:r>
        <w:rPr>
          <w:rFonts w:eastAsia="modern i" w:cs="modern i" w:ascii="modern i" w:hAnsi="modern i"/>
          <w:color w:val="000000"/>
          <w:sz w:val="16"/>
          <w:szCs w:val="16"/>
          <w:vertAlign w:val="superscript"/>
          <w:lang w:val="en-US"/>
        </w:rPr>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ignal information element is not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1</w:t>
        <w:tab/>
        <w:t>Incoming call / U0 null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1.1</w:t>
        <w:tab/>
        <w:t>Incoming call / U0 null state / SETUP received with a non supported bearer capabilit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1.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9, a SETUP message is received with only one bearer capability not support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upon receipt of SETUP containing non supported bearer capability, shall return a RELEASE COMPLETE with correct cause value to its peer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2., TS GSM 04.08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upon receipt of SETUP containing non supported bearer capability, returns a RELEASE COMPLETE with correct cause value to its peer ent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receives a SETUP message that contains a bearer capability not supported by the MS. The SS checks by using the status enquiry procedure that the CC entity is still in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t>SS sends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 (SDCCH)</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8</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9</w:t>
        <w:tab/>
        <w:t>SS -&gt; MS</w:t>
        <w:tab/>
        <w:t>SETUP</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tab/>
        <w:t>MS -&gt; SS</w:t>
        <w:tab/>
        <w:t>RELEASE COMPLETE</w:t>
        <w:tab/>
      </w:r>
      <w:r>
        <w:rPr>
          <w:rFonts w:eastAsia="modern i" w:cs="modern i" w:ascii="modern i" w:hAnsi="modern i"/>
          <w:color w:val="000000"/>
          <w:sz w:val="16"/>
          <w:szCs w:val="16"/>
          <w:vertAlign w:val="superscript"/>
          <w:lang w:val="en-US"/>
        </w:rPr>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With one of the following cause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2.</w:t>
        <w:tab/>
        <w:t>Incoming call / U6 call pres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2.1</w:t>
        <w:tab/>
        <w:t xml:space="preserve">Incoming call / U6 call present / </w:t>
      </w:r>
      <w:r>
        <w:rPr>
          <w:rFonts w:eastAsia="modern a" w:cs="modern a" w:ascii="modern a" w:hAnsi="modern a"/>
          <w:color w:val="000000"/>
          <w:sz w:val="24"/>
          <w:szCs w:val="24"/>
          <w:lang w:val="en-US"/>
        </w:rPr>
        <w:t>automatic call rejec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2.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the state U6 is transient, the ability to refuse a call (automatically) in this state is tested, if it is implemented at the MS. The test is applicable for those equipments described above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6, "Call Present", shall upon receipt of a rejection indication of the incoming call from the user, send RELEASE COMPLETEPLETE with the appropriate cause value to its peer entity and enter the CC-state U0, "Null". The CC entities relating to the seven mobile term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0, Annex B (for PICS/PIXIT statement), TS GSM 04.07 section 3.2.2., TS GSM 04.08 section 5.2.2.3.1.,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6, "Call Present", shall upon receipt of a rejection indication of the incoming call from the user, shall send RELEASE COMPLETEPLETE with the appropriate cause value to its peer entity and enter the CC-state U0, "Null". The CC entities relating to the seven mobile terminating transaction identifiers are then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an ability to refuse a call after receipt of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6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all control entiry of the MS is brought to the state U6 (Note !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refuse the call</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RELEASE COMPLETE</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cause value #21 call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w:t>
        <w:tab/>
        <w:t>Incoming call / U9 mobile terminating call confirm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1</w:t>
        <w:tab/>
        <w:t>Incoming call / U9 mobile terminating call confirmed / alerting or immediate connect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having entered the state, U</w:t>
      </w:r>
      <w:r>
        <w:rPr>
          <w:rFonts w:eastAsia="modern a" w:cs="modern a" w:ascii="modern a" w:hAnsi="modern a"/>
          <w:color w:val="000000"/>
          <w:sz w:val="24"/>
          <w:szCs w:val="24"/>
          <w:lang w:val="en-US"/>
        </w:rPr>
        <w:t>9, with signal information received in the preceeding SETUP message, the subsequent behaviour of the MS is test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3.2., TS GSM 11.10, Annex 3 -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9 by using table 26.8.1.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8, connect request, if the MS supports immediat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therwise 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it sends a CONNECT message and enters the state U8, connect request. Otherwise the MS sends an ALERTING message and enters the state U7, call receiving. The SS checks by using the status enquiry procedure that the CC entity has entered its state as describ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2</w:t>
        <w:tab/>
        <w:t>Incoming call / U9 mobile terminating call confirmed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n assignment procedure is performed for traffic channe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 TS GSM 04.08 section 5.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9, mobile terminating call confirm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not containing signalling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with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w:t>
        <w:tab/>
        <w:tab/>
        <w:t>the MS shall establish L2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3</w:t>
        <w:tab/>
        <w:t>Incoming call / U9 mobile terminating call confirmed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th user requests for releasing of the call. This test is applicable for any equipment supporting at least one bearer capability and, addition to this, the facility to send a DISCONNECT message in state U9,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user requested call clearing in the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not containing signalling information element). Then the user requests termination of the call, if possible. The MS sends a DISCONNECT message and enters state U11, disconnect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clear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4</w:t>
        <w:tab/>
        <w:t>Incoming call / U9 mobile terminating call confirmed / DISCONNECT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 DISCONNECT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ceipt of a DISCONNECT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upon receipt of a DISCONNECT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5</w:t>
        <w:tab/>
        <w:t>Incoming call / U9 mobile terminating call confirmed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ceipt of a RELEASE shall return a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9, "MS Terminating Call Confirmed", upon receipt of a RELEASE will return a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6</w:t>
        <w:tab/>
        <w:t xml:space="preserve">Incoming call / U9 mobile terminating call confirmed / </w:t>
      </w:r>
      <w:r>
        <w:rPr>
          <w:rFonts w:eastAsia="modern a" w:cs="modern a" w:ascii="modern a" w:hAnsi="modern a"/>
          <w:color w:val="000000"/>
          <w:sz w:val="24"/>
          <w:szCs w:val="24"/>
          <w:lang w:val="en-US"/>
        </w:rPr>
        <w:t>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9,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7</w:t>
        <w:tab/>
        <w:t xml:space="preserve">Incoming call / U9 mobile terminating call confirmed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n unknown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9, mobile term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w:t>
        <w:tab/>
        <w:t>Incoming call / U7 call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1</w:t>
        <w:tab/>
        <w:t>Incoming call / U7 call received / call accep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user accepts the incoming cal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a user accepting the incoming call, shall send a CONNECT message to its peer entity and enter the CC-state 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a user accepting the incoming call, shall send a CONNECT message to its peer entity and enter the CC-state U8, "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MS is supporting immediate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accept the call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2</w:t>
        <w:tab/>
        <w:t>Incoming call / U7 call received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user requests to terminate incoming cal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terminate/rejec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3</w:t>
        <w:tab/>
        <w:t>Incoming call / U7 call received / DISCONNECT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DISCONNECT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DISCONNECT</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progress indicator indicating in-band information; the cause value #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4</w:t>
        <w:tab/>
        <w:t>Incoming call / U7 call received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ceipt of a RELEASE shall return a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a MS in CC-state U7, "Call Received", upon receipt of a RELEASE will return a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5</w:t>
        <w:tab/>
        <w:t>Incoming call / U7 call received / 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7,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7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6</w:t>
        <w:tab/>
        <w:t xml:space="preserve">Incoming call / U7 call received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n unknown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having received an unknown message from its peer entity returns a STATUS messag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7</w:t>
        <w:tab/>
        <w:t>Incoming call / U7 call received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n assignment procedure is performed for traffic channe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w:t>
        <w:tab/>
        <w:tab/>
        <w:t>the MS shall establish L2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w:t>
        <w:tab/>
        <w:t>Incoming call / U8 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1</w:t>
        <w:tab/>
        <w:t>Incoming call / U8 connect request / CONNECT acknowledg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CONNECT ACKNOWLEDG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CONNECT REQUEST shall enter the CC-state 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S GSM 04.08 section 5.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CONNECT REQUEST shall enter the CC-state U10, "Call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CONNECT ACKNOWLEDGE message. The SS checks by using the status enquiry procedure that the CC entity of the MS has entered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2</w:t>
        <w:tab/>
        <w:t>Incoming call / U8 connect request / timer T313 timeou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if no response is then received from the SS, timer T308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waited for a reasonable length of time (expiry of timer T313) without receiving the appropriate protocol message to complete the incoming call, shall initiate the clearing of that incoming call by sending the CC message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6.,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waited for a reasonable length of time (expiry of timer T313) without receiving the appropriate protocol message to complete the incoming call, shall initiate the clearing of that incoming call by sending the CC message DISCONNECT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T313 expiries at the MS and the MS sends a DISCONNECT message and enters state U11, disconnect request. The SS check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w:t>
        <w:tab/>
        <w:tab/>
        <w:t>SS waits until timer T3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3</w:t>
        <w:tab/>
        <w:t>Incoming call / U8 connect request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the user requests for releasing of the cal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 TS GSM 11.10, Annex 3 -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10. Then the user requests termination of the call. The MS sends a DISCONNECT message and enters state U11, disconnect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ab/>
        <w:tab/>
        <w:t>the user requests to clear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4</w:t>
        <w:tab/>
        <w:t>Incoming call / U8 connect request / DISCONNECT received with in-band inform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DISCONNECT with progress indicator #8, shall through-connect the speech channel to make in-band announcements available and enter CC-state U12, if traffic channel is in speech mode. If TCH is not in speech mode, the MS shall send a RELEASE message and enter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1., TS GSM 04.08 section 5.1.3. - note, TS GSM 04.08 section 5.2.2.7., TS GSM 04.08 section 5.4.4., TS GSM 04.08 section 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a DISCONNECT with progress indicator #8, through-connects the speech channel to make in-band announcements available and enters CC-state U12, if traffic channel is in speech mode. If TCH is not in speech mode, the MS senda a RELEASE message and enters CC-state U1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200"/>
        <w:ind w:left="2160" w:right="0" w:hanging="2160"/>
        <w:jc w:val="both"/>
        <w:rPr/>
      </w:pPr>
      <w:r>
        <w:rPr>
          <w:rFonts w:eastAsia="modern a" w:cs="modern a" w:ascii="modern a" w:hAnsi="modern a"/>
          <w:color w:val="000000"/>
          <w:sz w:val="24"/>
          <w:szCs w:val="24"/>
          <w:lang w:val="en-US"/>
        </w:rPr>
        <w:t>Mobile Station:</w:t>
        <w:tab/>
        <w:tab/>
        <w:t xml:space="preserve">The MS is in MM-state "idle, updated" with valid TMSI and CKSN. The MS is brought into the state U8 by using table 26.8.1.3/3 with the following amendment when the TCH is allocated: </w:t>
      </w:r>
      <w:r>
        <w:rPr>
          <w:rFonts w:eastAsia="modern i" w:cs="modern i" w:ascii="modern i" w:hAnsi="modern i"/>
          <w:color w:val="000000"/>
          <w:sz w:val="20"/>
          <w:szCs w:val="20"/>
          <w:lang w:val="en-US"/>
        </w:rPr>
        <w:t>if the MS has a bearer capability for speech, TCH for speech is allocated. Otherwise any other mode appropriate for the bearer capabilities of the MS is selected for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 or U19 depending on the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8.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DISCONNECT</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progress indicator indicating in-band information; the cause valu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5</w:t>
        <w:tab/>
        <w:t>Incoming call / U8 connect request / DISCONNECT received without in-band inform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 TS GSM 04.08 section 5.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DISCONNECT</w:t>
        <w:tab/>
      </w:r>
      <w:r>
        <w:rPr>
          <w:rFonts w:eastAsia="modern i" w:cs="modern i" w:ascii="modern i" w:hAnsi="modern i"/>
          <w:color w:val="000000"/>
          <w:sz w:val="16"/>
          <w:szCs w:val="16"/>
          <w:vertAlign w:val="super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out a progress indicator indicating in-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6</w:t>
        <w:tab/>
        <w:t>Incoming call / U8 connect request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RELEASE shall return a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a MS in CC-state U8, "Connect Request", upon receipt of a RELEASE will return a RELEASE COMPLETE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7</w:t>
        <w:tab/>
        <w:t>Incoming call / U8 connect request / 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8,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8</w:t>
        <w:tab/>
        <w:t>Incoming call / U8 connect request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8.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n assignment procedure is performed for traffic channe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9</w:t>
        <w:tab/>
        <w:t xml:space="preserve">Incoming call / U8 connect request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9.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w:t>
        <w:tab/>
        <w:t>In call fu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w:t>
        <w:tab/>
        <w:t>In-call functions / DTMF information transf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1</w:t>
        <w:tab/>
        <w:t>In-call functions / DTMF information transfer / basic procedure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1.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Tone Multi Frequency (DTMF) is an inband one out of four plus one out of four signalling system primarily used from terminal instruments in telecommunication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TMF is only permitted when a bearer capability for speech is in use or during the speech phase of alternate speech/data and alternate speech/facsimile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he Mobile originating DTMF protocol control procedure, having a CC entity for speech in state U10, "Active": when made to send a DTMF tone, shall send a START DTMF message on the correct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Mobile originating DTMF protocol control procedure, having a CC entity for speech in state U10, "Active": when made to send a DTMF tone, sends a START DTMF message on the correct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haracter set (e.g. 0-9, #, *, A, B, C,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d how DTMF tone is indicated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a user causes a DTMF tone to be generated e.g. by depression of a key in the MS. A DTMF digit corresponding to the digit indicated by the user is sent in a START DTMF message by the MS. The SS will return a START DTMF ACK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NOWLEDG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described above is repeated for each of the applicable characters 0-9, #, *, A, B, C, and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 case of rejecting a DTMF tone is tested and the state of the MS is verifi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OP DTMF</w:t>
        <w:tab/>
        <w:t>the user causes DTMF tone to be ceased at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oint in time greater than or equal to [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receiving START DTMF 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STOP DTMF ACKNOWLEDGE</w:t>
        <w:tab/>
        <w:t>the DTMF tone indication shall be stopped</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ab/>
        <w:tab/>
        <w:t>the steps 1-4 shall be repeated for each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pplicable characters 0-9, #, *, A, B, C, 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time between characters (from ST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TMF ACK message to the next START DTM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hall be greater tha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START DTM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RT DTMF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2</w:t>
        <w:tab/>
        <w:t>In-call functions / DTMF information transfer / timing requirement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1.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ertain timing requirements regarding the minimum length of a tone and the interval between two successive DTMF tones as seen from the network point of view regardless in what way the user indicates activation and ceasing of tones. Those timing requirements are tes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TMF is only permitted when a bearer capability for speech is in use or during the speech phase of alternate speech/data and alternate speech/facsimile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An MS supporting the Mobile originating DTMF protocol control procedure, having a CC entity for speech in state U10, "Active": when made to transmit characters so that the time between characters is less than the duration of timer value "To", shall keep the time between consecutive STOP DTMF message and START DTMF message be greater than the duration of timer val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An MS supporting the Mobile originating DTMF protocol control procedure, having a CC entity for speech in state U10, "Active": when made to transmit different arbitary characters, so that the time between characters is less than the duration of timer value "To", shall transmit the correct characters i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and made to trigger stopping of tranmission of the DTMF tone at a point in time less than "Ts" after START DTMF, shall send a STOP DTMF message at least "Ts" after the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a:</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b:</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o verify that an MS supporting the Mobile originating DTMF protocol control procedure, having a CC entity for speech in state U10, "Active": when the procedure of test purpose 1 is performed twice so that the time between characters is less than the duration of timer value "To", the time between consecutive STOP DTMF message and START DTMF message is still greater than the duration of timer val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o verify that an MS supporting the Mobile originating DTMF protocol control procedure, having a CC entity for speech in state U10, "Active": when the procedure of test purpose 1 is performed twice, with different arbitrary characters, so that the time between characters is less than the duration of timer value "To", the correct characters are transmitted i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is made to trigger stopping of tranmission of the DTMF tone at a point in time less than "Ts" after START DTMF, it sends a STOP DTMF message at least "Ts" after the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haracter set (e.g. 0-9, #, *, A, B, C,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d how DTMF tone is indicated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a user causes two successive DTMF tones to be generated in such a way that the time between characters is less than the duration of timer value "To", the time between consecutive STOP DTMF message and START DTM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test is repeated in such a way that the arbitary chosen characters are different from each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 user causes a "short" character by triggering stopping of transmission of the DTMF tone at a point in time less than "Ts" after START DTMF, "Ts" being the minimum time between START DTMF and STOP DTM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wo procedures are repeated after one another in such a way that two different, arbitrary, characters are transmitted. However the "sending time" (from START DTMF message to the STOP DTMF message) shall be less than [Ts] and the time between characters (from the STOP DTMF ACK message to the next START DTMF message) shall be less than [T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a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OP DTMF</w:t>
        <w:tab/>
        <w:t>the user causes the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OP DTMF ACKNOWLEDGE</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the same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the SS will verify: To &gt; To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TOP DTMF ACKNOWLEDGE</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STOP DTMF ACKNOWLEDGE</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a different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w:t>
        <w:tab/>
        <w:tab/>
        <w:t>the SS will verify: To &gt; To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STOP DTMF ACKNOWLEDGE</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a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STOP DTMF ACKNOWLEDGE</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a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3</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4</w:t>
        <w:tab/>
        <w:t>SS -&gt; MS</w:t>
        <w:tab/>
        <w:t>STOP DTMF ACKNOWLEDGE</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5</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a different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6</w:t>
        <w:tab/>
        <w:t>SS</w:t>
        <w:tab/>
        <w:tab/>
        <w:t>the SS will verify: To &gt; To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7</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8</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the second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9</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0</w:t>
        <w:tab/>
        <w:t>SS -&gt; MS</w:t>
        <w:tab/>
        <w:t>STOP DTMF ACKNOWLEDGE</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1</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2</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3</w:t>
        <w:tab/>
        <w:t>In-call functions / DTMF information transfer / downlink DTMF</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1.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Tone Multi Frequency (DTMF) is an inband one out of four plus one out of four signalling system primarily used from terminal instruments in telecommunication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TMF is only permitted when the speech teleservice is being used or during the speech phase of alternate speech/data and alternate speech/facsimile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 case for downlink DTMF to ensure future compatibility if/when downlink DTMF is introduc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he Mobile originating DTMF protocol control procedure, having a CC entity for speech in state U10, "Active": when receiving a START DTMF message, shall not send a START DTMF ACK message and shall stay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when receiving a STOP DTMF message, shall not send a STOP DTMF ACK message and shall stay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Mobile originating DTMF protocol control procedure, having a CC entity for speech in state U10, "Active": when receiving a START DTMF message, does not send a START DTMF ACK message and stays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when receiving a STOP DTMF message, does not send a STOP DTMF ACK message and stays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sends START DTMF message to the MS. The SS checks that the MS does not respond and does not change its state. Then the SS sends STOP DTMF message to the MS. The SS checks that the MS does not respond and does not change its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OP DTMF ACKNOWLEDGE</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ab/>
        <w:tab/>
        <w:t>the steps 1-4 shall be repeated for each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pplicable characters 0-9, #, *, A, B, C, 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RT DTM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RT DTMF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2</w:t>
        <w:tab/>
        <w:t>In-call functions / User not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ser notification procedure allows the network to notify a MS of any call-related event during the "active" state of a call.</w:t>
      </w:r>
      <w:r>
        <w:rPr>
          <w:rFonts w:eastAsia="modern i" w:cs="modern i" w:ascii="modern i" w:hAnsi="modern i"/>
          <w:color w:val="000000"/>
          <w:sz w:val="20"/>
          <w:szCs w:val="20"/>
          <w:lang w:val="en-US"/>
        </w:rPr>
        <w:t xml:space="preserve"> It also may allow a MS to notify the remote user of any appropriate call-related event during the "active" state of a call by sending a NOTIFY message containing a notification indicator to the network. No state change occurs at any of the interface sides during this procedur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2.1</w:t>
        <w:tab/>
        <w:t>In-call functions / User notification / MS termina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2.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case for testing user notification procedure terminated by the mobile station. The test is applicable for those equipments supporting at least one bearer capability for speech declaring also having user notification feature impleme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10, "active", upon receiving of a NOTIFY message shall remain in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10, "active", upon receiving of a NOTIFY message remains in the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user notif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will send a NOTIFY message to the MS. The state of the MS is checked after tha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NOT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w:t>
        <w:tab/>
        <w:t>In-call functions / Channel chan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wo following test cases are for testing some elementary radio resource level procedures during an active state of a call to ensure call maintenance also during physical channel chan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1</w:t>
        <w:tab/>
        <w:t>In-call functions / Channel changes / A successful channel change in active sta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3.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case to test a change of a physical channel during active state of a call. This test is applicable for </w:t>
      </w:r>
      <w:r>
        <w:rPr>
          <w:rFonts w:eastAsia="modern i" w:cs="modern i" w:ascii="modern i" w:hAnsi="modern i"/>
          <w:color w:val="000000"/>
          <w:sz w:val="20"/>
          <w:szCs w:val="20"/>
          <w:lang w:val="en-US"/>
        </w:rPr>
        <w:t>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being in the call active state after having successful completed a channel assignment or channel mode modify sha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 TS 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being in the call active state after having successful completed a channel assignment or channel mode modify remains in the call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initiates channel mode change procedure by sending a CHANNEL MODE MODIFY message to the MS containing the reference of the channel and the new mode to use. The MS changes the mode for the indicated channel and replies by a CHANNEL MODE MOD ACKNOWLEDGE message indicating the new channel mod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2</w:t>
        <w:tab/>
        <w:t>In-call functions / Channel changes / An unsuccessful channel change in active mod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3.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case to test an unsuccessful change of a physical channel during active state of a call. This test is applicable for </w:t>
      </w:r>
      <w:r>
        <w:rPr>
          <w:rFonts w:eastAsia="modern i" w:cs="modern i" w:ascii="modern i" w:hAnsi="modern i"/>
          <w:color w:val="000000"/>
          <w:sz w:val="20"/>
          <w:szCs w:val="20"/>
          <w:lang w:val="en-US"/>
        </w:rPr>
        <w:t>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when returning to the old channel after handover failure and having established the link, sha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hen returning to the old channel after handover failure and establishing correctly the link, will remain in the call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es handover procedure. When the MS tries to establish main signalling link, it is prohibited by the SS. Then the MS shall return back to the old channel and re-establish correctly the link.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the SS does not 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HANDOVER FAILURE</w:t>
        <w:tab/>
        <w:t>after the MS has re-established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4</w:t>
        <w:tab/>
        <w:t>In-call functions / MS terminated in-call mod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4.1</w:t>
        <w:tab/>
        <w:t>In-call functions / MS terminated in-call modification / Modify when new mode is not suppor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4.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new mode is not supported (and consequently nor one of those negotiated and agreed during the establishment phase of the cal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after having received a MODIFY message with a new mode which is not the actual one and cannot be supported by the MS shall reject it by sending a MODIFY REJECT message or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3.4.3.4.2 and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having received a MODIFY message with a new mode which is not the actual one and cannot be supported by the MS rejects it by sending a MODIFY REJECT message or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iates in-call modification procedure by sending a MODIFY message with new mode different from actual mode and one of those not supported by the MS. The MS either returns a MODIFY REJECT message with the old bearer capability or a STATUS message with reject cause #97.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MODIFY</w:t>
        <w:tab/>
        <w:t>with new mode different from actual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a</w:t>
        <w:tab/>
        <w:t>MS -&gt; SS</w:t>
        <w:tab/>
        <w:t>MODIFY REJECT</w:t>
        <w:tab/>
        <w:t>with the old call mode included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b</w:t>
        <w:tab/>
        <w:t>MS -&gt; SS</w:t>
        <w:tab/>
        <w:t>STATUS</w:t>
        <w:tab/>
        <w:t>cause #97,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w:t>
        <w:tab/>
        <w:t>In-call functions / MS originated in-call mod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1</w:t>
        <w:tab/>
        <w:t>In-call functions / MS originated in-call modification / A successful case of modify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test is to test </w:t>
      </w:r>
      <w:r>
        <w:rPr>
          <w:rFonts w:eastAsia="modern i" w:cs="modern i" w:ascii="modern i" w:hAnsi="modern i"/>
          <w:color w:val="000000"/>
          <w:sz w:val="20"/>
          <w:szCs w:val="20"/>
          <w:lang w:val="en-US"/>
        </w:rPr>
        <w:t>a successful case of in-call modif</w:t>
      </w:r>
      <w:r>
        <w:rPr>
          <w:rFonts w:eastAsia="modern a" w:cs="modern a" w:ascii="modern a" w:hAnsi="modern a"/>
          <w:color w:val="000000"/>
          <w:sz w:val="24"/>
          <w:szCs w:val="24"/>
          <w:lang w:val="en-US"/>
        </w:rPr>
        <w:t>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MODIFY COMPLETE message the MS shall start sending channel information according to the new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upon receipt of the MODIFY COMPLETE message the MS starts sending channel information according to the new call mode and enters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a dual mod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in-call modification procedure is initiated from the MS side. The MS shall send a MODIFY message with new mode to the SS. The SS returns a MODIFY COMPLETE messag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contain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the SS generates calling tone indication (C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MODIFY</w:t>
        <w:tab/>
        <w:t>MMI action to change the mode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automatically detecting the CNG, verify tha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bearer capability is one of those alread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given in the initial SETUP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MODIFY COMPLETE</w:t>
        <w:tab/>
        <w:t>contains the new mode as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w:t>
        <w:tab/>
        <w:tab/>
        <w:t>allow at least 2 seconds for the MS to ada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the new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w:t>
        <w:tab/>
        <w:tab/>
        <w:t>verify that the MS stops sending Bm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according to the ol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2</w:t>
        <w:tab/>
        <w:t>In-call functions / MS originated in-call modification / Modify rejec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in-call modification procedure is initiated from the MS side. The MS shall send a MODIFY message with new mode to the SS. The SS returns a MODIFY REJECT messag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contain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REJECT</w:t>
        <w:tab/>
        <w:t>with cause #58 bearer capability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vailable and with old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3</w:t>
        <w:tab/>
        <w:t>In-call functions / MS originated in-call modification / An abnormal case of acceptanc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COMPLETE message indicating a call mode which does not correspond to the requested one the MS shall discard it and take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COMPLETE message indicating a call mode which does not correspond to the requested one the MS discards it and takes no a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in-call modification procedure is initiated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contain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COMPLETE</w:t>
        <w:tab/>
        <w:t>with a mode that does not cor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requested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4</w:t>
        <w:tab/>
        <w:t>In-call functions / MS originated in-call modification / An abnormal case of rejec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REJECT message indicating a call mode which does not correspond to the actual one the MS shall discard it and take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REJECT message indicating a call mode which does not correspond to the actual one the MS discards it and takes no a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in-call modification procedure is initiated from the MS side. The MS shall send a MODIFY message with new mode to the SS. The SS returns a MODIFY REJECT message specifying a mode that does not correspond to the actual on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contain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REJECT</w:t>
        <w:tab/>
        <w:t>with a mode that does not cor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ual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5</w:t>
        <w:tab/>
        <w:t>In-call functions / MS originated in-call modification / timeout of timer T323</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expiration of T323 the MS shall initiate the procedures for call clearing with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expiration of T323 the MS shall initiate the procedures for call clearing with cause #102 "recovery on timer expi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in-call modification procedure is initiated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contain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the SS waits for the tim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323 expir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7</w:t>
        <w:tab/>
        <w:t>MS -&gt; SS</w:t>
        <w:tab/>
        <w:t>DISCONNECT</w:t>
        <w:tab/>
        <w:t xml:space="preserve">cause value #102, the SS checks </w:t>
      </w:r>
      <w:r>
        <w:rPr>
          <w:rFonts w:eastAsia="modern a" w:cs="modern a" w:ascii="modern a" w:hAnsi="modern a"/>
          <w:color w:val="000000"/>
          <w:sz w:val="24"/>
          <w:szCs w:val="24"/>
          <w:lang w:val="en-US"/>
        </w:rPr>
        <w:t>timer T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uracy between emission of MODIF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ption of DISCONNECT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6</w:t>
        <w:tab/>
        <w:t>In-call functions / MS originated in-call modification / A successful channel change in state mobile originating modif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26, "Mobile Originating Modify", after successful completion of a channel assignment procedure or channel mode modify procedure shall remain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 TS 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26, "Mobile Originating Modify", after successful completion of a channel assignment procedure or channel mode modify procedure remains in the call state U2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in-call modification procedure is initiated from the MS side. The MS shall send a MODIFY message with a new mode to the SS. The SS does not respond immediately, but performs channel assignment procedure. Once it has been completed, a channel mode modify procedure is performed. The state of the MS is checked final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contain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7</w:t>
        <w:tab/>
        <w:t>In-call functions / MS originated in-call modification / An unsuccessful channel change in state mobile originating modif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26, "Mobile Originating Modify", when returning to the old channel after handover failure and having established the link, shall remain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26, "Mobile Originating Modify", when returning to the old channel after handover failure and having established the link, remains in the call state U2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in-call modification procedure is initiated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contain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HANDOVER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HANDOVER ACCESS</w:t>
        <w:tab/>
        <w:t>the SS does not 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HANDOVER FAILURE</w:t>
        <w:tab/>
        <w:t>after the MS has re-established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8</w:t>
        <w:tab/>
        <w:t xml:space="preserve">In-call functions / MS originated in-call modification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8.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26, "Mobile Originating Modify",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26, "Mobile Originating Modify",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in-call modification procedure is initiated from the MS side. The MS shall send a MODIFY message with a new mode to the SS. The SS sends a message with message type not defined for the protocol discriminator.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contain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5</w:t>
        <w:tab/>
      </w:r>
      <w:r>
        <w:rPr>
          <w:rFonts w:eastAsia="modern i" w:cs="modern i" w:ascii="modern i" w:hAnsi="modern i"/>
          <w:b/>
          <w:bCs/>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as indicated in the steps of 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w:t>
        <w:tab/>
        <w:t>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S supporting speech and to non-speech MS supporting call re-establishment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w:t>
        <w:tab/>
        <w:t>Call pres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 is not barred, the RACH control parameters information element sent in SYSTEM INFORMATION TYPE 1 to 4 messages of cell B specifies 'call reestablishment allowed in the cell', the NCC of cell B is indicated as permitted in the PLMN permitted information element of SYSTEM INFORMATION TYPE 2 and 6 messages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message CIPH MODE COMMAND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IPHERING MODE COMPLETE messag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Having received message ASSIGNMENT COMPLETE, the SS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 procedures, mobile originating call, early assignment,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expiry of the radio link timeout the MS shall re-establish the call according to the follow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through 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essage CHANNEL REQUEST the establishment cause shall be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REESTABLISHMENT REQUEST</w:t>
        <w:tab/>
        <w:t>(GSM 04.08, 9.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4</w:t>
        <w:tab/>
        <w:t>Call present, re-establishment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 field of the RACH control parameters information element broadcast in messages SYSTEM INFORMATION TYPE 1, 2, 3 and 4 of the serving cell is set to "call reestablishment not allowed i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5</w:t>
        <w:tab/>
        <w:t>Call under establishm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5.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tops transmission on the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er location updating accepted 26.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TUP message from the SS shall contain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w:t>
        <w:tab/>
        <w:t>(see note 2) B.C.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An applicable bearer capability shall be used,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all-control</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inatin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 std(gsm)</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tab/>
        <w:t>011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1</w:t>
        <w:tab/>
        <w:t>Requirement to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2</w:t>
        <w:tab/>
        <w:t>Requirements to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adversely to the inclusion of the 'user-user' information element in the DISCONNECT message and shall continue to clear the call normally.</w:t>
      </w:r>
    </w:p>
    <w:sectPr>
      <w:type w:val="nextPage"/>
      <w:pgSz w:w="11907" w:h="16840"/>
      <w:pgMar w:left="1134" w:right="1418" w:gutter="0" w:header="0" w:top="1418" w:footer="0" w:bottom="1418"/>
      <w:pgNumType w:start="40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14/93e╪</dc:description>
  <dc:language>en-US</dc:language>
  <cp:lastModifiedBy/>
  <cp:revision>0</cp:revision>
  <dc:subject/>
  <dc:title/>
</cp:coreProperties>
</file>