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w:t>
        <w:tab/>
        <w:t>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it is not checked that this procedure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ime for the interruption of the power supply has been reduced from 1 minute to 10 second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acknowledge a new TMSI when explicitly allocated during a location updating procedure or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power supply is interrupted the Mobile Station shall store the TMS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Mobile Station shall answer paging with this TMSI and includes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receive and acknowledge a new TMSI by means of an explicit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s stored the TMSI in a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 reallocation procedure is tested in section 26.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1, GSM 03.03 section 2, GSM 03.20 section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 TMSI1), CKSN, Kc. It is in the MM-state "idle, updated", updated in cell B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 TMSI1), CKSN, Kc. It is in the MM-state "idle,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n cell B and the ciphering mode is established. An explicit TMSI reallocation procedure is performed. The channel is released. The MS is switched off and its power supply is interrupted for 10 seconds. The power supply is resumed and the MS is switched on. The system simulator checks, by paging, whether the MS has stored the receiv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receiv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ERING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ERING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TMSI REALLOCATION CMD</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The MS is switched off and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ower supply is interrup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power supply is resum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an amount of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which is enough to guarante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MS is in service (liste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 xml:space="preserve">"Mobile identity" contain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wly distributed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newly allocated TMSI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 MS selects cell A. The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evel of cell B is set sufficien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w to ensure that cell B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itable as defined in GSM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iphering key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LAI= b,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nd "mobile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ATION CMD</w:t>
        <w:tab/>
        <w:t>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LOCATION UPDATING ACC</w:t>
        <w:tab/>
        <w:t xml:space="preserve">This 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ptional Mobile Identit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mount of time which is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istening to its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w:t>
        <w:tab/>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verify the user identity. A correct response is essential to guarantee the establishment of the connection. If not, the connection will dro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the reference to the network timer T3260 has been removed as the mobile station has to answer as quick as possible. If an upper limit is defined for phase 2 then it will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unnecessary steps have been removed (step f in phase 1 11.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n the old version it was not clear whether the MS was paged with IMSI or TMSI. This new version includes now bo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when the flag "authentication failure" is set, only performs default cell 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MS is brought back to the MM-state "idle, updated". This will allow to combine tests and also to check that the LAI has been deleted (this was not checked in the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checking of the "idle no IMSI" state is done in a less complete way than in 26.7.4.2.1. This test has to be aligned with the other one as they refer to the same MM-st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n the conformance requirement and purpose, it shall be added that the MS has deleted LAI CKSN and TMSI after authentication rej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support of speech shall be in PI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Mobile Station shall indicate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After reception of an Authentication Reject message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hall not answer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hall reject any request for a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reception of an Authentication Reject message the Mobile Station, if it supports speech, shall accept a request for an emergency call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responds to the authentication elementary procedure, correctly manages the ciphering key sequence number which is distributed to it in this procedure and 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2, GSM 03.03 section 2, GSM 03.20 section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rovided with a SIM, of which the relation between the incoming RAND and the resulting SRES is known. For the purpose of this test, the algorithm may even be a look-up table,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with valid TMSI, CKSN (referred as CKSN1), Kc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n the MM-state "idle, updated"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 An authentication procedure is performed. Then the SS sends an AUTHENTICATION REJECT message. The channel is released. The SS checks that the MS is in a state where only emergency calls ar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UEST</w:t>
        <w:tab/>
        <w:t>CKSN= CKS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ONSE</w:t>
        <w:tab/>
        <w:t>"Auth.parameter SRES" I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bit exact with the valu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d by th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PAGING RESPONSE</w:t>
        <w:tab/>
        <w:t xml:space="preserve">"Ciphering key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hall be the same as the valu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as sent in the last 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 CKS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MS -&gt; SS</w:t>
        <w:tab/>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UTHENTICATION REJ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PAGING REQUEST TYPE 1</w:t>
        <w:tab/>
        <w:t>The MS is page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is sent at lea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The MS shall ignore the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 xml:space="preserve">   MS</w:t>
        <w:tab/>
        <w:tab/>
        <w:t xml:space="preserve">The MS shall refuse the attem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MS -&gt; SS</w:t>
        <w:tab/>
        <w:t>CM SERVICE REQUEST</w:t>
        <w:tab/>
        <w:t>"CM service type":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RELEASE COMPLETE</w:t>
        <w:tab/>
        <w:t>Cause I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 xml:space="preserve">   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0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LOCATION UPDATING REQ</w:t>
        <w:tab/>
        <w:t xml:space="preserve">location updating type= normal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MSI attach, CKSN=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vailable, Mobile Identity=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AUTHENTICATION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w:t>
        <w:tab/>
        <w:t>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check that the MS gives its identity as requested by the network. If this procedure does not work, it will not possible for the network to rely on the identity claim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requested by the network the Mobile Station shall send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by the network the Mobile Station shall send the TMSI which it was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requested by the network the Mobile Station shall send its IMEI as stored in the Mobile Equip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identity information as requested by the system in the following cases: IMSI and TMSI are requested in non-ciphered mode, IMEI is requested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its IMEI, when requested to do so,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w:t>
        <w:tab/>
        <w:t>Identification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cated T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IDENTITY REQUEST</w:t>
        <w:tab/>
        <w:t>"Identity type" IE 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llocated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stor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w:t>
        <w:tab/>
        <w:t>Identification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to register the MS in the network. If it is not performed correctly, a Mobile Terminating call can not be establish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MM-states must be checked again after GSM3 has completed the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w:t>
        <w:tab/>
        <w:t>Location updating / accep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values of ATT and T3212 have no impact on the test. They could be removed from the 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ime during which a non response to a paging message is checked has been added in step 31 and is set to 5 second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f the network accepts a location updating from the Mobile Station and reallocates a TMSI in the Location Updating Accept message the Mobile Station shall acknowledge the reception of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bile Station shall answer to paging with this TMSI and include it in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accepts a location updating from the Mobile Station and the Location Updating Accept message contains neither TMSI nor IMSI, the Mobile Station shall answer to paging when addressed with the previously allocated TMSI and include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f the network accepts a location updating from the Mobile Station by use of a Location Updating Accept message containing the IMSI of the Mobile Station, the Mobile Station shall not answer paging with the previously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Mobile Station shall still answer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accepts the location upda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area identification a and b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TMSI1) and CKSN (=CKSN1). It is in the MM-state "idle, updated",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no valid TMSI. It has valid CKSN and Kc. It is the MM-state "idle, updated", updated in cell B,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A normal location updating is performed in cell B. The LOCATION UPDATING ACCEPT message contains an IMSI. The SS checks, by paging, that the MS has deleted its TMSI and respond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 LAI=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b,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LOCATION UPDATING ACC</w:t>
        <w:tab/>
        <w:t>"Mobile identity"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SS -&gt; MS</w:t>
        <w:tab/>
        <w:t>LOCATION UPDATING ACC</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n amount of time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ough to guarantee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This is checked during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w:t>
        <w:tab/>
        <w:t>Location updating /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w:t>
        <w:tab/>
        <w:t>Location updating / rejected / IMSI invali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Editorial Note: </w:t>
        <w:tab/>
        <w:t>- at this point of time, a value of 3 seconds has been put when the SS checks that the MS does not answer to a paging message. This can be upda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MS is brought back to the MM-state "idle, updated". This will allow to combine tests and also to check that the LAI has been deleted (this was not checked in the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does not perform a location updating procedure when a new PLMN is entered. This should be checked before the step with IMSI detach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test with cause "Illegal MS" has been explicitely included as it was not clear for phase 1 if it was tested or no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IMSI unknown in HLR"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or Mobile Origina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IMSI unknown in HLR" the Mobile Station, if it supports speech, shall accept a request for an emergency call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camped in cell A, in the MM-state "idle, updated", updated in cell A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n the MM-state "idle, updated",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IMSI unknown in HLR". The channel is released. The SS checks that the MS has entered the state "idle, no imsi", i.e. does not perform normal location updating,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cause value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REJ</w:t>
        <w:tab/>
        <w:t>"Reject caus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HLR" for k = 1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S" for k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RF levels are th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gain to make the MS re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The MS must perform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step 18) but shall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 </w:t>
        <w:tab/>
        <w:t xml:space="preserve">   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MS</w:t>
        <w:tab/>
        <w:tab/>
        <w:t>A normal MO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may refuse the attemp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ransmission.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This messag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tion classmark 1" as given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PICS, "Mobile Identity"=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AUTHENTICATION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w:t>
        <w:tab/>
        <w:t>Location updating / rejected / PLMN not allow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switch off/on of the MS when the RF levels are changed (steps 24 and 25) has been suppressed because it is not usefu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here the LAI is changed has been suppressed because it is the same as the test where the RF level are changed (steps 24 and 25).</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wo steps in the old version have been exchanged in order to check that the MS has performed default cell reselection and access the right ce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hecked tha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MS reject any requests from CM entities (other than emergency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MS may respond to paging with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CR 252 rev 1 has been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IMSI detach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perform IMSI attach when switched on in the sam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normal location updating when in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1</w:t>
        <w:tab/>
        <w:t>Location updating / rejected / PLMN not allowed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A, belonging to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 and belonging to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 of PLMN2 but not in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 in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camped in cell A of PLMN1 in the MM-state "idle, updated", updated in cell A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updated in cell A of PLMN1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 SS checks that the MS does not perform periodic updating, does not perform IMSI detach, does not perform IMSI attach if activated in the same location area, accepts a request for an emergency call and performs normal location updating only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 xml:space="preserve">   SS</w:t>
        <w:tab/>
        <w:tab/>
        <w:t>The SS activates cells A and B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 xml:space="preserve">   MS</w:t>
        <w:tab/>
        <w:tab/>
        <w:t xml:space="preserve">The MS is switched on. The MS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user. The PLMN is manu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for a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 f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not perform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to make the MS re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in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No access to the network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registered by the SS wit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sent o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M SERVICE REQUEST</w:t>
        <w:tab/>
        <w:t>"CM service typ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 COMPLETE</w:t>
        <w:tab/>
        <w:t>Cause I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SS</w:t>
        <w:tab/>
        <w:tab/>
        <w:t xml:space="preserve">The SS activates cell A of PLM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d deactivates both cell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AI"= deleted LAI,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2</w:t>
        <w:tab/>
        <w:t>Location updating / rejected / PLMN not allowed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A, belonging to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 and belonging to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 of PLMN2 but not in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 in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camped in cell A of PLMN1 in the MM-state "idle, updated", updated in cell A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updated in cell A of PLMN1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n the PLMN from this rejection was received is manually selected and the SS checks that a normal location updat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 xml:space="preserve">   SS</w:t>
        <w:tab/>
        <w:tab/>
        <w:t>The SS activates cells A and B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 xml:space="preserve">   MS</w:t>
        <w:tab/>
        <w:tab/>
        <w:t xml:space="preserve">The MS is switched on. The MS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user. The PLMN is manu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MS</w:t>
        <w:tab/>
        <w:tab/>
        <w:t>The MS is made to sear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 xml:space="preserve">PLMNs and the PLMN indi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y the SS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AI"= deleted LAI,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 xml:space="preserve">The SS activates cell A of PLM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d deactivates both cell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AI"= deleted LAI,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w:t>
        <w:tab/>
        <w:t>Location updating / rejected / location area not allow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wo steps have been exchanged (steps f and g in phase 1) in order to finish in a "clean" MM-state (to enable to begin immediately an other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second reject of location updating has been suppressed as it was not usefu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o finish the test with the MS on, we have to check that it does not perform an IMSI attach procedure; This is a requirement in TS 04.08 and was not check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reject any request for Mobile Originating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Location Area not allowed". The channel is released. The SS checks that the MS does not perform periodic updating, does not respond to paging with TMSI, responds to paging with IMSI, rejects any requests from CM entities for MM-connections except emergency calls, performs normal location updating when a new location area is entered and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REJ</w:t>
        <w:tab/>
        <w:t>"Reject caus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SS waits for a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 f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 xml:space="preserve">The MS shall refuse the attemp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ransmission.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CM SERVICE REQUEST</w:t>
        <w:tab/>
        <w:t>"CM servi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6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MS</w:t>
        <w:tab/>
        <w:tab/>
        <w:t>The MS shall not perform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w:t>
        <w:tab/>
        <w:t>Location updating / rejected / national roa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is the Location updating type in Requirement 1 3) (now step 14) really periodi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the description of the test assumes that there no IMSI attach/detachement procedures but in the default conditions it is defined that IMSI attach/detach are allowed. So the description of the test is not compatible with the initial conditions as it is assumed that IMSI attach/detach is not allowed. If it is really needed it can be changed back to the old valu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enough to wait 7 minutes in order to check that the MS does not perform periodic location updating (Procedure 1, step 7 and Procedure 3, step 4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n procedures 2 and 3 cell B should be set at a level sufficient for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Procedure 3 could be simplified by using the full capacities of the SS and by using 6 cel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procedure 4 step b refers to a periodic location updating procedure as Requirements 4.1 refers to a normal location updating 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procedure 5 is useless if it is not possible to remove the SIM without powering dow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no conformance 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the requirement in the core recommendation is to store at least 10 entries. This is not fully tested by the thi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DCS 18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shall be met before each of the diffe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s 1, 2, 3 and 5: Two cells A and B, belonging to different location areas a and b. Neither a or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 4: three cells A, B, C with 3 different location area codes. None of the cells should be part of the Home PLMN. Cells should differ in signal strength by 10 dB with cell A being the strongest and cell C the weakest. There should be a 20 dB range between A and C. A should be set to a level of -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camped in cell B, in the MM-state "idle, updated", updated in cell B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st of "location areas not allowed for national roaming" shall be empty (this may be achieved by either removing the SIM or switching the MS OFF then ON or powering down the MS depending on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n the MM-state "idle, updated", updated in cell A and in the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National Roaming not allowed in this area". The channel is released. The SS checks that the MS does not perform periodic location updating procedure. The MS is turned off and then on. The SS checks that the MS has deleted the list of "location areas not allowed in this area". This procedure is performed another time but the deletion of the list is checked while removing the SIM (instead of turn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rejects a normal location updating with the cause value "National Roaming not allowed in this area". The channel is released. The SS checks that the MS supports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and 5: 12 minute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1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1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if the MS supports DSC 1800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i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_LAI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urpose of this procedure is to change the value of Location Area Identifier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Identifier of cell A shall be changed.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or a possible periodic updat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eriodic updating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 xml:space="preserve">If possible (see PICS)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witched off.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ossible the power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w:t>
        <w:tab/>
        <w:tab/>
        <w:tab/>
        <w:tab/>
        <w:tab/>
        <w:tab/>
        <w:tab/>
        <w:t xml:space="preserve">sent on cell A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fter the end of 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A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 This message is sen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within 2 minutes after the 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both cells A an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in 2 minutes after the end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This messag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A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within 2 minutes after the 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B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within 2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A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 within 2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B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within 2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A within 2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end of step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 within 2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step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 xml:space="preserve">The MS shall not perform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on cell A withi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utes after the end of ste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fter the initial conditions ha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location area identity of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 shall be changed to tha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 within 7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location updating procedure on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 for 2 minutes. The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requency of cell B may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nitored by using the SS wideb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The MS shall not transmit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plink frequency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C within 2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LOCATION UPDATING ACC</w:t>
        <w:tab/>
        <w:t>IE Mobile Identity not pre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or a possible periodic updating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eriodic updating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n cell A within 2 minutes af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end of 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w:t>
        <w:tab/>
        <w:t>Location updating /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w:t>
        <w:tab/>
        <w:t>Location updating / abnormal cases /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the RR connection establishment phase of a normal location updating procedure, channel requests are not answered by the network,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d (Max-Retrans+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try to establish a connection during a period of T3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n perform a normal location updating procedure as it is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t repeat the complete procedure if the original cause of the location updating procedure has disapp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 4s in Phase 1) the complete procedure is repeated if still necessa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the two procedures are chain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8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power level of cell B is higher than the one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not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set to infinite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the original cause of the location updating procedure has disappeared. The SS then checks that the MS will not restart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after T32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piry and when the MS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selected cell after the end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2 (a tolerance has to be defined on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 classmark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LOCATION UPDATING ACC</w:t>
        <w:tab/>
        <w:t>Optional IE Mobile Identit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About 2 seconds after the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9 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sufficiently high to en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cell A is suitable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MS shall not produce any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utput. This is checked during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w:t>
        <w:tab/>
        <w:t>Location updating / abnormal cases / attempt counter smaller than 4, LAI diffe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does not perform periodic location updating and IMSI attach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n procedure 2 time is reduced from one minute to 4 seconds for the checking of no response to paging. This aligns this test with the other parts of 11.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8 of Rec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adting typ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8 of Rec GSM 04.08 has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answer to paging with the previously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the IMSI detach procedure,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 e) of section 4.4.4.8 of Rec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a failure such as cases d), f) and g) of section 4.4.4.8 of Rec GSM 04.08 has occurred during a normal location updating procedure the Mobile Station shall use a request for a Mobile Originating call establishment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8 of Rec GSM 04.08 has occurred during a normal location updating procedure the Mobile Station shall answer to paging with IMSI and shall send a Paging Response message with CKSN IE set to "no key available" and Mobile Identity IE set to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a failure such as cases d), f) and g) of section 4.4.4.8 of Rec GSM 04.08 has occurred during a normal location updating procedure the Mobile Station shall perform a normal location updating procedure as soon as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n "idle not updated" state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8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GSM9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DCS18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 flag shall be set to IMSI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in cell A. A valid CKSN value is stored in the SIM and is noted "initial CKSN". A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Idle, updated" in cell B with a valid CKSN and a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procedure. Three types of failure cases are trigg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a Location Updating Reject with cause randomly chosen: if the MS supports GSM900 between all available cause values except 2, 3, 11 and 12 (which trigger a different action) (case g of GSM 04.08 section 4.4.4.8) or if the MS supports DCS1800 between causes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connection failure (cas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a CHANNEL RELEASE message before the normal end of the procedure (ca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0 timeout (cas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re is no stored LAI or the stored LAI is different from the broadcast LAI, and the attempt counter in the MS shall be lower than 4, the MS enters the "Idle, not updated" state and waits for T3211 seconds before trying again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behaviour of the MS in the "Idle, not updated" state is checked, th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11 and #12 be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cluded, if the MS supports 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dedicated channel. The SS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re is no more SACCH fra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up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w:t>
        <w:tab/>
        <w:tab/>
        <w:t>performs the chosen ste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PAGING REQUEST TYPE 1</w:t>
        <w:tab/>
        <w:t xml:space="preserve">Mobile identity = old TMSI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is sent contin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during 8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w:t>
        <w:tab/>
        <w:tab/>
        <w:t xml:space="preserve">The SS checks that there is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swer from the MS during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a</w:t>
        <w:tab/>
        <w:t>SS</w:t>
        <w:tab/>
        <w:tab/>
        <w:t xml:space="preserve">If during steps 33 and 34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empts to perform a lo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procedure the SS w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 steps 30 and 31 and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inu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4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gt;SS</w:t>
        <w:tab/>
        <w:t>AUTHENTICATION RESPONSE</w:t>
        <w:tab/>
        <w:t xml:space="preserve">steps 49 and 50 are performed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imes. N shall be chosen in suc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The SS checks that there is no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tivity from the M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MS</w:t>
        <w:tab/>
        <w:tab/>
        <w:t xml:space="preserve">The MS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w:t>
        <w:tab/>
        <w:tab/>
        <w:t xml:space="preserve">The MS is made to perform a MO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T3211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SS -&gt; MS</w:t>
        <w:tab/>
        <w:t>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eps 81 to 90 are optional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S may have memorized the MO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MS -&gt; SS</w:t>
        <w:tab/>
        <w:t>CM SERVICE REQUEST</w:t>
        <w:tab/>
        <w:t>Service type=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establishment,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CHANNEL RELEASE</w:t>
        <w:tab/>
        <w:t>After the sending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for the disconnec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SS</w:t>
        <w:tab/>
        <w:tab/>
        <w:t xml:space="preserve">performs the chosen step and l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nough time for the MS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 -&gt; MS</w:t>
        <w:tab/>
        <w:t>PAGING REQUEST TYPE 1</w:t>
        <w:tab/>
        <w:t>I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MS -&gt; SS</w:t>
        <w:tab/>
        <w:t>CHANNEL REQUEST</w:t>
        <w:tab/>
        <w:t xml:space="preserve">Establishment cause: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PAGING RESPONSE</w:t>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ee following step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SS</w:t>
        <w:tab/>
        <w:tab/>
        <w:t xml:space="preserve">performs the chosen step an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when the CHANNEL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interval between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HANNEL RELEASE message and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shall be less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MS -&gt; SS</w:t>
        <w:tab/>
        <w:t>TMSI REALLOCATION COMP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for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8: from my point of view this CR is not relevant. The channel release has a global meaning for different actions: sending of a CHANNEL RELEASE message or deactivation of the SACCH in the uplink direction (this shows that the MS has released the channels). Furthermore we cannot check exactly T3211: that why I have included "T3211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9: this CR is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0: This CR has been taken into account but not for the indicated reason. In fact, the MS has started T3211. So when this timer will expire, the MS will start a location updating procedure. The test has to be performed before T3211 expiry. T3211 is equal to 15 seconds, we propose to wait a time T which is enough for the MS to be pageable, to send paging message, wait for a response during 3 seconds (with the following constraint T + 3 &lt; 15) and then to switch off the MS and check it will 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w:t>
        <w:tab/>
        <w:t>Location updating / abnormal cases / attempt counter equal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not tested that the MS does 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phase 1 Procedure 2 ended with "the MS is switched off" and it did not appear in the requirement that the MS would send an IMSI detach indication: it has been added and now the MS is brought back to operation at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ur failures such as cases d) to g) of section 4.4.4.8 of Rec GSM 04.08 have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perform periodic location updating after T3212 expiry by sending a Location Updating Request message with the Mobile Identity IE set to its IMSI, CKSN IE set to "no key is available" and the Location Updating type set to "periodic </w:t>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four failures such as cases d), f), g) of section 4.4.4.8 of Rec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four failures such as cases d), f), g) of section 4.4.4.8 of Rec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he Mobile Station shall use a request for a Mobile Originating call establishment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four failures such as cases d), f), g) of section 4.4.4.8 of Rec GSM 04.08 have occurred during a normal location updating procedure the Mobile Station shall answer to paging with IMSI i.e. send a Channel Request message with the Establishment Cause IE set to "answer to paging" and then send a Paging Response message with the Mobile Identity IE set to its IMSI and CKSN IE set to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four failures such as cases d), f), g) of section 4.4.4.8 of Rec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he Mobile Station shall perform a normal location updating procedure if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8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GSM 9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DCS 18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dle, updated" in cell B with a valid CKSN and a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Idle, updated" in cell B with a valid CKSN and a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is checked that, when the attempt counter has reached the value of 4, the MS is in the "idle, updated" stat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11 and #12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cluded, if the MS supports 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 xml:space="preserve">The S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AUTHENTICATION RESPONSE</w:t>
        <w:tab/>
        <w:t xml:space="preserve">these steps (15 and 16)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ed 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 shall be chosen in such a 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2 (toler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5s; 45s]) at least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LOCATION UPDATING REQ</w:t>
        <w:tab/>
        <w:t>location updating type =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LOCATION UPDATING REJ</w:t>
        <w:tab/>
        <w:t xml:space="preserve">IE Reject cause = #17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11 and #12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cluded, if the MS supports 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a</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 xml:space="preserve">The MS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The MS must not perform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 This is checked during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6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11 and #12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 if the MS supports 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a</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 -&gt; SS</w:t>
        <w:tab/>
        <w:t>TMSI REALLOCATION COMP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SS -&gt; MS</w:t>
        <w:tab/>
        <w:t>CHANNEL RELEASE</w:t>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may have memorized the 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MS -&gt; SS</w:t>
        <w:tab/>
        <w:t>CM SERVICE REQUEST</w:t>
        <w:tab/>
        <w:t>Service type=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establishment,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 -&gt; MS</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 -&gt; SS</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11 and #12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cluded, if the MS supports 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a</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w:t>
        <w:tab/>
        <w:tab/>
        <w:t xml:space="preserve">performs the chosen step and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aits enough time for the MS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SS -&gt; MS</w:t>
        <w:tab/>
        <w:t>PAGING REQUEST TYPE 1</w:t>
        <w:tab/>
        <w:t>I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MS -&gt; SS</w:t>
        <w:tab/>
        <w:t>CHANNEL REQUEST</w:t>
        <w:tab/>
        <w:t xml:space="preserve">Establishment cause: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MS -&gt; SS</w:t>
        <w:tab/>
        <w:t>PAGING RESPONSE</w:t>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 -&gt; MS</w:t>
        <w:tab/>
        <w:t>LOCATION UPDATING ACC</w:t>
        <w:tab/>
        <w:t xml:space="preserve">IE mobile Identity =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11 and #12 be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xcluded, if the MS supports 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mong #17 an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a</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6</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8</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9</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0</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for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07 rev 1: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18 and N19: same comment as in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3: no more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N25 and N26: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w:t>
        <w:tab/>
        <w:t>Location updating / abnormal cases / attempt counter smaller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8 of Rec GSM 04.08 has occurred during a periodic location updating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obile Station shall be able to perform a mobile originated call i.e. send a Channel Request with the establishment cause IE set to "Other services requested by the user" and then a CM Service Request message with the CM Service Type IE set to "Mobile Originating call establishment",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8 of Rec GSM 04.08 has occurred during an IMSI attach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obile Station shall be able to perform a mobile originated call i.e. send a Channel Request with the establishment cause IE set to "Other services requested by the user" and then a CM Service Request message with the CM Service Type IE set to "Mobile Originating call establishment",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s d), f) and g) of section 4.4.4.8 of Rec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nd when the Mobile Station's attempt counter reaches the value 4 (four failures such as cases d), f) and g) of section 4.4.4.8 of Rec GSM 04.08 have occurred during a periodic location updating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Mobile Station's attempt counter reaches the value 4 (four failures such as cases d), f) and g) of section 4.4.4.8 of Rec GSM 04.08 have occurred during a periodic location updating procedure) it shall use a request for a Mobile Originating call 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8 of Rec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and when the Mobile Station's attempt counter reaches the value 4 (four failures such as cases d), f) and g) of section 4.4.4.8 of Rec GSM 04.08 have occurred during an IMSI attach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the Mobile Station's attempt counter reaches the value 4 (four failures such as cases d), f) and g) of section 4.4.4.8 of Rec GSM 04.08 have occurred during an IMSI attach procedure) it shall use a request for a Mobile Originating call 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n the case when the attempt counter is smaller than 4 and the broadcast LAI is equal to the stored LAI, the MS is in the "idle updated" state. To verify that timer T3211 is stopped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RF power Capability for Mobile Station Classmark 1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GSM 9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DCS 1800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B, belonging to location are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dle, updated" in cell B with a valid CKSN and a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i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ailure during the periodic location updating is triggered: as the broadcast LAI is equal to the stored LAI, the MS is still in the "idle, updated" state and timer T3211 is started. A mobile originating call is attempted. It is checked that this is possible and that T3211 is stopped. Same test is performed with a failure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failures are triggered during the periodic location updating to let the attempt counter to reach the value of 4. The MS shall enter the "idle, not updated" state and delete any TMSI, stored LAI, ciphering key sequence number and ciphering key. When the attempt counter reaches the value of 4, timer T3212 shall be started. At timer T3212 expiry a location updating procedure is started. A request of a mobile originating call shall trigge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ests are performed when the failures are triggered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shall wait at most T32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M SERVICE REQUEST</w:t>
        <w:tab/>
        <w:t xml:space="preserve">Service type= Mobile origin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establishment,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The MS shall not attempt to perfo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 location updating procedur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CM SERVICE REQUEST</w:t>
        <w:tab/>
        <w:t xml:space="preserve">Service type= Mobile origin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establishment,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CHANNEL RELEASE</w:t>
        <w:tab/>
        <w:t>The SS waits for the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w:t>
        <w:tab/>
        <w:tab/>
        <w:t xml:space="preserve">The MS shall not attempt to perfo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 location updating procedur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w:t>
        <w:tab/>
        <w:tab/>
        <w:t>The SS shall wait at most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performs the chosen ste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see Not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SS</w:t>
        <w:tab/>
        <w:tab/>
        <w:t xml:space="preserve">The SS shall wait at most T32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LOCATION UPDATING ACC</w:t>
        <w:tab/>
        <w:t>IE 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 -&gt; SS</w:t>
        <w:tab/>
        <w:t>CM SERVICE REQUEST</w:t>
        <w:tab/>
        <w:t>Service type=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ll establishment,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SS -&gt; MS</w:t>
        <w:tab/>
        <w:t>AUTHENTICATION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SS -&gt; MS</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MS -&gt; SS</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0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or IMSI attach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ote 2), 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a</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44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5</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w:t>
        <w:tab/>
        <w:tab/>
        <w:t xml:space="preserve">The MS shall not produce any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utpu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a</w:t>
        <w:tab/>
        <w:t>MS -&gt; SS</w:t>
        <w:tab/>
        <w:t>TMSI REALLOCATION COM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MS -&gt; SS</w:t>
        <w:tab/>
        <w:t>CM SERVICE REQUEST</w:t>
        <w:tab/>
        <w:t>Service type=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6</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can include both types of Location updating. As T3212 expires it can be a periodic location updating procedure and as there is no stored LAI it can be a norm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ame problem as in note 1. Three types of location updating procedures should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w:t>
        <w:tab/>
        <w:t>Location updating /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borts the RR-connection at the expiry of timer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updated in cell A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updated in the cell B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rmal location updating procedure is performed. The RR-connection is not released by the SS within the timer T3240. It is checked that the MS aborts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SS waits T3240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MS</w:t>
        <w:tab/>
        <w:tab/>
        <w:t>The MS shall abort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no more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w:t>
        <w:tab/>
        <w:t>Location updating /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section will be completely revised for phase 2 as TS GSM 04.08 wil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1</w:t>
        <w:tab/>
        <w:t>Location updating / periodic sp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s shall perform spreading of the time before performing a location updating when the location updating timer value is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chanism shall be present in the MS to achieve spreading in the time before location updating takes place for the situation as described above. 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2</w:t>
        <w:tab/>
        <w:t>Location updating / periodic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torage of T3212 on the SIM is not mandatory in phase 2, therefore the test must be a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reset the timer T3212 of the periodic location updating procedure when a mobile originated call has been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shall reset the timer T3212 of the periodic location updating procedure when the Mobile Station has responde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n IMSI attach procedure is started, the Mobile Station shall perform a periodic location updating aft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MM-message is received in the case of MM-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has responde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ores the timer T3212 value in the SIM when it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attach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detachement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not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 for k = 1 and 2/10 hour in both cells for k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updated in cell A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updated in cell B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is set to 6 minutes. A normal location updating is performed. The channel is released. One minute later, an MS originated call is established and cleared. The channel is released. It is checked that the MS performs a periodic location updating 6 minutes after the last release of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 after the periodic location updating, the MS is paged, it sends a CHANNEL REQUEST message and the SS responds with an IMMEDIATE ASSIGNMENT message and then releases the link. It is checked that the MS performs a periodic location updating 6 minutes after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 after the periodic location updating, the MS is switched off for one minute and then switched on again. It is checked that the MS performs a periodic location updating 5 minutes after the MS has been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is performed with a different value of T3212 (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IMSI attach/detach is allowed. 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removed. The MS sends an IMSI DETACH INDICATION message. The SIM is re-inserted. It is checked that the MS performs an IMSI attach and a periodic location updating 6 minutes after th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k=1, 33 minutes; for k=2, 51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SS waits 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SS</w:t>
        <w:tab/>
        <w:tab/>
        <w:t>The SS waits until th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 This messag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rive over 6 minutes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12 minutes for k = 2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last release of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SS</w:t>
        <w:tab/>
        <w:tab/>
        <w:t>The SS waits 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PAGING REQUEST TYPE 1</w:t>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MS -&gt; SS</w:t>
        <w:tab/>
        <w:t>PAGING RESPONSE</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SS</w:t>
        <w:tab/>
        <w:tab/>
        <w:t>The SS waits until th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 This messag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rive over 6 minutes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12 minutes for k = 2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last release of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 xml:space="preserve">   SS</w:t>
        <w:tab/>
        <w:tab/>
        <w:t>The SS waits 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 xml:space="preserve">   MS</w:t>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 This is done du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 xml:space="preserve">   SS</w:t>
        <w:tab/>
        <w:tab/>
        <w:t>The SS waits until th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8</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 This messag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rive over 7 minutes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13 minutes for k = 2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last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0</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1</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3</w:t>
        <w:tab/>
        <w:t xml:space="preserve">   SS</w:t>
        <w:tab/>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4</w:t>
        <w:tab/>
        <w:t xml:space="preserve">   SS</w:t>
        <w:tab/>
        <w:tab/>
        <w:t>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5</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8</w:t>
        <w:tab/>
        <w:t>MS -&gt; SS</w:t>
        <w:tab/>
        <w:t>IMSI DETACH INDIC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0</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4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2a</w:t>
        <w:tab/>
        <w:t>MS -&gt; SS</w:t>
        <w:tab/>
        <w:t>LOCATION UPDATING REQ</w:t>
        <w:tab/>
        <w:t xml:space="preserve">"Location updating typ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3</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5</w:t>
        <w:tab/>
        <w:t xml:space="preserve">   SS</w:t>
        <w:tab/>
        <w:tab/>
        <w:t>The SS waits until th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 This messag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rive over 6 minutes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8</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9</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w:t>
        <w:tab/>
        <w:t>M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 : Is an introduction need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w:t>
        <w:tab/>
        <w:t>MM connection / establishment with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be able to correctly set up an MM connection in a Mobile Originating call and send a CM Service Request message with CM Service Type information element set to "MO call establishment",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shall be able to interpret cipher mode setting as acceptance of its CM service request i.e.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an authentication procedure and a ciphering mode setting procedure are performed. Then, the MS sends a SETUP message and the SS clears the call and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ING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ING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w:t>
        <w:tab/>
        <w:t>MM connection / establishment without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on when ciphering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The MM-connection is established without invoking the ciphering mode set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sends a SETUP message and the SS clears the call and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w:t>
        <w:tab/>
        <w:t>MM connection /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end a SETUP message when the service request is rejec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tab/>
        <w:t>- the checking of step 6 (the MS does not send its SETUP message) is now clearly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the SS responds with a CM SERVICE REJECT message with reject cause "requested service option not subscribed". It is checked that the MS does not send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E :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tion 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MS shall not send a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checked d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w:t>
        <w:tab/>
        <w:t>MM connection /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be able to correctly set up an MM connection in a Mobile Originating call and send a CM Service Request message with CM Service Type information element set to "MO call establishment",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when receiving a CM SERVICE REJECT message with reject cause "IMSI unknown in VLR" shall wait for the network to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then be able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accept a CM SERVICE REJECT message with reject cause "IMSI 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LOCATION UPDATING REQ</w:t>
        <w:tab/>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let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AUTHENTICATION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LOCATION UPDATING ACC</w:t>
        <w:tab/>
        <w:t>"Mobile identity"=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w:t>
        <w:tab/>
        <w:t>MM connection / expiry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t T3230 expiry, the MS aborts the MM-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the MM-state "idle, updated" and in the RR-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the SS waits for expiry of timer T3230. It is checked that the MS does not send a SETUP message but waits for the release of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 xml:space="preserve">   SS</w:t>
        <w:tab/>
        <w:tab/>
        <w:t>The SS waits for expir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r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MM-STATUS</w:t>
        <w:tab/>
        <w:t>"Reject cause " IE 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compatible wit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te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6</w:t>
        <w:tab/>
        <w:t>Location updating /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 connection release testing comes basically down to testing the functioning of timer T3240. Testing of that timer is sufficiently covered by the tests on location updating. No separate test on MM connection release is foresee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7</w:t>
        <w:tab/>
        <w:t>Paging / normal / type 1 no roa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se tests will be moved into 26.7. They have to be modified for phase 2, because the core specification has changed a lo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complete testing does not seem to be very useful - a single test will verify the deletion of the TMSI.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II.5.3.6.2.1.9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test does already include the update from v 3.5.0 to 3.6.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hen in the "idle, roaming not allowed" state, does not answer to PAGING REQUEST TYPE 1 messages which addresses the MS by its former T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o test that when the mobile receives a LOCATION UPDATING REJECT message with cause 'PLMN not allowed', the TMSI is delet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n the "idle, roaming not allowed" state (location updating procedure rejected by the network with cause #11 : PLMN not allowed), shall not answer to paging messages which addresses the MS by its forme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3.3.2 and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random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roaming not allow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can e.g. be achieved in the following way : First, the MS is allowed to camp on the cell. The LAI of the cell is then changed to an arbitrarily new value. This makes the MS perform a LOCATION UPDATING REQUEST, to which the SS responds with a LOCATION UPDATING REJECT with cause "PLMN not allowed". The MS will now be in the "idle, roaming not allow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ith a PAGING REQUEST TYPE 1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S is being addressed by its old TMSI (which shall have been deleted) it shall ignore the request. The SS waits 1 second to verify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ld TMSI 2nd Mobile Ident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 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8</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ile originating call establish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SPONSE</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and TDMA offset</w:t>
        <w:tab/>
        <w:t>SDCCH/4 or SDCCH/8</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 legal valu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equent fields of the Channel description IE are specified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rmation</w:t>
        <w:tab/>
        <w:t>As received from M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N32,N26</w:t>
        <w:tab/>
        <w:t>Corresponding to the frame in which the Channel Request was s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 (L=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 INDICA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1</w:t>
        <w:tab/>
        <w:t>"any channel"</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2</w:t>
        <w:tab/>
        <w:t>spar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TMSI of MS under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sectPr>
      <w:type w:val="nextPage"/>
      <w:pgSz w:w="11907" w:h="16840"/>
      <w:pgMar w:left="1134" w:right="1418" w:gutter="0" w:header="0" w:top="1418" w:footer="0" w:bottom="1418"/>
      <w:pgNumType w:start="32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6/16/93ç^</dc:description>
  <dc:language>en-US</dc:language>
  <cp:lastModifiedBy/>
  <cp:revision>0</cp:revision>
  <dc:subject/>
  <dc:title/>
</cp:coreProperties>
</file>