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w:t>
        <w:tab/>
        <w:t>Handling of unknown, unforeseen, and erroneous protocol data, and of parallel trans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for message names us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MOD CMD</w:t>
        <w:tab/>
        <w:t>=</w:t>
        <w:tab/>
        <w:t>CIP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 ASSIGNMENT</w:t>
        <w:tab/>
        <w:t>=</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 ASS REJ</w:t>
        <w:tab/>
        <w:t>=</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 UPD REQ</w:t>
        <w:tab/>
        <w:t>=</w:t>
        <w:tab/>
        <w:t>LOCATION UPDAT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 UPD ACC</w:t>
        <w:tab/>
        <w:t>=</w:t>
        <w:tab/>
        <w:t>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 REQ TYPE 1</w:t>
        <w:tab/>
        <w:t>=</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Introductions to sections containing justification are miss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1</w:t>
        <w:tab/>
        <w:t>Handling of unknown, unforeseen, and erroneous protocol data, and of parallel transactions / unknown protocol discriminato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Dissimilarities to 11.10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 xml:space="preserve">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The test in this section was in section 26.5.1.1 in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It is now specified that the MS is paged with TMSI in a PAGING REQUEST TYPE 1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It is now specified that the message with unknown PD is sent in state U10 of a MT cal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The test is at the moment only applicable to MS supporting TCH and call control protocol. For other MSes a similar test should be ad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ignores messages with unknown protocol discriminator. This allows for the introduction of new messages which will be ignored by MS of earlier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upporting TCH and the call control protocol ignores a message containing an undefined protocol discriminator in the special case of a message coded otherwise like a CC STATUS ENQUIRY message received by the MS having a mobile terminating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receives a standard L3 message with a protocol discriminator different from those specified in Table 9.2/GSM 04.07, the mobile station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7, section 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been paged and an RR connection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supports the call control protocol, the test may alternatively be performed with the MS having a mobile terminating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the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message to the MS which is coded like a CC STATUS ENQUIRY message relating to the active call except for the fact that the protocol discriminator of the message is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The SS waits between 5 and 1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verifying during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eriod that the MS does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a L3 message on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transaction origin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TI value of the active call if the test is performed i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U10 otherwise the value is arbit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H'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w:t>
        <w:tab/>
        <w:t>Handling of unknown, unforeseen, and erroneous protocol data, and of parallel transactions / TI and skip indicator</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b/>
          <w:b/>
          <w:bCs/>
          <w:color w:val="000000"/>
          <w:sz w:val="16"/>
          <w:szCs w:val="16"/>
          <w:lang w:val="en-US"/>
        </w:rPr>
      </w:pPr>
      <w:r>
        <w:rPr>
          <w:rFonts w:eastAsia="roman i" w:cs="roman i" w:ascii="roman i" w:hAnsi="roman i"/>
          <w:b/>
          <w:bCs/>
          <w:color w:val="000000"/>
          <w:sz w:val="16"/>
          <w:szCs w:val="16"/>
          <w:lang w:val="en-US"/>
        </w:rPr>
        <w:t>26.5.2.1</w:t>
        <w:tab/>
        <w:t>TI and skip indicator / RR</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It is now specified how long and on which channel the SS verifies "no answer".</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gnores RR messages with skip indicator different to 0. This allows for the introduction of new RR messages which will be ignored by MS of earlier phases, especially on the downlink CCCH and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an RR message with skip indicator different from H'0 in the special case of a PAGING REQUEST TYPE 1 message received in the MM-state "idle, updated" and in RR-idle mode.</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Comment GSM3: should also be tested with RR message during an active call, using the TI that is used for CC for the active call</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dio resource message received with skip indicator different from 0000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inary value x in the range 0001 - 0110 (binary) and for binary value x = 1000, the following procedure is performed: The SS sends a PAGING REQUEST TYPE 1 message to the MS with skip indicator set to x. It is verified that the MS doesn't answer to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econds for each ex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is executed for execution counter k = 1,2,3,4,5,6,8.</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hy not for others &lt;&gt; 0?]</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tab/>
        <w:t xml:space="preserve">The value of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kip indicator IE is the binar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ncoding of 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 xml:space="preserve">SS </w:t>
        <w:tab/>
        <w:tab/>
        <w:t xml:space="preserve">During 3 seconds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S verifies that the MS does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any message on the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roman i" w:hAnsi="roman i" w:eastAsia="roman i" w:cs="roman i"/>
          <w:b/>
          <w:b/>
          <w:bCs/>
          <w:color w:val="000000"/>
          <w:sz w:val="16"/>
          <w:szCs w:val="16"/>
          <w:lang w:val="en-US"/>
        </w:rPr>
      </w:pPr>
      <w:r>
        <w:rPr>
          <w:rFonts w:eastAsia="roman i" w:cs="roman i" w:ascii="roman i" w:hAnsi="roman i"/>
          <w:b/>
          <w:bCs/>
          <w:color w:val="000000"/>
          <w:sz w:val="16"/>
          <w:szCs w:val="16"/>
          <w:lang w:val="en-US"/>
        </w:rPr>
        <w:t>26.5.2.2</w:t>
        <w:tab/>
        <w:t>TI and skip indicator / MM</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he MM-active state is clarified.</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he test is at the moment only applicable to MSes supporting call control.</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gnores MM messages with skip indicator different to 0. This allows for the introduction of new MM messages which will be ignored by MS of earlier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an MM message with skip indicator different from H'0 in the special case of an MS supporting the call control protocol and an IDENTITY REQUEST message received in the active state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ity management message received with skip indicator different from 0000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CC-state U10, "active", or alternatively, the MS has been paged and an RR connection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the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inary value x in the range 0001 - 0110 and for the binary value x = 1000, the following procedure is performed: The SS sends a IDENTITY REQUEST message to the MS with skip indicator set to x. It is verified during 5 seconds that the MS doesn't answer to the IDENTITY REQUEST message.</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hy not for other TIs &lt;&gt; 0? Especially the value of the active CC transaction is interesting; actually this value is only checked if the SS assigned 000.]</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IDENTITY REQUEST</w:t>
        <w:tab/>
        <w:t>Skip indicator IE has value H'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 xml:space="preserve">SS </w:t>
        <w:tab/>
        <w:tab/>
        <w:t xml:space="preserve">The SS starts verifying that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does not send any L3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verification continu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ntil step 16 of this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IDENTITY REQUEST</w:t>
        <w:tab/>
        <w:t>Skip indicator IE has value H'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IDENTITY REQUEST</w:t>
        <w:tab/>
        <w:t>Skip indicator IE has value H'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IDENTITY REQUEST</w:t>
        <w:tab/>
        <w:t>Skip indicator IE has value H'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IDENTITY REQUEST</w:t>
        <w:tab/>
        <w:t>Skip indicator IE has value H'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IDENTITY REQUEST</w:t>
        <w:tab/>
        <w:t>Skip indicator IE has value H'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IDENTITY REQUEST</w:t>
        <w:tab/>
        <w:t>Skip indicator IE has value H'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w:t>
        <w:tab/>
        <w:tab/>
        <w:t>The SS waits 5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w:t>
        <w:tab/>
        <w:tab/>
        <w:t xml:space="preserve">The SS stops verifying that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does not send any L3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roman i" w:cs="roman i" w:ascii="roman i" w:hAnsi="roman i"/>
          <w:vanish/>
          <w:color w:val="000000"/>
          <w:sz w:val="16"/>
          <w:szCs w:val="16"/>
          <w:lang w:val="en-US"/>
        </w:rPr>
        <w:t xml:space="preserve">[In phase 1  it was required that the </w:t>
      </w:r>
      <w:r>
        <w:rPr>
          <w:rFonts w:eastAsia="roman i" w:cs="roman i" w:ascii="roman i" w:hAnsi="roman i"/>
          <w:i/>
          <w:iCs/>
          <w:vanish/>
          <w:color w:val="000000"/>
          <w:sz w:val="16"/>
          <w:szCs w:val="16"/>
          <w:lang w:val="en-US"/>
        </w:rPr>
        <w:t>identity type</w:t>
      </w:r>
      <w:r>
        <w:rPr>
          <w:rFonts w:eastAsia="roman i" w:cs="roman i" w:ascii="roman i" w:hAnsi="roman i"/>
          <w:vanish/>
          <w:color w:val="000000"/>
          <w:sz w:val="16"/>
          <w:szCs w:val="16"/>
          <w:lang w:val="en-US"/>
        </w:rPr>
        <w:t xml:space="preserve"> IE of all IDENTITY REQUEST messages of this test sequence indicates IMSI; this is however not relevant for the test!].</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3</w:t>
        <w:tab/>
        <w:t>TI and skip indicator / CC</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est at the moment only applicable to MS supporting call control.</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Action points: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Define in 04.08 when to use which location in cause IE, and that in specified cases the coding standard of GSM must be used; and that the MS shall not include octet 3a if coding standard is GSM (whereas for the receiver other rules apply).</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Correct 8.3 of 04.08:</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c) When a SETUP message is received specifying a transaction identifier which is not recognized as relating to an active call or to a call in progress, and with a transaction identifier flag incorrectly set to "1", this message shall be ignored.</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Define in 11.10 that for indicated IEs the complete coding must be correct. Esp. IEI and length.</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verify that the MS having a mobile terminating call in CC-state U10, "active", on receipt of a DISCONNECT message which includes a transaction identifier which is not recognized as relating to an active call or a call in progress, sends a RELEASE COMPLETE message with cause value #81 and refering to the latter TI without changing the state of the active call (this is verifi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o verify that the MS having a mobile terminating call in CC-state U10, "active", on receipt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 xml:space="preserve">RELEASE COMPLETE message which includes a transaction identifier which is not recognized as relating to an active call or a call in progress, o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 xml:space="preserve">SETUP message with TI flag refering to a transaction originated by the MS (in the special case where the TI value is equal to the TI value relating to the active call), o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SETUP message with TI refer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nores that message without changing the state of the active call (this is verifi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only applicable to an MS supporting the call control protocol for at least one 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henever any call control message except SETUP, RELEASE COMPLETE or STATUS is received specifying a transaction identifier which is not recognized as relating to an active call or to a call in progress, the receiving entity shall send a RELEASE COMPLETE message with cause value #81 "invalid transaction identifier value" using the received transaction identifier value and remain in the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When a RELEASE COMPLETE message is received specifying a transaction identifier which is not recognized as relating to an active call or to a call in progress, the MM-connection associated with that transaction identifier shall be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When a SETUP message is received with a transaction identifier flag set to "1", this message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When a SETUP message is received specifying a transaction identifier which is recognized as relating to an active call or to a call in progress, this SETUP message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CC-state U10, "active". No other call is active or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bile terminating call in CC-state U10, "active". No other call is active or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DISCONNECT message to the MS with a TI not relating to the active call. The MS shall respond with a RELEASE COMPLETE message including cause value #81 and specifying the same transaction. By means of the status enquiry procedure the SS chaecks that the CC-state of the active call did not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ends the following call control message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RELEASE COMPLETE message, where the TI does not refer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TUP message with TI flag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TUP message with TI refer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ime the SS verifies that the MS does not respond to the message and each time the SS verifies by means of the status enquiry procedure that the CC-state of the active call has not been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TI flag = 0; TI does not ref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t>TI flag = 1; TI value is equ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I value received in step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8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RELEASE COMPLETE</w:t>
        <w:tab/>
        <w:t>TI flag = 0; TI does not ref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 xml:space="preserve">The SS verifies during 5 second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at the MS does not send any L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message on the main signall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10</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 -&gt; MS</w:t>
        <w:tab/>
        <w:t>SETUP</w:t>
        <w:tab/>
        <w:t>TI flag = 1; TI value is equ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I value of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 xml:space="preserve">The SS verifies during 5 second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at the MS does not send any L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message on the main signall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 -&gt; MS</w:t>
        <w:tab/>
        <w:t>SETUP</w:t>
        <w:tab/>
        <w:t>TI flag = 0; TI ref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 xml:space="preserve">The SS verifies during 5 second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at the MS does not send any L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message on the main signall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w:t>
        <w:tab/>
        <w:t>Handling of unknown, unforeseen, and erroneous protocol data, and of parallel transactions / undefined or unexpected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1</w:t>
        <w:tab/>
        <w:t>Undefined or unexpected Message type / undefined message type / CC</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MS is no more allowed to use cause value #98 in the first STATUS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t is clarified how the undefined message type may look lik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only applicable to MSes supporting the CC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upporting the call control protocol for at least one BC, having a mobile terminating call in CC-state U10, "active", on receipt of a message with CC protocol discriminator and message type "1111 1111", returns a STATUS message with cause value #97 to the peer CC entity without changing the state of the active call (this is verifi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 MS has a mobile terminating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bile terminating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message to the MS the PD of which refers to call control, the TI of which refers to the active call, and the message type of which is undefined in the call control protocol (however bit 7 and 8 of the message type are "0"). The SS then checks that the MS responds with a STATUS message specifying cause value #97. THe SS then sends a STATUS ENQUIRY message to the MS and verifies that the MS responds with a STATUS message specifying cause value #30 and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see comments</w:t>
        <w:tab/>
        <w:t>PD = "call contro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ated S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 is that of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 is undefin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control, bit 7 and 8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 ar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STATUS</w:t>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2</w:t>
        <w:tab/>
        <w:t>Undefined or unexpected message type / undefined message type / MM</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he MS is no more allowed to use cause value #98 in the MM-STATUS message.</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he test is only applicable to MSes supporting the CC protocol. For other MSes, a test has to be added.</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upporting the call control protocol for at least one BC, having a mobile terminating call in CC-state U10, "active", on receipt of a message with MM protocol discriminator and message type undefined for the mobility management protocol, returns an MM-STATUS message with reject cause value #97 without changing the state of the active call (this is verified by use of the status enquiry procedure.) This is tested in the special case where the CC TI has value 0 (so that it has the same encoding as the skip indicator when sent from the SS) and where the message type has the same encoding as DISCONNECT in 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CC-state U10, "active". The TI of that mobile terminating call has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bile terminating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message to the MS the PD of which refers to mobility management, the skip indicator of which is "0000", and the message type of which is "0010 0101". The SS then checks that the MS responds with an MM-STATUS message specifying reject cause value #97. The SS then sends a STATUS ENQUIRY message to the MS and verifies that the MS responds with a STATUS message specifying cause #97 and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see comments</w:t>
        <w:tab/>
        <w:t>PD =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kip indicator =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 =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t of the messag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H'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H'E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H'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MM-STATUS</w:t>
        <w:tab/>
        <w:t xml:space="preserve">Reject cause IE indic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ject cause value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3</w:t>
        <w:tab/>
        <w:t>Undefined or unexpected message type / undefined message type / R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New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verify that an MS in RR connected mode on receipt of a message with RR protocol discriminator and message type undefined for the RR protocol, returns an RR-STATUS message with reject cause value #97 without changing its state (this is checked by observing that the MS does not send L3 messages.)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4.08, section 8.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MS supports at least one bearer capability (p = Y/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been paged and an RR connection has been establis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idle updated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message to the MS the PD of which refers to radio resources management, the skip indicator of which is "0000", and the message type of which is "0010 1010". The SS then checks that the MS responds with an RR-STATUS message specifying reject cause value #97. The SS then verifies during 5 seconds that the MS does not send a L3 message on the main signalling link but continues sending L2 fill frames on the main signalling link. Then 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MS responds with a RELEASE COMPLETE message otherwise. Then the SS sends a CHANNEL RELEASE to the MS and waits for the disconnection of the main signalling 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5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gt;MS</w:t>
        <w:tab/>
        <w:t>see comments</w:t>
        <w:tab/>
        <w:t>PD = "radio resour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anagement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kip indicator = "00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ype = "0010 01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st of the message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H'0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H'E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H'9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gt;SS</w:t>
        <w:tab/>
        <w:t>RR-STATUS</w:t>
        <w:tab/>
        <w:t xml:space="preserve">RR cause IE indicat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R cause value #9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w:t>
        <w:tab/>
        <w:tab/>
        <w:t>During 5 seconds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verifies that the MS does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a L3 message on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but sti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inues to send L2 fi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ames on the main signal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S-&gt;MS</w:t>
        <w:tab/>
        <w:t xml:space="preserve">SETUP  </w:t>
        <w:tab/>
        <w:t xml:space="preserve">If the MS supports at leas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e BC (p = Y), the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cifies a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upported by the M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wise (p = N) the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specifies any bear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5</w:t>
        <w:tab/>
        <w:t>MS-&gt;SS</w:t>
        <w:tab/>
        <w:t>CALL CONFIRMED</w:t>
        <w:tab/>
        <w:t>This message shall be sent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f 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5</w:t>
        <w:tab/>
        <w:t>MS-&gt;SS</w:t>
        <w:tab/>
        <w:t>RELEASE COMPLETE</w:t>
        <w:tab/>
        <w:t>This message shall be sent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f p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SS-&gt;MS</w:t>
        <w:tab/>
        <w:t>CHANNEL RELEASE</w:t>
        <w:tab/>
        <w:t>The SS waits for dis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4</w:t>
        <w:tab/>
        <w:t>Undefined or unexpected message type / unexpected message type / CC</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Di</w:t>
      </w:r>
      <w:r>
        <w:rPr>
          <w:rFonts w:eastAsia="roman i" w:cs="roman i" w:ascii="roman i" w:hAnsi="roman i"/>
          <w:vanish/>
          <w:color w:val="000000"/>
          <w:sz w:val="16"/>
          <w:szCs w:val="16"/>
          <w:lang w:val="en-US"/>
        </w:rPr>
        <w:t xml:space="preserve">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he MS is no more allowed to use cause value #97 in the first STATUS message.</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he test is only applicable to MSes supporting the CC protocol.</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ests for inopportune messages in other protocols are missing.</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upporting the call control protocol for at least one BC, having a call in CC-state U10, "active", on receipt of an inopportune CC message, returns a STATUS message with reject cause value #98 without changing the state of the active call (this is verified by use of the status enquiry procedure.) This is tested in the special case where the inopportune CC message is a CALL PROCEEDING message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receives a message not consistent with the protocol state, the Mobile Station shall ignore the message except for the fact that, if an RR-connection exists, it returns a status message (STATUS, RR-STATUS or MM-STATUS depending on the protocol discriminator) with cause value #98 "Message type not compatible with protoc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CALL PROCEEDING message to the MS. The SS then checks that the MS responds with a STATUS message specifying reject cause value #98. The SS then sends a STATUS ENQUIRY message to the MS and verifies that the MS responds with a STATUS message specifying cause </w:t>
      </w:r>
      <w:r>
        <w:rPr>
          <w:rFonts w:eastAsia="modern i" w:cs="modern i" w:ascii="modern i" w:hAnsi="modern i"/>
          <w:color w:val="000000"/>
          <w:sz w:val="20"/>
          <w:szCs w:val="20"/>
          <w:lang w:val="en-US"/>
        </w:rPr>
        <w:t>#30</w:t>
      </w:r>
      <w:r>
        <w:rPr>
          <w:rFonts w:eastAsia="modern a" w:cs="modern a" w:ascii="modern a" w:hAnsi="modern a"/>
          <w:color w:val="000000"/>
          <w:sz w:val="24"/>
          <w:szCs w:val="24"/>
          <w:lang w:val="en-US"/>
        </w:rPr>
        <w:t xml:space="preserve"> and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CALL PROCEED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STATUS</w:t>
        <w:tab/>
        <w:t xml:space="preserve">Cause IE indicates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value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4</w:t>
        <w:tab/>
        <w:t>Handling of unknown, unforeseen, and erroneous protocol data, and of parallel transactions / unforeseen information elements in the non-imperative message par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Strange section 26.5.4.1 b) should be amended or deleted in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ests are missing that when repetition of information elements is specified, only the contents of specified repeated information elements shall be handled, and if the limit on repetition of information elements is exceeded, the contents of information elements appearing first up to the limit of repetitions shall be handled and all subsequent repetitions of the information element shall be igno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4.1</w:t>
        <w:tab/>
        <w:t>Unforeseen information elements in the non-imperative message part / duplicated information elem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ests are missing for the case of a repeated IE with format T or TV. This is important because the decoding mechanism is unclea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verification of no response to the first paging is now specified in seconds rather than in terms of a time our valu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After return to idle mode the time guaranteeing the MS becoming pageable is given explicite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an unforeseen second occurrence of an information element with format T, TV, or TLV in the special case of the mobile identity IE which has format TLV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information element with format T, TV, or TLV is repeated in a message in which repetition of the information element is not specified, only the contents of the information element appearing first shall be handled and all subsequent repetitions of the information element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belonging to different location area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listening to the BCCH/CCCH of cell A.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 listening to the BCCH/CCCH of cell B. It does not have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F level of cell A is lowered until the MS selects cell B (according to the cell-selection procedures of TS GSM 05.08). The MS shall establish an RR connection and initiate the normal location updating procedure (using TMSI). The SS responds to the location update request with the LOCATION UPDATE ACCEPT message containing the mobile identity IE specifying the IMSI of the MS followed by an additional mobile identity IE specifying the TMSI that was assigned to the MS in the initial conditions (i.e. duplication of information el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ages the MS using the PAGING REQUEST TYPE 1 message including the TMSI which was previously used in the LOCATION UPDATE ACCEPT message. The SS then verifies during 5 seconds that the MS doesn't answer to paging. The SS then pages the MS with its IMSI. The SS verifies that the MS responds on cell B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3 seconds the SS verifies that the MS does not send any message on the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SS </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LOC UPD REQ</w:t>
        <w:tab/>
        <w:t>Mobile identity 1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The SS waits at least 5 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ive the MS time to be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PAG REQ TYPE 1</w:t>
        <w:tab/>
        <w:t>Mobile identity 1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TMSI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2 is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w:t>
        <w:tab/>
        <w:tab/>
        <w:t>The SS waits at least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ab/>
        <w:t xml:space="preserve">During that perio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S verifies that the MS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d any message on the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PAG REQ TYPE 1</w:t>
        <w:tab/>
        <w:t>Mobile identity 1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IMSI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2 is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CHANNEL REQUEST</w:t>
        <w:tab/>
        <w:t>Establishment cause =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LAI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ab/>
        <w:tab/>
        <w:t>coded TLV, specifi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d/even indication</w:t>
        <w:tab/>
        <w:tab/>
        <w:t>corresponding to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digit 1 etc.</w:t>
        <w:tab/>
        <w:tab/>
        <w:t>corresponding to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duplication)</w:t>
        <w:tab/>
        <w:tab/>
        <w:t>coded TL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ab/>
        <w:t>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d/even indication</w:t>
        <w:tab/>
        <w:tab/>
        <w:t>corresponding to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digit 1 etc.</w:t>
        <w:tab/>
        <w:tab/>
        <w:t>corresponding to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w:t>
        <w:tab/>
        <w:t>Handling of unknown, unforeseen, and erroneous protocol data, and of parallel transactions / non-semantical mandatory ie errors</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w:t>
        <w:tab/>
        <w:t>Non-semantical mandatory IE errors /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w:t>
        <w:tab/>
        <w:t>Non-semantical mandatory IE errors / RR / missing mandatory I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1</w:t>
        <w:tab/>
        <w:t>Non-semantical mandatory IE errors / RR / missing mandatory IE error / special c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verification method of the MS releasing the RR connection is clarified: it consists in observing a L2 DISC fra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numbered 26.5.5.1 procedure/requirement (i) in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Paging is now specified to use PAGING REQUEST TYPE 1 (hough this has no impact on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cept a CHANNEL RELEASE message whether it contains an RR cause or not. This allows for the shortening of the message in the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RR connected mode releases the connection upon receipt of a CHANNEL RELEASE message with missing RR cause (which is "mandatory" in tha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receipt of a message a "missing mandatory IE" error is diagnosed the MS shall proceed as follows: If the message is a CHANNEL RELEASE message, the actions taken shall be the same as specified for a normal RR-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terminating RR connection is established. Then the SS sends a CHANNEL RELEASE message in which the RR cause IE is missing. It is verified that the MS releases the main signalling link by sending a L2 DISC frame. The main signalling link release is then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The mandatory RR cause I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ssing (the message cons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ly of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kip indicator,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ab/>
        <w:t>The main signalling link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eased (this is observed by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2 DISC frame sen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2</w:t>
        <w:tab/>
        <w:t>Non-semantical mandatory IE errors / RR / missing mandatory IE error / general c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numbered 26.5.5.1 procedure/requirement (ii) in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RR cause value reported by the MS is 96 instead of 100 in phas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general case, the MS has to report an RR message with missing mandatory IE bu the use of an RR-STATUS message, but otherwise to ignore it. This is  a recovery mechanism for unforeseen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RR connected mode ignores a ciphering mode command message in which the ciphering mode setting IE and cipher response IE are messing except for the fact that it returns a RR-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receipt of a message a "missing mandatory IE" error is diagnosed the MS shall proceed as follows: If the message is not one of the messages listed in sections 8.5.1, 8.5.2, and 8.5.3 of TS GSM 04.08, the Mobile Station shall ignore the message except for the fact that, if an RR-connection exists, it returns a status message (STATUS, RR-STATUS or MM-STATUS depending on the protocol discriminator)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RR-connec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terminating RR connection is established. Then the SS sends a ciphering mode command message in which the ciphering mode setting IE and cipher response IE are messing. The SS verifies that the MS does not start ciphering and returns a RR-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IPH MOD CMD</w:t>
        <w:tab/>
        <w:t>The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 mode setting I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response IEs ar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RR-STATUS</w:t>
        <w:tab/>
        <w:t xml:space="preserve">RR cause I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w:t>
      </w:r>
      <w:r>
        <w:rPr>
          <w:rFonts w:eastAsia="roman i" w:cs="roman i" w:ascii="roman i" w:hAnsi="roman i"/>
          <w:color w:val="000000"/>
          <w:sz w:val="16"/>
          <w:szCs w:val="16"/>
          <w:lang w:val="en-US"/>
        </w:rPr>
        <w: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2</w:t>
        <w:tab/>
        <w:t>Non-semantical mandatory ie errors / RR / comprehension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numbered 26.5.6.1.3 procedure/requirement 1 in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est is at the moment only applicable to MSes supporting the CC protocol. For other MSes a test should be ad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MS must report cause value #96 in ph.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ving an RR-connection established ignores a HANDOVER COMMAND message containing in the non-imperative part an IE encoded as comprehension required except for the fact that it returns a RR-STATUS message with cause #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RR message containing an IE unknown in the message, but encoded as "comprehension required" (see Table 10.13/GSM O4.08, Table 10.13/GSM 04.08, and Table 10.45/GSM 04.08) is received, the MS shall proceed as follows: When the message is not one of the messages listed in TS GSM 04.08 sections 8.5.1, 8.5.2, and 8.5.3, the Mobile Station shall ignore the message except for the fact that, if an RR-connection exists, it returns a RR-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n MT call in state U10, "active"; or alternatively, the MS has been paged and an RR-connection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the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containing in the non-imperative part an IE encoded as comprehension required. The SS verifies that the MS returns a RR-STATUS message with cause value #96 without changing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HANDOVER COMMAND</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RR-STATUS</w:t>
        <w:tab/>
        <w:t>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R cause I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 IEI</w:t>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 contents</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w:t>
        <w:tab/>
        <w:t>Non-semantical mandatory IE errors /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1</w:t>
        <w:tab/>
        <w:t>Non-semantical mandatory IE errors / MM / syntactically incorrect mandatory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5.2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at the moment only applicable to an MS supporting the CC protocol. A corresponding test for other MSes is to be writte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reject cause to be reported by the MS is 96 in ph. 2, not 10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ignore MM messages with syntactically incorrect mandatory IE. This allows to use reserved values in later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the MS having an RR connection established, ignores an MM message containing a syntactically incorrect mandatory IE except for the fact that it returns an MM-STATUS message with reject cause #98. This is tested in the special case of an IDENTITY REQUEST message in which the (mandatory) identity type IE specifies a reserved value for the type of identity.</w:t>
      </w:r>
      <w:r>
        <w:rPr>
          <w:rFonts w:eastAsia="modern i" w:cs="modern i" w:ascii="modern i" w:hAnsi="modern i"/>
          <w:color w:val="000000"/>
          <w:sz w:val="20"/>
          <w:szCs w:val="20"/>
          <w:lang w:val="en-US"/>
        </w:rPr>
        <w:t xml:space="preserve"> For this test purpose, one of the test cases 26.5.5.2.1a or 26.5.5.2.1b has to be performed altena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2</w:t>
        <w:tab/>
        <w:t>Non-semantical mandatory IE errors / MM / syntactically incorrect mandator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one of the test cases 26.5.5.2.1a or 26.5.5.2.1b is performed alternatively. Test 26.5.5.2.1a is only applicable for an MS supporting at least one BC, whereas test 26.5.5.2.1b is applicable to all types of MS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at least one BC, having a CC entity in state U10, "active", ignores an MM message with syntactically incorrect IE except for the fact that it sends an MM-STATUS message with reject cause #96. This is tested in the special case of an IDENTITY REQUEST message in which the (mandatory) identity type IE specifies a reserved value for the type of identity; that the MS otherwise ignores the message is checked by means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MM message containing a syntactically incorrect mandatory IE is received, the Mobile Station shall ignore the message except for the fact that, if an RR-connection exists, it returns a MM-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bile terminating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in which the (mandatory) identity type IE specifies a reserved value for the type of identity. The SS verifies that the MS returns an MM-STATUS message specifying cause value #96 but does not change its state (this is verifi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IDENTITY REQUEST</w:t>
        <w:tab/>
        <w:t>The identity type IE is enco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1111" (so that the typ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contains th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value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MM STATUS</w:t>
        <w:tab/>
        <w:t xml:space="preserve">Reject cause IE indic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ject 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t>TI refers to the active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5.2.3</w:t>
        <w:tab/>
        <w:t>Non-semantical mandatory IE errors / MM / syntactically incorrect mandatory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s new in phas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For an MS supporting at least one BC, test 26.5.5.2.1 is used instead of this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one of the test cases 26.5.5.2.1a or 26.5.5.2.1b is performed alternatively. Test 26.5.5.2.1a is only applicable for an MS supporting at least one BC, whereas test 26.5.5.2.1b is applicable to all types of MS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o verify that an MS having been paged and having an RR connection established ignores an MM message with syntactically incorrect IE except for the fact that it sends an MM-STATUS message with reject cause #96. This is tested in the special case of an IDENTITY REQUEST message in which the (mandatory) </w:t>
      </w:r>
      <w:r>
        <w:rPr>
          <w:rFonts w:eastAsia="modern i" w:cs="modern i" w:ascii="modern i" w:hAnsi="modern i"/>
          <w:i/>
          <w:iCs/>
          <w:color w:val="000000"/>
          <w:sz w:val="20"/>
          <w:szCs w:val="20"/>
          <w:lang w:val="en-US"/>
        </w:rPr>
        <w:t>identity type</w:t>
      </w:r>
      <w:r>
        <w:rPr>
          <w:rFonts w:eastAsia="modern i" w:cs="modern i" w:ascii="modern i" w:hAnsi="modern i"/>
          <w:color w:val="000000"/>
          <w:sz w:val="20"/>
          <w:szCs w:val="20"/>
          <w:lang w:val="en-US"/>
        </w:rPr>
        <w:t xml:space="preserve"> IE specifies a reserved value for the type of identity; the fact that the MS otherwise ignores the message is checked by testing that it answers as usual to an incoming SETUP mess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an MM message containing a syntactically incorrect mandatory IE is received, the Mobile Station shall ignore the message except for the fact that, if an RR-connection exists, it returns an MM-STATUS message with cause value #96 "invalid mandatory inform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4.08, section 8.5.</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 supports call control protocol for at least one BC (Y/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been paged; an RR connection has been establis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been paged; an RR connection has been establish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sends an identity request message in which the (mandatory) identity type IE specifies a reserved value for the type of identity. The SS verifies that the MS returns an MM-STATUS message specifying cause value #96 but does not change its state; this is verified as follow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MS responds with a RELEASE COMPLETE message otherwi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the SS sends a CHANNEL RELEASE to the MS and waits for the disconnection of the main signalling 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 -&gt; MS</w:t>
        <w:tab/>
        <w:t>IDENTITY REQUEST</w:t>
        <w:tab/>
        <w:t>The identity type IE is enco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s "1111" (so that the type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entity contains the reser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value "1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MM STATUS</w:t>
        <w:tab/>
        <w:t xml:space="preserve">Reject cause IE indicat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ject cause value #9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SS-&gt;MS</w:t>
        <w:tab/>
        <w:t xml:space="preserve">SETUP  </w:t>
        <w:tab/>
        <w:t xml:space="preserve">If the MS supports at leas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e BC (p = Y), the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cifies a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upported by the M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wise (p = N) the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specifies any bear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4</w:t>
        <w:tab/>
        <w:t>MS-&gt;SS</w:t>
        <w:tab/>
        <w:t>CALL CONFIRMED</w:t>
        <w:tab/>
        <w:t>This message shall be sent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f 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4</w:t>
        <w:tab/>
        <w:t>MS-&gt;SS</w:t>
        <w:tab/>
        <w:t>RELEASE COMPLETE</w:t>
        <w:tab/>
        <w:t>This message shall be sent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f p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SS-&gt;MS</w:t>
        <w:tab/>
        <w:t>CHANNEL RELEASE</w:t>
        <w:tab/>
        <w:t>The SS waits for dis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4</w:t>
        <w:tab/>
        <w:t>Non-semantical mandatory IE errors / MM / comprehension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2, proc/req 1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Reject cause to be reported is 96 in ph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mprehension required" mechanism allows for the introduction of essential new information elements into messages, such that a message is ignored and a report is sent if the new information element is not underst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on receipt of an MM message containing an IE unknown in the message, but encoded as "comprehension required" ignores the message except for the fact that it returns an MM-STATUS message with cause value #96 "invalid mandatory information"; this in the special case of the MM message being a LOCATION UPDATING ACCEPT responding to a LOCATION UPDATING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MM message containing an IE unknown in the message, but encoded as "comprehension required" (see Table 10.13/GSM 04.08) is received, the MS shall ignore the message except for the fact that, if an RR-connection exists, it returns an MM-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two cells, A and B, belonging to different location area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updated' listening to the BCCH/CCCH of cell A.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listening to the BCCH/CCCH of cell B.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The SS verifies that the MS establishes an RR connection and performs the normal location updating procedure using its TMSI. The SS responds to the location updating request with the LOCATION UPDATING ACCEPT message containing an optional information element coded as "comprehension required". The SS verifies that the MS returns the MM-STATUS message with cause #96 in response to the LOCATION UPDATING ACCEPT. The SS then waits ofr the MS to abort the RR-connection. The SS verifies that the MS establishes a new RR connection and starts a new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the new LOCATION UPDATING REQUEST, the SS sends a correctly coded LOCATION UPDATING ACCEP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verifies that the MS sends a TMSI REALLOCATION COMPLETE message. The SS then initiates the RR 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 UPD REQ</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MM-STATUS</w:t>
        <w:tab/>
        <w:t>Reject cause IE specifies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t initiates release of L2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AP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LOC UPD REQ</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G ACCEPT - first occur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LAI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 IEI</w:t>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G ACCEPT - second occur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specifies LAI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specifies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w:t>
        <w:tab/>
        <w:t>Non-semantical mandatory IE errors / 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w:t>
        <w:tab/>
        <w:t>Non-semantical mandatory IE errors / CC / missing mandatory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est in proc/req (i) does no more make sense in phas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A possible new test would be a comprehension reqired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1</w:t>
        <w:tab/>
        <w:t>Non-semantical mandatory IE errors / CC / missing mandatory IE / disconnect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26.5.5.3 proc/req (ii) in ph.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only applicable to an MS supporting the CC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reject cause to be reported by the MS is #96 in ph. 2, not #10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At the end of the test the MS is now brought to a stable sta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ving an MT call in state U10, "active", on receipt of a DISCONNECT message in which the mandatory cause IE is missing shall return a RELEASE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receipt of a message a "missing mandatory IE" error is diagnosed, the MS shall proceed as follows: If the message is a DISCONNECT message, a RELEASE message shall be returned with cause value # 96 "invalid mandatory information" and normal call clear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n MT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DISCONNECT message in which the (mandatory) cause IE is missing. The SS verifies that the MS returns a RELEASE message specifying cause value #96. The SS then sends a RELEASE COMPLETE message and performs the RR 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DISCONNECT</w:t>
        <w:tab/>
        <w:t xml:space="preserve">The mandatory cause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RELEASE</w:t>
        <w:tab/>
        <w:t>The caus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RELEASE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CHANNEL RELEASE</w:t>
        <w:tab/>
        <w:t>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2</w:t>
        <w:tab/>
        <w:t>Non-semantical mandatory IE errors / CC / missing mandatory IE / general c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26.5.5.3 proc/req (iv) in ph.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only applicable to an MS supporting the CC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reject cause to be reported by the MS is #96 in ph. 2, not #10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ving an MT call in state U10, "active", on receipt of a STATUS message in which the mandatory cause IE and call state IE are missing shall ignore the message except for the fact that it return a STATUS message with cause value #96 "invalid mandatory information" (that the MS doesn't change state is check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receipt of a message a "missing mandatory IE" error is diagnosed, the MS shall proceed as follows: If the message is not a SETUP, RELEASE, DISCONNECT, RELEASE COMPLETE, HOLD REJECT or HOLS REJECT message, it shall ignore the message except for the fact that it returns a STATUS message specifying 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n MT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n MT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a STATUS message in which the mandatory cause IE and call state IE are missing. The SS verifies that the MS returns a STATUS message with cause value #96 "invalid mandatory information". Then the SS sends a STATUS ENQUIRY message and checksthat the MS returns a STATUS message indicating cause value#30 and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STATUS</w:t>
        <w:tab/>
        <w:t>The mandatory cause I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ar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STATUS</w:t>
        <w:tab/>
        <w:t>The caus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2</w:t>
        <w:tab/>
        <w:t>Non-semantical mandatory IE errors / CC / comprehension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3, proc/req 2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behaviour of the MS has been changed: it must now report cause value #96.</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all control protocol for at least one BC having a call control entity in state U3 ignores a CONNECT message containing in the non-imperative part an IE encoded as comprehension required except for the fact that it returns a 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C message containing an IE unknown in the message, but encoded as "comprehension required" (see TS GSM 04.08, Table 10.45/GSM 04.08) is received, the MS shall proceed as follows: When the message is not one of the messages listed in TS GSM 04.08 sections 8.5.1, 8.5.2, and 8.5.3, the Mobile Station shall ignore the message except for the fact that, if an RR-connection exists, it returns a 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ol entity in CC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call contol entity in CC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CONNECT message containing an optional information element coded as 'comprehension required'. The SS verifies that the MS returns a STATUS message specifying cause value #96 "invalid mandatory information". The SS checks by use of the status enquiry procedure that the MS did not change th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CONNECT</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STATUS</w:t>
        <w:tab/>
        <w:t>TI refers to the c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 caus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t>TI refers to the c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c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w:t>
        <w:tab/>
        <w:t>Handling of unknown, unforeseen, and erroneous protocol data, and of parallel transactions / unknown IE, comprehension not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w:t>
        <w:tab/>
        <w:t>Unknown information elements in the non-imperative message part /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1</w:t>
        <w:tab/>
        <w:t>Unknown IE, comprehension not required / MM / IE unknown in the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2, proc/req 2 in ph.1. It was intended to be run after proc/req 1 of the same s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behaviour of the MS has been changed: no more MM-STATUS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t is not nice that the SS causes the MS abort the RR conn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MS is brought to the idle state at the en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on receipt of an MM message containing an IE unknown in the message and unknown in the MM protocol which is not  encoded as "comprehension required" ignores that IE; this in the special case of the MM message being a LOCATION UPDATING ACCEPT responding to a LOCATION UPDATING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two cells, A and B, belonging to different location area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updated' listening to the BCCH/CCCH of cell B.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listening to the BCCH/CCCH of cell A.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 of which is unknown in the MM protocol. (The LOCATION UPDATING ACCEPT message does not contain a mobile identity IE.) Then the SS initiates the channel release procedure. After at least 20 seconds the SS pages the MS with the TMSI that the MS used in the LOCATION UPDATING REQUEST message. The SS verifies that the MS sends a CHANNEL REQUEST message on the RACH of cell A and responds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 UPD REQ</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SS waits at least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verifying that the MS does not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y messages on the CCCH of cell A or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PAG REQ TYPE 1</w:t>
        <w:tab/>
        <w:t>Sent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used by the M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LAI of cell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known IEI</w:t>
        <w:tab/>
        <w:tab/>
        <w:tab/>
        <w:t>0110</w:t>
      </w:r>
      <w:r>
        <w:rPr>
          <w:rFonts w:eastAsia="modern i" w:cs="modern i" w:ascii="modern i" w:hAnsi="modern i"/>
          <w:color w:val="000000"/>
          <w:sz w:val="20"/>
          <w:szCs w:val="20"/>
          <w:lang w:val="en-US"/>
        </w:rPr>
        <w:t xml:space="preserve">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2</w:t>
        <w:tab/>
        <w:t>Unknown IE, comprehension not required / MM / IE unknown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ew test. Is identical to II.5.3.5.6.1.1 except for the unknown IEI in the LOCATION UPDAT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on receipt of an MM message containing an IE unknown in the message, but known in the MM protocol, which is not encoded as "comprehension required" ignores that IE; this in the special case of the MM message being a LOCATION UPDATING ACCEPT responding to a LOCATION UPDATING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two cells, A and B, belonging to different location area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listening to the BCCH/CCCH of cell B.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listening to the BCCH/CCCH of cell A.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I of which is unknown in the message but used for a location area identification IE in other messages of the MM protocol. (The LOCATION UPDATING ACCEPT message does not contain a mobile identity IE.) Then the SS initiates the channel release procedure. After at least 20 seconds the SS pages the MS with the TMSI that the MS used in the LOCATION UPDATING REQUEST message. The SS verifies that the MS sends a CHANNEL REQUEST message on the RACH of cell A and responds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 UPD REQ</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SS waits at least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verifying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oes not send any messag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CCH of cell A or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PAG REQ TYPE 1</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used by the M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 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ab/>
        <w:t>LAI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w:t>
        <w:tab/>
        <w:t>Unknown information elements in the non-imperative message part / 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1</w:t>
        <w:tab/>
        <w:t>Unknown information elements in the non-imperative message part / CC /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test was II.3.5.6.3, proc/req 1 in p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ehaviour of the MS has been changed: no more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C protocol for at least one BC receiving a CC message containing an IE unknown in the message which is not encoded as "comprehension required" ignores that IE; this in the special case of the CC message being a CALL PROCEEDING message received by the MS in state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rol entity in CC state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call control entity in CC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CALL PROCEEDING message containing an optional information element not coded as 'comprehension required' the IEI of which is unknown in the message, but used for a called party BCD number IE in other messages of the protocol. The SS verifies by use of the status enquiry procedure that the MS did not change th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CALL PROCEEDING</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 -&gt; MS</w:t>
        <w:tab/>
        <w:t>STATUS ENQUIRY</w:t>
        <w:tab/>
        <w:t>TI refers to the c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01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2</w:t>
        <w:tab/>
        <w:t>Unknown information elements in the non-imperative message part / CC / disconnec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3, proc/req 3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behaviour of the MS has been changed: no more cause #99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C protocol for at least one BC receiving a CC message containing an IE unknown in the message which is not encoded as "comprehension required" ignores that IE; this in the special case of a DISCONNECT message received by the MS in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rol entity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call control entity in CC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DISCONNECT message containing an optional information element not coded as 'comprehension required' the IEI of which is unknown in the message, but used for a connected number IE in other messages of the protocol. The SS verifies that the MS responds with a RELEASE message; the SS verifies by use of the status enquiry procedure that the MS has entered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DISCONNECT</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0100 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3</w:t>
        <w:tab/>
        <w:t>Unknown information elements in the non-imperative message part / CC / rele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3, proc/req 4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behaviour of the MS has been changed: no more cause #99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C protocol for at least one BC receiving a CC message containing an IE unknown in the message which is not encoded as "comprehension required" ignores that IE; this in the special case of a RELEASE message received by the MS having sent in state U10 a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rol entity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send a DISCONNECT message. The SS responds with a RELEASE message containing an optional information element not coded as 'comprehension required' the IEI of which is unknown in the message, but used for a high layer compatability IE in other messages of the protocol. The SS verifies that the MS responds with a RELEASE COMPLETE message; the SS then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made to initi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RELEASE</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011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1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4</w:t>
        <w:tab/>
        <w:t>Unknown information elements in the non-imperative message part / CC / release comple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3, proc/req 5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C protocol for at least one BC receiving a CC message containing an IE unknown in the message which is not encoded as "comprehension required" ignores that IE; this in the special case of a RELEASE COMPLETE message received by the MS in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rol entity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DISCONNECT message. The SS verifies that the MS responds with a RELEASE message. The SS answers with a RELEASE COMPLETE  message containing an optional information element not coded as 'comprehension required' the IEI of which is unknown in the message, but used for an auxiliary states IE in other messages of the protocol. The SS verifies that the MS releases the link after som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RELEASE COMPLETE</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w:t>
        <w:tab/>
        <w:tab/>
        <w:t>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t initiates release of L2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AP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00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1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w:t>
        <w:tab/>
        <w:t>Handling of unknown, unforeseen, and erroneous protocol data, and of parallel transactions /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w:t>
        <w:tab/>
        <w:t>Spare bits /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1</w:t>
        <w:tab/>
        <w:t>Spare bits / RR / paging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5.3.6.1.1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ostamble now brings the MS back to idle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n ph 1 the corresponding test should be modified so that the unknown IEI begins with 0 and is undefined in 04.08 ph1. A choice would be 0011 1111. In ph2 an IEI beginning with 0 but used in RR is more interesting, eg. 0110010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n ph 2 is modified to send at least one non-default octet in the P1 rest octets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the MM-state "idle, updated" and in RR-idle mode ignores the value of spare bits in the special case of the spare bits occurring in the P1 rest octets IE of a PAGING REQUEST TYPE 1 message. That the spare bits are ignored is checked by adressing the MS in that PAGING REQUEST message and verifying that the MS responds to tha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e value of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AGING REQUEST TYPE 1 message containing at least one octet in the P1 rest octets IE that is different from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k+3 where k is the sum of the length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obile identity 1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 for Mobil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first)</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econd)</w:t>
        <w:tab/>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ab/>
        <w:tab/>
        <w:t>IMSI or 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not all octets are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2</w:t>
        <w:tab/>
        <w:t>Spare bits / RR /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ostamble now brings the MS back to idle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should be modified: only one octet but in both SI3 and 4!! (Only in SI 4 is not enough. Leading 1 in 1111 1111 means type 1 or 2.) Still better: delete test in ph. 1 and replace by a test where L2 fill frames are sent on the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2 test is based on the "rest octet sche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the MM-state "idle, updated" and in RR-idle mode ignores the value of spare bits in the special case where these spare bits are contained in SI3 rest octets IE and SI4 rest octets IE. That the MS ignores the value of the spare bits is checked by changing the LAI in those message and observing the MS initiating a location update though the spare bits do not all have the 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e value of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CCH where continuously for at least 30 seconds at least one octet of the SI3 rest octets IE in all SYSTEM INFORMATION TYPE 3 messages and at least one octet of the SI4 rest octets IE in all SYSTEM INFORMATION TYPE 4 messages is different from 0010 1011 and the location area identification IE denotes a location area different from the current location area held by the MS. The SS verifies that the MS sends a CHANNEL REQUEST message on the RACH including the establishment cause "location updating". The SS responds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ab/>
        <w:t>The SS starts sending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STEM INFORMATION TYPE 3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STEM INFORMATION TYP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a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low) continuously for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 seconds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dating (SDCCH needed). This message may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during the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fication</w:t>
        <w:tab/>
        <w:tab/>
        <w:t>denoting a new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3 rest octets</w:t>
        <w:tab/>
        <w:tab/>
        <w:tab/>
        <w:t>at least one octet is different from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4 rest octets</w:t>
        <w:tab/>
        <w:tab/>
        <w:tab/>
        <w:t>at least one octet is different from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8</w:t>
        <w:tab/>
        <w:t>Default contents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SS -&g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Standard defined for the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w:t>
        <w:tab/>
        <w:tab/>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2 pseudo length   </w:t>
        <w:tab/>
        <w:tab/>
        <w:tab/>
        <w:t>n, where n is the L2 pseudo length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 valid description of an SDCCH +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Corresponding to the last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cei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chosen so that, together with the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E, it describes a valid SDCCH +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b/>
        <w:tab/>
        <w:t>m octets, each coded as H'2B, where m = 22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2 pseudo length   </w:t>
        <w:tab/>
        <w:tab/>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ab/>
        <w:tab/>
        <w:t>corresponding to the last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cei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1</w:t>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2</w:t>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3</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3</w:t>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4</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4</w:t>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b/>
        <w:tab/>
        <w:t>3 octets, each coded as H'2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2 pseudo length   </w:t>
        <w:tab/>
        <w:tab/>
        <w:tab/>
        <w:t>n where n is the sum of the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dentity 1 IE an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 for Mobil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first)</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econd)</w:t>
        <w:tab/>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ab/>
        <w:tab/>
        <w:t>IMSI or 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m octets, each coded as H'2B, where m = 22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MS -&g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length of caus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Standard defined for the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w:t>
        <w:tab/>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SS -&g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Standard defined for the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w:t>
        <w:tab/>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MS -&g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length of caus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Standard defined for the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w:t>
        <w:tab/>
        <w:tab/>
        <w:tab/>
        <w:t>as defin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ab/>
        <w:tab/>
        <w:tab/>
        <w:t>as defin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ENQUIRY (SS -&g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relating to the active call</w:t>
      </w:r>
    </w:p>
    <w:sectPr>
      <w:type w:val="nextPage"/>
      <w:pgSz w:w="11907" w:h="16840"/>
      <w:pgMar w:left="1134" w:right="1418" w:gutter="0" w:header="0" w:top="1418" w:footer="0" w:bottom="1418"/>
      <w:pgNumType w:start="20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roma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6/11/93ë.</dc:description>
  <dc:language>en-US</dc:language>
  <cp:lastModifiedBy/>
  <cp:revision>0</cp:revision>
  <dc:subject/>
  <dc:title/>
</cp:coreProperties>
</file>