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w:t>
        <w:tab/>
        <w:t>Initi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andom access procedure is used by the MS to ask for resources to the network. If it is not performed correctly, the MS could prevent other MSs to obtain resources, or the network could be overloaded if the MS does not respect the duration between 2 CHANNEL REQUEST messa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1</w:t>
        <w:tab/>
        <w:t>Channel request / test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ections 26.2.1.1.1 and 26.2.1.1.2 are intentionnally miss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est was modified from the phase 1 because the immediate assignment procedure has been modified in 04.08.</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initial time to respond to paging needs still some study. 04.08 specifies in phase 2 that the MS shall take no more than 0.5 s betwenn the paging and the beginning of the imm ass procedure. The note in the purpose may need modific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pread an initial CHANNEL REQUEST message, with equal probability on approximately the correct number of time slots, after the sending of a PAGING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spread retransmissions of a CHANNEL REQUEST message, with equal probability, on Tx-Integer timeslo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ll CHANNEL REQUEST messsages sent shall contain Establishment Cause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w:t>
      </w:r>
      <w:r>
        <w:rPr>
          <w:rFonts w:eastAsia="modern i" w:cs="modern i" w:ascii="modern i" w:hAnsi="modern i"/>
          <w:color w:val="000000"/>
          <w:sz w:val="20"/>
          <w:szCs w:val="20"/>
          <w:lang w:val="en-US"/>
        </w:rPr>
        <w:t xml:space="preserve"> that the MS spreads an initial CHANNEL REQUEST message with equal probability on approximately the correct number of time slots when the following conditions appl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he CCCH is combined or not combined with SD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he maximum number of retransmissions is equal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x-Integer is put to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spreads retransmission of a CHANNEL REQUEST message with equal probability on Tx-Integer time slots and correctly applies the fixed delay when the following conditions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he CCCH is combined or not combined with SD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he maximum number of retransmissions is equal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x-Integer is put to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retransmits exactly Max_Retrans times a CHANNEL REQUEST message if the network never responds to the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t is not possible to verify that a MS spreads an initial CHANNEL REQUEST message with equal probabilty on exactly the correct number of time slots, because the exact moment is not known when the MS initially initiates the immediate assignment procedure. It is assumed that for an MS that is paged, the time to initiate the immediate assignment procedure will not vary from more than 5ms between different occurre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1</w:t>
        <w:tab/>
        <w:t>Channel request / test 1 / test case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w:t>
      </w:r>
      <w:r>
        <w:rPr>
          <w:rFonts w:eastAsia="modern i" w:cs="modern i" w:ascii="modern i" w:hAnsi="modern i"/>
          <w:color w:val="000000"/>
          <w:sz w:val="20"/>
          <w:szCs w:val="20"/>
          <w:lang w:val="en-US"/>
        </w:rPr>
        <w:t>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Tx-Integer = 5, Max_Retrans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case 1 : CCCH not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case 2 : CCCH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n the MM-state "idle, updated" and in the RR idle-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pecific test parameter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0 = max (8,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2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 =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case 1 : S = 10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case 2 : S = 5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SS measures and stores the number of CCCH RACH slots between the sending of the PAGING REQUEST message and the reception of the CHANNEL REQUEST from the MS. The MS retransmits CHANNEL REQUEST messages Max_Retrans times. The SS measures and stores the number of CCCH RACH slots between the moment where a CHANNEL REQUEST message has been received, and the reception of the following CHANNEL REQUEST message, excluding the slots containing the messages themselves. The SS does not answer to the CHANNEL REQUEST messages Max_Retrans times. After the last CHANNEL REQUEST message the SS sends an IMMEDIATE ASSIGNMENT REJECT. The sequence is performed K times for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xecution of one sequence (for one value k) : 5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 for each of the 2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 xml:space="preserve">"Mobile Identity" IE conta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a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in 1 seco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 xml:space="preserve">The SS measures the number f(0,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f CCCH RACH slots betwee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nding of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nd the reception of a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teps 5,6 and 7 are execu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execution counter i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ax_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 xml:space="preserve">The SS measures the number f(i,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CCCH RACH slot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moment where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has been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reception of the new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excluding the slot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essages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 REJ</w:t>
        <w:tab/>
        <w:t xml:space="preserve">The first (test case 1) 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cond (test case 2)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ference" IE corresponds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last CHANNEL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first (test case 1) 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cond (test case 2) "W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dication" IE specifies 0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fields do not concern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der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test limit has been computed to give a confidence of [99.74 %] that a unit which follows the requirements will pass. The number of samples (200) has been chosen to get a good compromise between the test time and the risk of passing a bad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is of Test Resul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ach of the 2 test cases S(i,n) is compu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i = 0,...,Max_Retrans and n=0,...,Max f(i,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t S(i,n) = CARD {k | f(i,k)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the following requirements must b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0,n) &lt;= 41 for all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re is an integer n0 such that S(0,n) = 0 for all n&lt;n0 and all n &gt; n0 + N0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S(1,n) &lt;= 60 for all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k = 1,...,K S &lt;= f(1,k) &lt;= S+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CARD {k | f(i,k) = n} is mathematical notation for the number of times that f(i,k) equals 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1.2</w:t>
        <w:tab/>
        <w:t>Channel request / test 1 / test cases 3 &am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pread retransmissions of a CHANNEL REQUEST message, with equal probability on Tx-Integer timeslots, after the sending of the PAGING REQUEST message when the following conditions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CCH is combined or not combined with SD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aximum number of retransmissions is equal to one of the following values: 1, 2, 4,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x-Integer is put to any of the allowed values among those which are greater or equal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not retransmit another CHANNEL REQUEST message when Max-retrans is re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ll CHANNEL REQUEST messages sent shall contain Establishment Cause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x-Integer is randomly chosen in the set {6, 7, 8, 9, 10, 11, 12, 14, 16, 20, 25, 3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_Retrans is randomly chosen in the set {1,2,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case 3 : CCCH not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case 4 : CCCH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n the MM-state "idle, updated" and in the RR idle-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equals the upper rounded value of 230/Max_Re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 equals the upper rounded value of 0.5*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unter M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rameter S : according to table 3.1/GSM 04.08 (this parameter depend on the value chosen for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0 = max (8,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SS measures the number of CCCH RACH slots between the sending of the PAGING REQUEST message and the reception of the CHANNEL REQUEST from the MS.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xecution of one sequence (for one value k) : 5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 for each of the 2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this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was sent fro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S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tep 4, 5, 6 ,7 are execu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execution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 = 1,...,Max_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 xml:space="preserve">The SS measures the number f(i,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CCCH RACH slot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moment where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has been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reception of the new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excluding the slot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essages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i,k) must b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t {S,S+1,...,S+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If f(i,k)-S &gt;= m, M =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pending on the value of k,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7 or B7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7</w:t>
        <w:tab/>
        <w:t>SS -&gt; MS</w:t>
        <w:tab/>
        <w:t>IMMEDIATE ASSIGN REJ</w:t>
        <w:tab/>
        <w:t>k &lt;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Request Referenc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orresponds to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Wait Indication"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pecifies 0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fields do not adress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SS</w:t>
        <w:tab/>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the MS sends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ore CHANNEL REQUEST messages.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s verified during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 xml:space="preserve">M / (K * Max_Retrans) must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side the following interv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0.8 - m/Tx-Integ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2 - m/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confidence interval in step 8, and the number of samples are chosen in such a way that the possibility of non accepting a correct MS is less than [0.2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2</w:t>
        <w:tab/>
        <w:t>Channel request / test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is test is performed only once with non combined CCCH/SD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No applicable conformance requirement in TBR 5.</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est is not modified against phase 1 descrip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n MS produces different random references for a CHANNEL REQUEST after having been switched off and on. There makes probable that different MSs of one product series do not produce the same sequences of random values for the scheduling the sending on the RACH or for the "Random Reference" used in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CCCH not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n the MM-state "idle, updated" and in the RR idle-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 =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the MS is switched off, then switched on, otherwise the power supply is removed, then inserted (see PICS). After enough time in order to allow the MS to be pageable, the SS sends a PAGING REQUEST message. The SS stores the "Random Reference" r(k) contained as a parameter in the CHANNEL REQUEST message sent by the MS. This sequence is performed K times, and it is verified that the MS produces different values r(k) after having been switched off and on or power down and on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see PICS)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witched off.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upply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AGING REQUEST TYPE 1</w:t>
        <w:tab/>
        <w:t xml:space="preserve">The SS waits enough time in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o allow the MS to be page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before sending this messag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w the MS to camp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obile Identity" IE conta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a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is sent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 xml:space="preserve">The SS stores the "Rand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ference" contained in th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is of Test Resul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least D values of r(1),...,r(k) must be diffe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D has been computed such that the probability of refusing a correct MS is less than [0.02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2</w:t>
        <w:tab/>
        <w:t>IMSI detach and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MSI detach/attach procedures are used to indicate to the network that the MS is deactivated/activated. Theses procedures are allowed or not by the network (ATT flag set to "MSs in the cell should apply IMSI attach and detach" or "MSs in the cell are not allowed to apply IMSI attach and de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IMSI attach procedure does not work correctly then the network would in certain situations not try to establish Mobile Terminating call even if 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performs unwanted IMSI detach procedure network resources are was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Procedures 3 and 4 are chain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Procedures 5 and 6 are chain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Attach-detach flag in the Control Channel Description of the System Information Type 3 indicates "MSs in the cell are not allowed to apply IMSI attach and detach", the MS shall not perform the IMSI detach procedure upon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Attach-detach flag in the Control Channel Description of the System Information Type 3 indicates "MSs in the cell are not allowed to apply IMSI attach and detach", the MS shall not perform the IMSI attach procedure upon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MS shall correctly perform the IMSI detach procedure, upon switch off,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The MS shall correctly perform the IMSI attach procedure upon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The MS shall correctly perform the IMSI detach procedure upon SIM removal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The MS shall correctly perform the IMSI attach procedure, following SIM insertion and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3 and 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IM removal possible without powering down   Yes/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Switch off on button   Yes/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IMSI detach after switch off   Yes/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IMSI detach after powering down   Ye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1 and 2 ATT flag is set to "MSs in the cell are not allowed to apply IMSI attach and de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3 and 4, 5 and 6 ATT flag is set to "MSs in the cell should apply IMSI attach and de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n the MM-state "idle, updated" and in the RR idle-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which may be different from the initial one.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and c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The MS initiates an IMSI detach procedure. Then the SIM is inserted, it initiates an IMSI attach procedure, the location updating procedure contains an implicit 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the MS is switched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e b in PICS), otherwise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The MS shall not initiate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t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a = Yes, 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 xml:space="preserve">The MS shall not initiate the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The SIM is inserted in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 procedure.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switched off, or p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own, depending on value b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IC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If possible  (b and c = Yes, or 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Yes) the MS initiates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IMSI DETACH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n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SIM is removed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If possible (a = Yes in PIC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S initiates an IMSI de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3</w:t>
        <w:tab/>
        <w:t>Sequenced MM / CC message trans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R sublayer of the MS shall have an associated send state variable V(SD) for sending MM and CM messages. This send state variable variable has been introduced to avoid the duplication of MM and CM messages. It is useful for the network after a handover or a change of channel to identify duplicated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started V(SD) with 1 instead of 0 the network would incorrectly diagnose loss o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later on does not handle correctly incrementation of V(SD) the network would not be able to continue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mplement correctly the "send state variable V(SD)" ("Send duplicated"), included in transmitted MM and C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V(SD) is correctly set to 0 at the beginning of the establishment of the first RR connection and to verify that the MS handles correctly this variable in the special case of IDENTITY REQUEST messages, which are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teps 7, 8, 9 and 10 are repeated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IDENTITY RESPONSE</w:t>
        <w:tab/>
        <w:t>N(SD)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the disconnection o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19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6/16/93╔Z</dc:description>
  <dc:language>en-US</dc:language>
  <cp:lastModifiedBy/>
  <cp:revision>0</cp:revision>
  <dc:subject/>
  <dc:title/>
</cp:coreProperties>
</file>