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perform tests on such Mobile Stations without the need for separated access to a calibrated test site a temporary antenna connector is used as defined in General Conditions, GC7, of Annex 1 of part G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actice the temporary antenna connector may be used for transmitter measurements described in section 3, but the calibration factors determined in [TBD] will not be directly usable. The detailed calibration, when needed, for transmission tests are described in the relevant sections of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rame Erasure Ratio (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the required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the test for at least the minimum number of samples (frames, bits or bits from non erased frames) and record the number of offered samples and the number of occurred events (frame, bit or residual bi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erminate the test and determine the test result ("pass" or "fail") by comparing the measured error rate against the test limit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permitted to run the test over more samples than the value stated for minimum number of samples. The effect of increasing the number of samples is always to give a higher probability that a good unit will pass and a lower risk that a bad unit will pass, according to the definitions of good and bad unit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test limit error rate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keep reasonably low the risk of passing a bad unit for each individual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have high probability of passing a good unit for each individual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perform measurements with a high degree of statistical signific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operating on the specification limit of performance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suggest a number of events (point 3) not lower than 200 in AWGN channel and not lower than 600 in a multipath environment, and to test a BER (or FER) performance 1.22 times worse than that specified in AWGN and 1.12 times worse than that specified in a multipath environment (this corresponds to testing a performance, at the most, 0.5 dB worse than that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able 14-1</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 Minimum test time according to propogation profile</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4252" w:leader="none"/>
          <w:tab w:val="left" w:pos="5953" w:leader="none"/>
          <w:tab w:val="center" w:pos="7654"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TUlow</w:t>
        <w:tab/>
        <w:t>TUhigh</w:t>
        <w:tab/>
        <w:t>HT</w:t>
        <w:tab/>
        <w:t>RA</w:t>
        <w:tab/>
        <w:t>TUlow</w:t>
        <w:tab/>
        <w:t>TUhigh</w:t>
        <w:tab/>
        <w:t>HT</w:t>
        <w:tab/>
        <w:t>RA</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test</w:t>
        <w:tab/>
        <w:t>500</w:t>
        <w:tab/>
        <w:t>30</w:t>
        <w:tab/>
        <w:t>15</w:t>
        <w:tab/>
        <w:t>6</w:t>
        <w:tab/>
        <w:t>500</w:t>
        <w:tab/>
        <w:t>15</w:t>
        <w:tab/>
        <w:t>7.5</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s 14-2 and 14-3] detail, for the different test conditions, the minimum number of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can be seen in the tables, in some of the cases in which both FER and RBER have to be tested on the same channel, the length of time for the FER measurement has been adopted for the RBER measurement. This is longer than that required for the RBER only according to the discussed criteria, but allows the use of a test limit error rate closer to the specified error rate while maintaining the same statistical significance. When, as is normal, it is desired to perform the FER and RBER tests, the closer test limit error rate for the RBER measurement can be achieved without increasing the total test time. It is always possible to extend the length of any test and further improve the statistical significance of that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Test conditions for GSM 900</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 limit</w:t>
        <w:tab/>
        <w:t>Minimum No</w:t>
        <w:tab/>
        <w:t>Prob that</w:t>
        <w:tab/>
        <w:t>Bad unit</w:t>
        <w:tab/>
        <w:t>Risk tha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good unit</w:t>
        <w:tab/>
        <w:t>BER/FER</w:t>
        <w:tab/>
        <w:t>bad uni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samples</w:t>
        <w:tab/>
        <w:t>will pass</w:t>
        <w:tab/>
        <w:t>%</w:t>
        <w:tab/>
        <w:t>will pass</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82000</w:t>
        <w:tab/>
        <w:t>99.719</w:t>
        <w:tab/>
        <w:t>0.300</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8200</w:t>
        <w:tab/>
        <w:t>99.714</w:t>
        <w:tab/>
        <w:t>3.000</w:t>
        <w:tab/>
        <w: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No FH</w:t>
        <w:tab/>
        <w:t>8.000</w:t>
        <w:tab/>
        <w:t>8.333</w:t>
        <w:tab/>
        <w:t>120000</w:t>
        <w:tab/>
        <w:t>99.999</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No FH</w:t>
        <w:tab/>
        <w:t>9.000</w:t>
        <w:tab/>
        <w:t>9.333</w:t>
        <w:tab/>
        <w:t>60000</w:t>
        <w:tab/>
        <w:t>99.779</w:t>
        <w:tab/>
        <w:t>11.3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No FH</w:t>
        <w:tab/>
        <w:t>7.000</w:t>
        <w:tab/>
        <w:t>7.500</w:t>
        <w:tab/>
        <w:t>24000</w:t>
        <w:tab/>
        <w:t>99.873</w:t>
        <w:tab/>
        <w:t>8.694</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high/No FH</w:t>
        <w:tab/>
        <w:t>8.000</w:t>
        <w:tab/>
        <w:t>8.961</w:t>
        <w:tab/>
        <w:t>6696</w:t>
        <w:tab/>
        <w:t>99.798</w:t>
        <w:tab/>
        <w:t>10.080</w:t>
        <w:tab/>
        <w:t>0.108</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amp;H4.8</w:t>
        <w:tab/>
        <w:t>HT/No FH</w:t>
        <w:tab/>
        <w:t>0.700</w:t>
        <w:tab/>
        <w:t>0.778</w:t>
        <w:tab/>
        <w:t>180000</w:t>
        <w:tab/>
        <w:t>99.995</w:t>
        <w:tab/>
        <w:t>0.88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No 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No 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HT/No 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lt;-40dBm</w:t>
        <w:tab/>
        <w:t>0.010</w:t>
        <w:tab/>
        <w:t>0.012</w:t>
        <w:tab/>
        <w:t>1640000</w:t>
        <w:tab/>
        <w:t>99.716</w:t>
        <w:tab/>
        <w:t>0.015</w:t>
        <w:tab/>
        <w:t>0.14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lt;-15dBm</w:t>
        <w:tab/>
        <w:t>0.100</w:t>
        <w:tab/>
        <w:t>0.122</w:t>
        <w:tab/>
        <w:t>164000</w:t>
        <w:tab/>
        <w:t>99.717</w:t>
        <w:tab/>
        <w:t>0.150</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EQ</w:t>
        <w:tab/>
        <w:t>3.000</w:t>
        <w:tab/>
        <w:t>3.250</w:t>
        <w:tab/>
        <w:t>120000</w:t>
        <w:tab/>
        <w:t>100.000</w:t>
        <w:tab/>
        <w:t>3.7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low/No FH</w:t>
        <w:tab/>
        <w:t>21.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7.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low/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NoFH</w:t>
        <w:tab/>
        <w:t>4.000</w:t>
        <w:tab/>
        <w:t>4.300</w:t>
        <w:tab/>
        <w:t>2000000</w:t>
        <w:tab/>
        <w:t>100.000</w:t>
        <w:tab/>
        <w:t>5.0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low/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low/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FH</w:t>
        <w:tab/>
        <w:t>8.000</w:t>
        <w:tab/>
        <w:t>8.333</w:t>
        <w:tab/>
        <w:t>12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low/No FH</w:t>
        <w:tab/>
        <w:t>22.000</w:t>
        <w:tab/>
        <w:t>24.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 or H4.8</w:t>
        <w:tab/>
        <w:t>TUlow/FH</w:t>
        <w:tab/>
        <w:t>0.300</w:t>
        <w:tab/>
        <w:t>0.336</w:t>
        <w:tab/>
        <w:t>178500</w:t>
        <w:tab/>
        <w:t>99.716</w:t>
        <w:tab/>
        <w:t>0.378</w:t>
        <w:tab/>
        <w:t>0.18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TUlow/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TUlow/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TUlow/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200 kHz</w:t>
        <w:tab/>
        <w:t>TCH/FS Class II</w:t>
        <w:tab/>
        <w:t>TUhigh/No FH</w:t>
        <w:tab/>
        <w:t>8.000</w:t>
        <w:tab/>
        <w:t>8.333</w:t>
        <w:tab/>
        <w:t>6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high/No FH</w:t>
        <w:tab/>
        <w:t>9.500</w:t>
        <w:tab/>
        <w:t>10.640</w:t>
        <w:tab/>
        <w:t>5639</w:t>
        <w:tab/>
        <w:t>99.812</w:t>
        <w:tab/>
        <w:t>11.970</w:t>
        <w:tab/>
        <w:t>0.096</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1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1.46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995</w:t>
        <w:tab/>
        <w:t>12.8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00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756/</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99</w:t>
        <w:tab/>
        <w:t>0.9077/</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400 kHz</w:t>
        <w:tab/>
        <w:t>TCH/FS Class II</w:t>
        <w:tab/>
        <w:t>TUhigh/No FH</w:t>
        <w:tab/>
        <w:t>8.800</w:t>
        <w:tab/>
        <w:t>9.167</w:t>
        <w:tab/>
        <w:t>600000</w:t>
        <w:tab/>
        <w:t>100.000</w:t>
        <w:tab/>
        <w:t>11.088</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high/No FH</w:t>
        <w:tab/>
        <w:t>17.100</w:t>
        <w:tab/>
        <w:t>19.152</w:t>
        <w:tab/>
        <w:t>3133</w:t>
        <w:tab/>
        <w:t>99.878</w:t>
        <w:tab/>
        <w:t>21.546</w:t>
        <w:tab/>
        <w:t>&lt;0.05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8200</w:t>
        <w:tab/>
        <w:t>99.741</w:t>
        <w:tab/>
        <w:t>3.000</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w:t>
        <w:tab/>
        <w:t>TUhigh/No FH</w:t>
        <w:tab/>
        <w:t>8.000</w:t>
        <w:tab/>
        <w:t>8.961</w:t>
        <w:tab/>
        <w:t>6696</w:t>
        <w:tab/>
        <w:t>99.798</w:t>
        <w:tab/>
        <w:t>10.080</w:t>
        <w:tab/>
        <w:t>0.108</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8200</w:t>
        <w:tab/>
        <w:t>99.741</w:t>
        <w:tab/>
        <w:t>4.00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w:t>
        <w:tab/>
        <w:t>FACCH</w:t>
        <w:tab/>
        <w:t>TUhigh/No FH</w:t>
        <w:tab/>
        <w:t>8.000</w:t>
        <w:tab/>
        <w:t>8.961</w:t>
        <w:tab/>
        <w:t>6696</w:t>
        <w:tab/>
        <w:t>99..798</w:t>
        <w:tab/>
        <w:t>10.080</w:t>
        <w:tab/>
        <w:t>0.108</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esp.</w:t>
      </w:r>
    </w:p>
    <w:p>
      <w:pPr>
        <w:pStyle w:val="Normal"/>
        <w:bidi w:val="0"/>
        <w:spacing w:lineRule="auto" w:line="240" w:before="0" w:after="0"/>
        <w:ind w:left="0" w:right="0" w:hanging="0"/>
        <w:jc w:val="left"/>
        <w:rPr>
          <w:rFonts w:ascii="modern i" w:hAnsi="modern i" w:eastAsia="modern i" w:cs="modern i"/>
          <w:color w:val="000000"/>
          <w:sz w:val="12"/>
          <w:szCs w:val="12"/>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Test conditions for DCS1800</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 limit</w:t>
        <w:tab/>
        <w:t>Minimum No</w:t>
        <w:tab/>
        <w:t>Prob that</w:t>
        <w:tab/>
        <w:t>Bad unit</w:t>
        <w:tab/>
        <w:t>Risk tha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good unit</w:t>
        <w:tab/>
        <w:t>BER/FER</w:t>
        <w:tab/>
        <w:t>bad uni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samples</w:t>
        <w:tab/>
        <w:t>will pass</w:t>
        <w:tab/>
        <w:t>%</w:t>
        <w:tab/>
        <w:t>will pass</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82000</w:t>
        <w:tab/>
        <w:t>99.719</w:t>
        <w:tab/>
        <w:t>0.300</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8200</w:t>
        <w:tab/>
        <w:t>99.714</w:t>
        <w:tab/>
        <w:t>3.000</w:t>
        <w:tab/>
        <w: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No FH</w:t>
        <w:tab/>
        <w:t>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4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3400</w:t>
        <w:tab/>
        <w:t>99.743</w:t>
        <w:tab/>
        <w:t>5.04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33</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No FH</w:t>
        <w:tab/>
        <w:t>0.3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3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500000</w:t>
        <w:tab/>
        <w:t>100.000</w:t>
        <w:tab/>
        <w:t>0.3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No FH</w:t>
        <w:tab/>
        <w:t>8.000</w:t>
        <w:tab/>
        <w:t>8.333</w:t>
        <w:tab/>
        <w:t>60000</w:t>
        <w:tab/>
        <w:t>99.865</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No FH</w:t>
        <w:tab/>
        <w:t>9.000</w:t>
        <w:tab/>
        <w:t>9.333</w:t>
        <w:tab/>
        <w:t>30000</w:t>
        <w:tab/>
        <w:t>97.826</w:t>
        <w:tab/>
        <w:t>11.3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No FH</w:t>
        <w:tab/>
        <w:t>7.000</w:t>
        <w:tab/>
        <w:t>7.500</w:t>
        <w:tab/>
        <w:t>24000</w:t>
        <w:tab/>
        <w:t>99.873</w:t>
        <w:tab/>
        <w:t>8.8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high/No FH</w:t>
        <w:tab/>
        <w:t>3.900</w:t>
        <w:tab/>
        <w:t>4.368</w:t>
        <w:tab/>
        <w:t>13736</w:t>
        <w:tab/>
        <w:t>99.752</w:t>
        <w:tab/>
        <w:t>4.914</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w:t>
        <w:tab/>
        <w:t>HT/No FH</w:t>
        <w:tab/>
        <w:t>0.700</w:t>
        <w:tab/>
        <w:t>0.784</w:t>
        <w:tab/>
        <w:t>76500</w:t>
        <w:tab/>
        <w:t>99.721</w:t>
        <w:tab/>
        <w:t>0.882</w:t>
        <w:tab/>
        <w:t>0.176</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No 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No 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23dBm</w:t>
        <w:tab/>
        <w:t>0.100</w:t>
        <w:tab/>
        <w:t>0.122</w:t>
        <w:tab/>
        <w:t>164000</w:t>
        <w:tab/>
        <w:t>99.717</w:t>
        <w:tab/>
        <w:t>0.150</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Static&lt;-40dBm</w:t>
        <w:tab/>
        <w:t>0.010</w:t>
        <w:tab/>
        <w:t>0.012</w:t>
        <w:tab/>
        <w:t>1640000</w:t>
        <w:tab/>
        <w:t>99.716</w:t>
        <w:tab/>
        <w:t>0.015</w:t>
        <w:tab/>
        <w:t>0.14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TCH/FS Class II</w:t>
        <w:tab/>
        <w:t>EQ</w:t>
        <w:tab/>
        <w:t>3.000</w:t>
        <w:tab/>
        <w:t>3.250</w:t>
        <w:tab/>
        <w:t>60000</w:t>
        <w:tab/>
        <w:t>99.981</w:t>
        <w:tab/>
        <w:t>3.7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low/No FH</w:t>
        <w:tab/>
        <w:t>2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6.4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low/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No FH</w:t>
        <w:tab/>
        <w:t>4.000</w:t>
        <w:tab/>
        <w:t>4.300</w:t>
        <w:tab/>
        <w:t>2000000</w:t>
        <w:tab/>
        <w:t>100.000</w:t>
        <w:tab/>
        <w:t>5.0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low/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low/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FH</w:t>
        <w:tab/>
        <w:t>8.000</w:t>
        <w:tab/>
        <w:t>8.333</w:t>
        <w:tab/>
        <w:t>12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low/No FH</w:t>
        <w:tab/>
        <w:t>22.000</w:t>
        <w:tab/>
        <w:t>24.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 or H4.8</w:t>
        <w:tab/>
        <w:t>TUlow/FH</w:t>
        <w:tab/>
        <w:t>0.300</w:t>
        <w:tab/>
        <w:t>0.336</w:t>
        <w:tab/>
        <w:t>178500</w:t>
        <w:tab/>
        <w:t>99.716</w:t>
        <w:tab/>
        <w:t>0.378</w:t>
        <w:tab/>
        <w:t>0.18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TUlow/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TUlow/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TUlow/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2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7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3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200 kHz</w:t>
        <w:tab/>
        <w:t>TCH/FS Class II</w:t>
        <w:tab/>
        <w:t>TUhigh/No FH</w:t>
        <w:tab/>
        <w:t>8.100</w:t>
        <w:tab/>
        <w:t>8.333</w:t>
        <w:tab/>
        <w:t>1200000</w:t>
        <w:tab/>
        <w:t>100.000</w:t>
        <w:tab/>
        <w:t>10.206</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high/No FH</w:t>
        <w:tab/>
        <w:t>3.400</w:t>
        <w:tab/>
        <w:t>3.808</w:t>
        <w:tab/>
        <w:t>15756</w:t>
        <w:tab/>
        <w:t>99.746</w:t>
        <w:tab/>
        <w:t>4.284</w:t>
        <w:tab/>
        <w:t>0.145</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5.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5.71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500</w:t>
        <w:tab/>
        <w:t>99.773</w:t>
        <w:tab/>
        <w:t>6.426*</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3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4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83/</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200000</w:t>
        <w:tab/>
        <w:t>100.000</w:t>
        <w:tab/>
        <w:t>0.567/</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400 kHz</w:t>
        <w:tab/>
        <w:t>TCH/FS Class II</w:t>
        <w:tab/>
        <w:t>TUhigh/No FH</w:t>
        <w:tab/>
        <w:t>8.900</w:t>
        <w:tab/>
        <w:t>9.167</w:t>
        <w:tab/>
        <w:t>720000</w:t>
        <w:tab/>
        <w:t>100.000</w:t>
        <w:tab/>
        <w:t>11.214</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high/No FH</w:t>
        <w:tab/>
        <w:t>6.100</w:t>
        <w:tab/>
        <w:t>6.832</w:t>
        <w:tab/>
        <w:t>8782</w:t>
        <w:tab/>
        <w:t>99.777</w:t>
        <w:tab/>
        <w:t>7.686</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8200</w:t>
        <w:tab/>
        <w:t>99.741</w:t>
        <w:tab/>
        <w:t>3.000</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w:t>
        <w:tab/>
        <w:t>TUhigh/No FH</w:t>
        <w:tab/>
        <w:t>3.900</w:t>
        <w:tab/>
        <w:t>4.368</w:t>
        <w:tab/>
        <w:t>13736</w:t>
        <w:tab/>
        <w:t>99.752</w:t>
        <w:tab/>
        <w:t>4.914</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8200</w:t>
        <w:tab/>
        <w:t>99.741</w:t>
        <w:tab/>
        <w:t>4.00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w:t>
        <w:tab/>
        <w:t>FACCH</w:t>
        <w:tab/>
        <w:t>TUhigh/No FH</w:t>
        <w:tab/>
        <w:t>3.900</w:t>
        <w:tab/>
        <w:t>4.368</w:t>
        <w:tab/>
        <w:t>13736</w:t>
        <w:tab/>
        <w:t>99.752</w:t>
        <w:tab/>
        <w:t>4.914</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a parameter which ranges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 For example,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may be different for a TUhigh sensitivity test and an RA sensitivity test.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determined by dividing the measured error rate for the FER test by the value of the test limit error rate listed in the limits section of the test corresponding to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if the result of the division is lower than 1, a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shall be used, if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gt; 1.6 the FER test has failed (the normal treatment of stimulus uncertainties applies). The probabilities that a good unit will pass and the risks that a bad unit will pass, listed in the table are valid fo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and would be slightly different for other values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and co-channel rejection tests for the TCH/F2.4 channel does not comply with the above said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w:t>
        <w:tab/>
        <w:t>Bad frame ind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only apply to MS supporting spee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a full rate speech TCH (TCH/FS) with a random RF input, the overall reception performance shall be such that, on average, less than one undetected bad speech frame (false bad frame indication) in 10 seconds will be measured; GSM 05.05 6.4 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Bad Frame Indication performance does not exceed the conformance requirement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1.</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omplete the traffic channel loop back and signal the bad frame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DTX is used during the test to prevent the MS dropp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SS simulates a BSS in DTX mode. During the period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w:t>
      </w:r>
      <w:r>
        <w:rPr>
          <w:rFonts w:eastAsia="modern i" w:cs="modern i" w:ascii="modern i" w:hAnsi="modern i"/>
          <w:color w:val="000000"/>
          <w:sz w:val="20"/>
          <w:szCs w:val="20"/>
          <w:lang w:val="en-US"/>
        </w:rPr>
        <w:t>20 dB above reference sensitivity level</w:t>
      </w:r>
      <w:r>
        <w:rPr>
          <w:rFonts w:eastAsia="modern a" w:cs="modern a" w:ascii="modern a" w:hAnsi="modern a"/>
          <w:color w:val="000000"/>
          <w:sz w:val="24"/>
          <w:szCs w:val="24"/>
          <w:lang w:val="en-US"/>
        </w:rPr>
        <w:t>(  ). During transmission of SACCH or SID frames the random data is discontinu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ransmits at least the minimum number of samples of frames of TCH/FS information and checks the bad frame indication (BFI) of the looped back signal from the MS. The SS records the number of frames where the bad frame indication is not set. During transmission by the SS of SID frames the SS checks that the BFI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1.</w:t>
      </w:r>
      <w:r>
        <w:rPr>
          <w:rFonts w:eastAsia="modern i" w:cs="modern i" w:ascii="modern i" w:hAnsi="modern i"/>
          <w:b/>
          <w:bCs/>
          <w:color w:val="000000"/>
          <w:sz w:val="20"/>
          <w:szCs w:val="20"/>
          <w:lang w:val="en-US"/>
        </w:rPr>
        <w:t>5</w:t>
      </w:r>
      <w:r>
        <w:rPr>
          <w:rFonts w:eastAsia="modern a" w:cs="modern a" w:ascii="modern a" w:hAnsi="modern a"/>
          <w:color w:val="000000"/>
          <w:sz w:val="24"/>
          <w:szCs w:val="24"/>
          <w:lang w:val="en-US"/>
        </w:rPr>
        <w:tab/>
      </w:r>
      <w:r>
        <w:rPr>
          <w:rFonts w:eastAsia="modern i" w:cs="modern i" w:ascii="modern i" w:hAnsi="modern i"/>
          <w:b/>
          <w:bCs/>
          <w:color w:val="000000"/>
          <w:sz w:val="20"/>
          <w:szCs w:val="20"/>
          <w:lang w:val="en-US"/>
        </w:rPr>
        <w:t>Test require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BFI performance is accepted if the measured rate of undetected bad</w:t>
      </w:r>
      <w:r>
        <w:rPr>
          <w:rFonts w:eastAsia="modern a" w:cs="modern a" w:ascii="modern a" w:hAnsi="modern a"/>
          <w:color w:val="000000"/>
          <w:sz w:val="24"/>
          <w:szCs w:val="24"/>
          <w:lang w:val="en-US"/>
        </w:rPr>
        <w:t xml:space="preserve"> frames does not exceed the test limit error rate:</w:t>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pPr>
      <w:r>
        <w:rPr>
          <w:rFonts w:eastAsia="modern a" w:cs="modern a" w:ascii="modern a" w:hAnsi="modern a"/>
          <w:color w:val="000000"/>
          <w:sz w:val="24"/>
          <w:szCs w:val="24"/>
          <w:lang w:val="en-US"/>
        </w:rPr>
        <w:t>Test limit error rate</w:t>
      </w:r>
      <w:r>
        <w:rPr>
          <w:rFonts w:eastAsia="modern i" w:cs="modern i" w:ascii="modern i" w:hAnsi="modern i"/>
          <w:color w:val="000000"/>
          <w:sz w:val="20"/>
          <w:szCs w:val="20"/>
          <w:lang w:val="en-US"/>
        </w:rPr>
        <w:t xml:space="preserve"> -</w:t>
        <w:tab/>
        <w:tab/>
        <w:t>0.244%</w:t>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pPr>
      <w:r>
        <w:rPr>
          <w:rFonts w:eastAsia="modern a" w:cs="modern a" w:ascii="modern a" w:hAnsi="modern a"/>
          <w:color w:val="000000"/>
          <w:sz w:val="24"/>
          <w:szCs w:val="24"/>
          <w:lang w:val="en-US"/>
        </w:rPr>
        <w:t>Minimum number of sampl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w:t>
        <w:tab/>
        <w:t>82000</w:t>
        <w:tab/>
        <w:t>(excluding S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loop back of SID frames no BFI sha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Reference sensitivit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w:t>
        <w:tab/>
        <w:t>Reference sensitivity - speech channel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is the signal level at the MS receiver input at which a certain BER and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FS F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t reference sensitivity level, the TCH/FS class 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t reference sensitivity level, the TCH/FS class I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At reference sensitivity level, the TCH/FS class II RBER shall meet the reference sensitivity, performance of table 1 in GSM under extreme conditions; GSM 05.05, 6.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STATIC and TUhigh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does not exceed conformance requirement 2 under STATIC and TUhigh propagation conditions shall meet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MS does not exceed conformance requirement  3 under RA and HT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verify that the MS does not exceed conformance requirement  4 under STATIC and TUhigh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1.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 1:</w:t>
        <w:tab/>
        <w:t xml:space="preserve">The BA list sent on the BCCH and SACCH will indicate at least six surrounding cells with at least one near to each band edge. It is not necessary to generate any of these BCCHs but, if provided the signal strengths of BCCHs shall be in the range 15 </w:t>
      </w: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r>
        <w:rPr>
          <w:rFonts w:eastAsia="modern i" w:cs="modern i" w:ascii="modern i" w:hAnsi="modern i"/>
          <w:color w:val="000000"/>
          <w:sz w:val="20"/>
          <w:szCs w:val="20"/>
          <w:lang w:val="en-US"/>
        </w:rPr>
        <w:t xml:space="preserve"> to 35</w:t>
      </w:r>
      <w:r>
        <w:rPr>
          <w:rFonts w:eastAsia="modern a" w:cs="modern a" w:ascii="modern a" w:hAnsi="modern a"/>
          <w:color w:val="000000"/>
          <w:sz w:val="24"/>
          <w:szCs w:val="24"/>
          <w:lang w:val="en-US"/>
        </w:rPr>
        <w:t xml:space="preserv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2:</w:t>
        <w:tab/>
        <w:t>The ARFCN of any BCCH shall not be co-channel or on adjacent channels to the wanted traffic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3:</w:t>
        <w:tab/>
        <w:t>When frequency hopping is used, the traffic channel may fall on any of the ARFCNs defined in Annex 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commands the MS to create  traffic channel loop back signalling </w:t>
      </w:r>
      <w:r>
        <w:rPr>
          <w:rFonts w:eastAsia="modern i" w:cs="modern i" w:ascii="modern i" w:hAnsi="modern i"/>
          <w:color w:val="000000"/>
          <w:sz w:val="20"/>
          <w:szCs w:val="20"/>
          <w:lang w:val="en-US"/>
        </w:rPr>
        <w:t>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TUhi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sets amplitude of the wanted signal </w:t>
      </w:r>
      <w:r>
        <w:rPr>
          <w:rFonts w:eastAsia="modern i" w:cs="modern i" w:ascii="modern i" w:hAnsi="modern i"/>
          <w:color w:val="000000"/>
          <w:sz w:val="20"/>
          <w:szCs w:val="20"/>
          <w:lang w:val="en-US"/>
        </w:rPr>
        <w:t>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SS compares the data of the signal that it sends to the MS with the signal which is looped back from the receiver after demodulation and decoding, and checks the </w:t>
      </w:r>
      <w:r>
        <w:rPr>
          <w:rFonts w:eastAsia="modern i" w:cs="modern i" w:ascii="modern i" w:hAnsi="modern i"/>
          <w:color w:val="000000"/>
          <w:sz w:val="20"/>
          <w:szCs w:val="20"/>
          <w:lang w:val="en-US"/>
        </w:rPr>
        <w:t>frame erasure</w:t>
      </w:r>
      <w:r>
        <w:rPr>
          <w:rFonts w:eastAsia="modern a" w:cs="modern a" w:ascii="modern a" w:hAnsi="modern a"/>
          <w:color w:val="000000"/>
          <w:sz w:val="24"/>
          <w:szCs w:val="24"/>
          <w:lang w:val="en-US"/>
        </w:rPr>
        <w:t xml:space="preser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determines the number of residual bit error events for the bits of class II, by examining sequences of at least the minimum number of samples of consecutive bits of class II</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taken only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determines the number of residual bit error events for the bits of the class Ib, by examining sequences of at least the minimum number of samples of consecutive bits of class Ib</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only taken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also determines the frame erasure events by examining sequences of at least the minimum number of samples of consecutive frames and assuming a frame is received successfully it i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Steps a) to d) are repeated under extreme test condition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for TCH/FS with ARFCNs in the Low ARFCN range and the High ARFCN r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b) to d) are repeated with the SS fading function  set in turn to RA and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Steps b) to 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re repeated,  with the SS fading function  set to static and the MS is commanded by the SS into hopping mode using the hopping sequence of GC1 of Annex 1, full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mplitude of the wanted signal is set according to step b). All the other time slots, except the active on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re set to 20 dB above reference sensitivity level(  ). This implicitly tests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1.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s measured for different channels and under the different propagation conditions, under any combination of normal and extreme test voltages and ambient temperatures, shall not exceed the test limit error rate values given in table 14-4 or 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4: Limits for GSM 900 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high</w:t>
        <w:tab/>
        <w:t>RA</w:t>
        <w:tab/>
        <w:t>HT</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limit</w:t>
        <w:tab/>
        <w:t>Minimum</w:t>
        <w:tab/>
        <w:t>Test limit</w:t>
        <w:tab/>
        <w:t>Minimum</w:t>
        <w:tab/>
        <w:t>Test limit</w:t>
        <w:tab/>
        <w:t>Minimum</w:t>
        <w:tab/>
        <w:t>Test limit</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w:t>
        <w:tab/>
        <w:t>No. of</w:t>
        <w:tab/>
        <w:t>error</w:t>
        <w:tab/>
        <w:t>No. of</w:t>
        <w:tab/>
        <w:t>error</w:t>
        <w:tab/>
        <w:t>No. of</w:t>
        <w:tab/>
        <w:t>error</w:t>
        <w:tab/>
        <w:t>No. of</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e %</w:t>
        <w:tab/>
        <w:t>samples</w:t>
        <w:tab/>
        <w:t>rate %</w:t>
        <w:tab/>
        <w:t>samples</w:t>
        <w:tab/>
        <w:t>rate %</w:t>
        <w:tab/>
        <w:t>samples</w:t>
        <w:tab/>
        <w:t>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6.74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8900</w:t>
        <w:tab/>
        <w:tab/>
        <w:tab/>
        <w:tab/>
        <w:tab/>
        <w:t>0.12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t>0.4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000000</w:t>
        <w:tab/>
        <w:tab/>
        <w:tab/>
        <w:tab/>
        <w:tab/>
        <w:t>0.4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8.33</w:t>
        <w:tab/>
        <w:t>120000</w:t>
        <w:tab/>
        <w:t>7.5</w:t>
        <w:tab/>
        <w:t>24000</w:t>
        <w:tab/>
        <w:t>9.333</w:t>
        <w:tab/>
        <w:t>60000</w:t>
        <w:tab/>
        <w:t>2.439</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a parameter which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5: Limits for DCS 1800 sensitivity</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high</w:t>
        <w:tab/>
        <w:t>RA</w:t>
        <w:tab/>
        <w:t>HT</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limit</w:t>
        <w:tab/>
        <w:t>Minimum</w:t>
        <w:tab/>
        <w:t>Test limit</w:t>
        <w:tab/>
        <w:t>Minimum</w:t>
        <w:tab/>
        <w:t>Test limit</w:t>
        <w:tab/>
        <w:t>Minimum</w:t>
        <w:tab/>
        <w:t>Test limit</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w:t>
        <w:tab/>
        <w:t>No. of</w:t>
        <w:tab/>
        <w:t>error</w:t>
        <w:tab/>
        <w:t>No. of</w:t>
        <w:tab/>
        <w:t>error</w:t>
        <w:tab/>
        <w:t>No. of</w:t>
        <w:tab/>
        <w:t>error</w:t>
        <w:tab/>
        <w:t>No. of</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e %</w:t>
        <w:tab/>
        <w:t>samples</w:t>
        <w:tab/>
        <w:t>rate %</w:t>
        <w:tab/>
        <w:t>samples</w:t>
        <w:tab/>
        <w:t>rate %</w:t>
        <w:tab/>
        <w:t>samples</w:t>
        <w:tab/>
        <w:t>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4.478*</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3400</w:t>
        <w:tab/>
        <w:tab/>
        <w:tab/>
        <w:tab/>
        <w:tab/>
        <w:t>0.12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r>
      <w:r>
        <w:rPr>
          <w:rFonts w:eastAsia="modern i" w:cs="modern i" w:ascii="modern i" w:hAnsi="modern i"/>
          <w:color w:val="000000"/>
          <w:sz w:val="20"/>
          <w:szCs w:val="20"/>
          <w:lang w:val="en-US"/>
        </w:rPr>
        <w:t>0.32</w:t>
      </w:r>
      <w:r>
        <w:rPr>
          <w:rFonts w:eastAsia="modern a" w:cs="modern a" w:ascii="modern a" w:hAnsi="modern a"/>
          <w:color w:val="000000"/>
          <w:sz w:val="24"/>
          <w:szCs w:val="24"/>
          <w:lang w:val="en-US"/>
        </w:rPr>
        <w:t>/</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500000</w:t>
        <w:tab/>
        <w:tab/>
        <w:tab/>
        <w:tab/>
        <w:tab/>
        <w:t>0.4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8.333</w:t>
        <w:tab/>
        <w:t>60000</w:t>
        <w:tab/>
        <w:t>7.5</w:t>
        <w:tab/>
        <w:t>24000</w:t>
        <w:tab/>
        <w:t>9.333</w:t>
        <w:tab/>
        <w:t>30000</w:t>
        <w:tab/>
        <w:t>2.439</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is a parameter which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2.</w:t>
        <w:tab/>
      </w:r>
      <w:r>
        <w:rPr>
          <w:rFonts w:eastAsia="modern i" w:cs="modern i" w:ascii="modern i" w:hAnsi="modern i"/>
          <w:b/>
          <w:bCs/>
          <w:color w:val="000000"/>
          <w:sz w:val="20"/>
          <w:szCs w:val="20"/>
          <w:lang w:val="en-US"/>
        </w:rPr>
        <w:t xml:space="preserve">Reference </w:t>
      </w:r>
      <w:r>
        <w:rPr>
          <w:rFonts w:eastAsia="modern a" w:cs="modern a" w:ascii="modern a" w:hAnsi="modern a"/>
          <w:color w:val="000000"/>
          <w:sz w:val="24"/>
          <w:szCs w:val="24"/>
          <w:lang w:val="en-US"/>
        </w:rPr>
        <w:t>sensitivity  - control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2.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control channels is the signal level at the MS receiver input at which a certain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reference sensitivity level, the FACCH FER shall meet the reference sensitivity performance of table 1 in GSM 05.05; (GSM 05.05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does not exceed the conformance requirement  under TUhigh propogation condition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2.</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 with an ARFCN</w:t>
      </w:r>
      <w:r>
        <w:rPr>
          <w:rFonts w:eastAsia="modern a" w:cs="modern a" w:ascii="modern a" w:hAnsi="modern a"/>
          <w:color w:val="000000"/>
          <w:sz w:val="24"/>
          <w:szCs w:val="24"/>
          <w:lang w:val="en-US"/>
        </w:rPr>
        <w:t xml:space="preserve">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TU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ets the amplitude of the wanted signal</w:t>
      </w:r>
      <w:r>
        <w:rPr>
          <w:rFonts w:eastAsia="modern i" w:cs="modern i" w:ascii="modern i" w:hAnsi="modern i"/>
          <w:color w:val="000000"/>
          <w:sz w:val="20"/>
          <w:szCs w:val="20"/>
          <w:lang w:val="en-US"/>
        </w:rPr>
        <w:t xml:space="preserve">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determines the frame erasure events during at least the minimum number of samples of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2.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measured shall not exceed the test limit error rate values given in table 14-6</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6: Limits for FACCH 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FACCH</w:t>
        <w:tab/>
        <w:t>FER</w:t>
        <w:tab/>
        <w:t>TUhigh</w:t>
        <w:tab/>
      </w:r>
      <w:r>
        <w:rPr>
          <w:rFonts w:eastAsia="modern i" w:cs="modern i" w:ascii="modern i" w:hAnsi="modern i"/>
          <w:color w:val="000000"/>
          <w:sz w:val="20"/>
          <w:szCs w:val="20"/>
          <w:lang w:val="en-US"/>
        </w:rPr>
        <w:t>8.961</w:t>
      </w:r>
      <w:r>
        <w:rPr>
          <w:rFonts w:eastAsia="modern a" w:cs="modern a" w:ascii="modern a" w:hAnsi="modern a"/>
          <w:color w:val="000000"/>
          <w:sz w:val="24"/>
          <w:szCs w:val="24"/>
          <w:lang w:val="en-US"/>
        </w:rPr>
        <w:tab/>
        <w:t>6696</w:t>
        <w:tab/>
      </w:r>
      <w:r>
        <w:rPr>
          <w:rFonts w:eastAsia="modern i" w:cs="modern i" w:ascii="modern i" w:hAnsi="modern i"/>
          <w:color w:val="000000"/>
          <w:sz w:val="20"/>
          <w:szCs w:val="20"/>
          <w:lang w:val="en-US"/>
        </w:rPr>
        <w:t>4.368</w:t>
      </w:r>
      <w:r>
        <w:rPr>
          <w:rFonts w:eastAsia="modern a" w:cs="modern a" w:ascii="modern a" w:hAnsi="modern a"/>
          <w:color w:val="000000"/>
          <w:sz w:val="24"/>
          <w:szCs w:val="24"/>
          <w:lang w:val="en-US"/>
        </w:rPr>
        <w:tab/>
        <w:t>137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w:t>
        <w:tab/>
        <w:t>Reference sensitivity -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data channels is the signal level at the MS receiver input at which a certain B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dat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F9.6, TCH/F4.8 and TCH/F2.4 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t reference sensitivity level, the TCH/H4.8 and TCH/H2.4 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HT propogation condition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does not exceed conformance requirement 2 under HT propogation condition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 with an ARFCN</w:t>
      </w:r>
      <w:r>
        <w:rPr>
          <w:rFonts w:eastAsia="modern a" w:cs="modern a" w:ascii="modern a" w:hAnsi="modern a"/>
          <w:color w:val="000000"/>
          <w:sz w:val="24"/>
          <w:szCs w:val="24"/>
          <w:lang w:val="en-US"/>
        </w:rPr>
        <w:t xml:space="preserve"> in the Mid ARFCN range. One of the supported TCH/ (F9.6, H4.8, F4.8, F2.4 of H2.4) shall be used. The power control level is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the amplitude of the wanted signal level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pares transmitted data with received data for at least the minimum number of samples of consecutive bits and records every error bit as an error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ets the wanted signal level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mands the MS to open the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mands the MS to another of the supported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to f) are repeated for all supported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shall not exceed the values given in the table 1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7: Limits for data channel sensitivity</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9.6</w:t>
        <w:tab/>
        <w:t>BER</w:t>
        <w:tab/>
        <w:t>HT</w:t>
        <w:tab/>
      </w:r>
      <w:r>
        <w:rPr>
          <w:rFonts w:eastAsia="modern i" w:cs="modern i" w:ascii="modern i" w:hAnsi="modern i"/>
          <w:color w:val="000000"/>
          <w:sz w:val="20"/>
          <w:szCs w:val="20"/>
          <w:lang w:val="en-US"/>
        </w:rPr>
        <w:t>0.778</w:t>
      </w:r>
      <w:r>
        <w:rPr>
          <w:rFonts w:eastAsia="modern a" w:cs="modern a" w:ascii="modern a" w:hAnsi="modern a"/>
          <w:color w:val="000000"/>
          <w:sz w:val="24"/>
          <w:szCs w:val="24"/>
          <w:lang w:val="en-US"/>
        </w:rPr>
        <w:tab/>
        <w:t>180000</w:t>
        <w:tab/>
      </w:r>
      <w:r>
        <w:rPr>
          <w:rFonts w:eastAsia="modern i" w:cs="modern i" w:ascii="modern i" w:hAnsi="modern i"/>
          <w:color w:val="000000"/>
          <w:sz w:val="20"/>
          <w:szCs w:val="20"/>
          <w:lang w:val="en-US"/>
        </w:rPr>
        <w:t>0.784</w:t>
      </w:r>
      <w:r>
        <w:rPr>
          <w:rFonts w:eastAsia="modern a" w:cs="modern a" w:ascii="modern a" w:hAnsi="modern a"/>
          <w:color w:val="000000"/>
          <w:sz w:val="24"/>
          <w:szCs w:val="24"/>
          <w:lang w:val="en-US"/>
        </w:rPr>
        <w:tab/>
        <w:t>765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H4.8</w:t>
        <w:tab/>
        <w:t>BER</w:t>
        <w:tab/>
        <w:t>HT</w:t>
        <w:tab/>
      </w:r>
      <w:r>
        <w:rPr>
          <w:rFonts w:eastAsia="modern i" w:cs="modern i" w:ascii="modern i" w:hAnsi="modern i"/>
          <w:color w:val="000000"/>
          <w:sz w:val="20"/>
          <w:szCs w:val="20"/>
          <w:lang w:val="en-US"/>
        </w:rPr>
        <w:t>0.778</w:t>
      </w:r>
      <w:r>
        <w:rPr>
          <w:rFonts w:eastAsia="modern a" w:cs="modern a" w:ascii="modern a" w:hAnsi="modern a"/>
          <w:color w:val="000000"/>
          <w:sz w:val="24"/>
          <w:szCs w:val="24"/>
          <w:lang w:val="en-US"/>
        </w:rPr>
        <w:tab/>
        <w:t>180000</w:t>
        <w:tab/>
        <w:t>-</w:t>
        <w:tab/>
        <w:t>-</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4.8</w:t>
        <w:tab/>
        <w:t>BER</w:t>
        <w:tab/>
        <w:t>HT</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2.4</w:t>
        <w:tab/>
        <w:t>BER</w:t>
        <w:tab/>
        <w:t>HT</w:t>
        <w:tab/>
      </w:r>
      <w:r>
        <w:rPr>
          <w:rFonts w:eastAsia="modern i" w:cs="modern i" w:ascii="modern i" w:hAnsi="modern i"/>
          <w:color w:val="000000"/>
          <w:sz w:val="20"/>
          <w:szCs w:val="20"/>
          <w:lang w:val="en-US"/>
        </w:rPr>
        <w:t>0.001</w:t>
      </w:r>
      <w:r>
        <w:rPr>
          <w:rFonts w:eastAsia="modern a" w:cs="modern a" w:ascii="modern a" w:hAnsi="modern a"/>
          <w:color w:val="000000"/>
          <w:sz w:val="24"/>
          <w:szCs w:val="24"/>
          <w:lang w:val="en-US"/>
        </w:rPr>
        <w:tab/>
        <w:t>11900000</w:t>
        <w:tab/>
      </w:r>
      <w:r>
        <w:rPr>
          <w:rFonts w:eastAsia="modern i" w:cs="modern i" w:ascii="modern i" w:hAnsi="modern i"/>
          <w:color w:val="000000"/>
          <w:sz w:val="20"/>
          <w:szCs w:val="20"/>
          <w:lang w:val="en-US"/>
        </w:rPr>
        <w:t>0.001</w:t>
      </w:r>
      <w:r>
        <w:rPr>
          <w:rFonts w:eastAsia="modern a" w:cs="modern a" w:ascii="modern a" w:hAnsi="modern a"/>
          <w:color w:val="000000"/>
          <w:sz w:val="24"/>
          <w:szCs w:val="24"/>
          <w:lang w:val="en-US"/>
        </w:rPr>
        <w:tab/>
        <w:t>1190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H2.4</w:t>
        <w:tab/>
        <w:t>BER</w:t>
        <w:tab/>
        <w:t>HT</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Usable receiver input level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r input level range requirements of GSM 05.05 section 6.1 for TCH/FS class II RBER under static and EQ propagation conditions sha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3.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is set up according to the generic call set up procedure on a </w:t>
      </w:r>
      <w:r>
        <w:rPr>
          <w:rFonts w:eastAsia="modern i" w:cs="modern i" w:ascii="modern i" w:hAnsi="modern i"/>
          <w:color w:val="000000"/>
          <w:sz w:val="20"/>
          <w:szCs w:val="20"/>
          <w:lang w:val="en-US"/>
        </w:rPr>
        <w:t xml:space="preserve">TCH/FS </w:t>
      </w:r>
      <w:r>
        <w:rPr>
          <w:rFonts w:eastAsia="modern a" w:cs="modern a" w:ascii="modern a" w:hAnsi="modern a"/>
          <w:color w:val="000000"/>
          <w:sz w:val="24"/>
          <w:szCs w:val="24"/>
          <w:lang w:val="en-US"/>
        </w:rPr>
        <w:t>with an ARFCN in the Mid ARFCN range, power control level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raffic channel loop back signalling erased frames. (III.1.2.1.1.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3.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bit error ratio for the non-protected bits of TCH/FS class II, by examining sequences of at least the minimum number of samples of consecutive bits of class II.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Step a) is repeated with the amplitude of the wanted signal increased to an input level at the receiver input of </w:t>
      </w:r>
      <w:r>
        <w:rPr>
          <w:rFonts w:eastAsia="modern i" w:cs="modern i" w:ascii="modern i" w:hAnsi="modern i"/>
          <w:color w:val="000000"/>
          <w:sz w:val="20"/>
          <w:szCs w:val="20"/>
          <w:lang w:val="en-US"/>
        </w:rPr>
        <w:t>73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a) is repeated with the amplitude of the wanted signal increased to an input level at the receiver inp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3294" w:leader="none"/>
        </w:tabs>
        <w:bidi w:val="0"/>
        <w:spacing w:lineRule="auto" w:line="240" w:before="0" w:after="0"/>
        <w:ind w:left="1134" w:right="0" w:hanging="567"/>
        <w:jc w:val="both"/>
        <w:rPr/>
      </w:pPr>
      <w:r>
        <w:rPr>
          <w:rFonts w:eastAsia="modern a" w:cs="modern a" w:ascii="modern a" w:hAnsi="modern a"/>
          <w:color w:val="000000"/>
          <w:sz w:val="24"/>
          <w:szCs w:val="24"/>
          <w:lang w:val="en-US"/>
        </w:rPr>
        <w:t>GSM900:</w:t>
        <w:tab/>
      </w:r>
      <w:r>
        <w:rPr>
          <w:rFonts w:eastAsia="modern i" w:cs="modern i" w:ascii="modern i" w:hAnsi="modern i"/>
          <w:color w:val="000000"/>
          <w:sz w:val="20"/>
          <w:szCs w:val="20"/>
          <w:lang w:val="en-US"/>
        </w:rPr>
        <w:t>98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tabs>
          <w:tab w:val="clear" w:pos="720"/>
          <w:tab w:val="left" w:pos="3294" w:leader="none"/>
        </w:tabs>
        <w:bidi w:val="0"/>
        <w:spacing w:lineRule="auto" w:line="240" w:before="0" w:after="0"/>
        <w:ind w:left="1134" w:right="0" w:hanging="567"/>
        <w:jc w:val="both"/>
        <w:rPr/>
      </w:pPr>
      <w:r>
        <w:rPr>
          <w:rFonts w:eastAsia="modern i" w:cs="modern i" w:ascii="modern i" w:hAnsi="modern i"/>
          <w:color w:val="000000"/>
          <w:sz w:val="20"/>
          <w:szCs w:val="20"/>
          <w:lang w:val="en-US"/>
        </w:rPr>
        <w:t>DCS1800:</w:t>
        <w:tab/>
        <w:t>90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fading function is set to 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 a) is repeated with the amplitude of the wanted signal set to respectively 20 dB above reference sensitivity level(  ) and 73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red in this test shall not exceed the test limit error rate values given in table 14-8. This shall apply for any combination of normal and extreme test voltages and ambient temperature, for the different propagation conditions and for any level of input signal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8: Limits for input level range</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center" w:pos="5440" w:leader="none"/>
          <w:tab w:val="left" w:pos="6568" w:leader="none"/>
          <w:tab w:val="center" w:pos="7419"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w:t>
        <w:tab/>
        <w:tab/>
        <w:t>Test</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mit</w:t>
        <w:tab/>
        <w:tab/>
        <w:t>limit</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w:t>
        <w:tab/>
        <w:t>error</w:t>
        <w:tab/>
        <w:t>Minimum No.</w:t>
        <w:tab/>
        <w:t>error</w:t>
        <w:tab/>
        <w:t>Minimum No</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rate %</w:t>
        <w:tab/>
        <w:t>of samples</w:t>
        <w:tab/>
        <w:t>rate %</w:t>
        <w:tab/>
        <w:t>of samples</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Static &lt;= 7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r>
      <w:r>
        <w:rPr>
          <w:rFonts w:eastAsia="modern i" w:cs="modern i" w:ascii="modern i" w:hAnsi="modern i"/>
          <w:color w:val="000000"/>
          <w:sz w:val="20"/>
          <w:szCs w:val="20"/>
          <w:lang w:val="en-US"/>
        </w:rPr>
        <w:t>0.012</w:t>
      </w:r>
      <w:r>
        <w:rPr>
          <w:rFonts w:eastAsia="modern a" w:cs="modern a" w:ascii="modern a" w:hAnsi="modern a"/>
          <w:color w:val="000000"/>
          <w:sz w:val="24"/>
          <w:szCs w:val="24"/>
          <w:lang w:val="en-US"/>
        </w:rPr>
        <w:tab/>
        <w:t>1640000</w:t>
        <w:tab/>
      </w:r>
      <w:r>
        <w:rPr>
          <w:rFonts w:eastAsia="modern i" w:cs="modern i" w:ascii="modern i" w:hAnsi="modern i"/>
          <w:color w:val="000000"/>
          <w:sz w:val="20"/>
          <w:szCs w:val="20"/>
          <w:lang w:val="en-US"/>
        </w:rPr>
        <w:t>0.012</w:t>
      </w:r>
      <w:r>
        <w:rPr>
          <w:rFonts w:eastAsia="modern a" w:cs="modern a" w:ascii="modern a" w:hAnsi="modern a"/>
          <w:color w:val="000000"/>
          <w:sz w:val="24"/>
          <w:szCs w:val="24"/>
          <w:lang w:val="en-US"/>
        </w:rPr>
        <w:tab/>
        <w:t>1640000</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Static 9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0.122</w:t>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Static 9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r>
      <w:r>
        <w:rPr>
          <w:rFonts w:eastAsia="modern i" w:cs="modern i" w:ascii="modern i" w:hAnsi="modern i"/>
          <w:color w:val="000000"/>
          <w:sz w:val="20"/>
          <w:szCs w:val="20"/>
          <w:lang w:val="en-US"/>
        </w:rPr>
        <w:tab/>
        <w:tab/>
        <w:t>0.122</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EQ</w:t>
        <w:tab/>
        <w:t>3.25</w:t>
        <w:tab/>
        <w:t>120000</w:t>
        <w:tab/>
      </w:r>
      <w:r>
        <w:rPr>
          <w:rFonts w:eastAsia="modern i" w:cs="modern i" w:ascii="modern i" w:hAnsi="modern i"/>
          <w:color w:val="000000"/>
          <w:sz w:val="20"/>
          <w:szCs w:val="20"/>
          <w:lang w:val="en-US"/>
        </w:rPr>
        <w:t>3.25</w:t>
      </w:r>
      <w:r>
        <w:rPr>
          <w:rFonts w:eastAsia="modern a" w:cs="modern a" w:ascii="modern a" w:hAnsi="modern a"/>
          <w:color w:val="000000"/>
          <w:sz w:val="24"/>
          <w:szCs w:val="24"/>
          <w:lang w:val="en-US"/>
        </w:rPr>
        <w:tab/>
        <w:t>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w:t>
        <w:tab/>
        <w:t>Co-channel rejection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t reference cochannel interference the TCH/FS F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reference cochannel interference the TCH/FS class Ib B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t reference cochannel interference the TCH/FS class II B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the MS does not exceed conformance requirement 1 </w:t>
      </w:r>
      <w:r>
        <w:rPr>
          <w:rFonts w:eastAsia="modern a" w:cs="modern a" w:ascii="modern a" w:hAnsi="modern a"/>
          <w:color w:val="000000"/>
          <w:sz w:val="24"/>
          <w:szCs w:val="24"/>
          <w:lang w:val="en-US"/>
        </w:rPr>
        <w:t>under propagation condition TUlow with frequency hopping and no frequency hopping</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To verify that the MS does not exceed conformance requirement 2 </w:t>
      </w:r>
      <w:r>
        <w:rPr>
          <w:rFonts w:eastAsia="modern a" w:cs="modern a" w:ascii="modern a" w:hAnsi="modern a"/>
          <w:color w:val="000000"/>
          <w:sz w:val="24"/>
          <w:szCs w:val="24"/>
          <w:lang w:val="en-US"/>
        </w:rPr>
        <w:t>under propagation condition TUlow with frequency hopping and no frequency hopping,</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To verify that the MS does not exceed conformance requirement  3 </w:t>
      </w:r>
      <w:r>
        <w:rPr>
          <w:rFonts w:eastAsia="modern a" w:cs="modern a" w:ascii="modern a" w:hAnsi="modern a"/>
          <w:color w:val="000000"/>
          <w:sz w:val="24"/>
          <w:szCs w:val="24"/>
          <w:lang w:val="en-US"/>
        </w:rPr>
        <w:t>under propagation condition TUlow with frequency hopping and no frequency hopping</w:t>
      </w:r>
      <w:r>
        <w:rPr>
          <w:rFonts w:eastAsia="modern i" w:cs="modern i" w:ascii="modern i" w:hAnsi="modern i"/>
          <w:color w:val="000000"/>
          <w:sz w:val="20"/>
          <w:szCs w:val="20"/>
          <w:lang w:val="en-US"/>
        </w:rPr>
        <w:t xml:space="preserve"> with an allowance for the statistical significance of the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1.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i" w:cs="modern i" w:ascii="modern i" w:hAnsi="modern i"/>
          <w:color w:val="000000"/>
          <w:sz w:val="20"/>
          <w:szCs w:val="20"/>
          <w:lang w:val="en-US"/>
        </w:rPr>
        <w:t xml:space="preserve"> SS transmits </w:t>
      </w:r>
      <w:r>
        <w:rPr>
          <w:rFonts w:eastAsia="modern a" w:cs="modern a" w:ascii="modern a" w:hAnsi="modern a"/>
          <w:color w:val="000000"/>
          <w:sz w:val="24"/>
          <w:szCs w:val="24"/>
          <w:lang w:val="en-US"/>
        </w:rPr>
        <w:t>Standard Test Signal C1 on the traffic channel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2.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produce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Its amplitude is 9 dB below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fading characteristic of the wanted and the interfering signal </w:t>
      </w:r>
      <w:r>
        <w:rPr>
          <w:rFonts w:eastAsia="modern i" w:cs="modern i" w:ascii="modern i" w:hAnsi="modern i"/>
          <w:color w:val="000000"/>
          <w:sz w:val="20"/>
          <w:szCs w:val="20"/>
          <w:lang w:val="en-US"/>
        </w:rPr>
        <w:t>is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w:t>
        <w:tab/>
        <w:t>The SS determines the number of residual bit error events for the bits of class II, by examining at least the minimum number of samples of consecutive bits of class II</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taken only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determines the number of residual bit error events for the bits of the class Ib, by examining at least the minimum number of samples of consecutive bits of class Ib</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only taken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lso determines the frame erasure events by examining at least the minimum number of samples of consecutive frames and assuming a frame is received successfully it is not signalled as er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Steps a) to e) are repeated except that</w:t>
      </w:r>
      <w:r>
        <w:rPr>
          <w:rFonts w:eastAsia="modern i" w:cs="modern i" w:ascii="modern i" w:hAnsi="modern i"/>
          <w:color w:val="000000"/>
          <w:sz w:val="20"/>
          <w:szCs w:val="20"/>
          <w:lang w:val="en-US"/>
        </w:rPr>
        <w:t xml:space="preserve"> in step a)</w:t>
      </w:r>
      <w:r>
        <w:rPr>
          <w:rFonts w:eastAsia="modern a" w:cs="modern a" w:ascii="modern a" w:hAnsi="modern a"/>
          <w:color w:val="000000"/>
          <w:sz w:val="24"/>
          <w:szCs w:val="24"/>
          <w:lang w:val="en-US"/>
        </w:rPr>
        <w:t xml:space="preserve"> both the wanted and interfering signal are hopping and the SS commands the MS into hopping mode. A hop pattern covering at leas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10 frequencies in a range not exceeding 5 MHz</w:t>
      </w:r>
      <w:r>
        <w:rPr>
          <w:rFonts w:eastAsia="modern i" w:cs="modern i" w:ascii="modern i" w:hAnsi="modern i"/>
          <w:color w:val="000000"/>
          <w:sz w:val="20"/>
          <w:szCs w:val="20"/>
          <w:lang w:val="en-US"/>
        </w:rPr>
        <w:t xml:space="preserv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hopping band is centred around an ARFCN in the Mid ARFCN range (ref </w:t>
      </w:r>
      <w:r>
        <w:rPr>
          <w:rFonts w:eastAsia="modern i" w:cs="modern i" w:ascii="modern i" w:hAnsi="modern i"/>
          <w:color w:val="000000"/>
          <w:sz w:val="20"/>
          <w:szCs w:val="20"/>
          <w:lang w:val="en-US"/>
        </w:rPr>
        <w:t>Table 1.4</w:t>
      </w:r>
      <w:r>
        <w:rPr>
          <w:rFonts w:eastAsia="modern a" w:cs="modern a" w:ascii="modern a" w:hAnsi="modern a"/>
          <w:color w:val="000000"/>
          <w:sz w:val="24"/>
          <w:szCs w:val="24"/>
          <w:lang w:val="en-US"/>
        </w:rPr>
        <w:t>) according to the narrow band hop of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1.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i" w:cs="modern i" w:ascii="modern i" w:hAnsi="modern i"/>
          <w:color w:val="000000"/>
          <w:sz w:val="20"/>
          <w:szCs w:val="20"/>
          <w:lang w:val="en-US"/>
        </w:rPr>
        <w:t>error rate measured in</w:t>
      </w:r>
      <w:r>
        <w:rPr>
          <w:rFonts w:eastAsia="modern a" w:cs="modern a" w:ascii="modern a" w:hAnsi="modern a"/>
          <w:color w:val="000000"/>
          <w:sz w:val="24"/>
          <w:szCs w:val="24"/>
          <w:lang w:val="en-US"/>
        </w:rPr>
        <w:t xml:space="preserve"> this test shall not exceed the test limit error rate </w:t>
      </w:r>
      <w:r>
        <w:rPr>
          <w:rFonts w:eastAsia="modern i" w:cs="modern i" w:ascii="modern i" w:hAnsi="modern i"/>
          <w:color w:val="000000"/>
          <w:sz w:val="20"/>
          <w:szCs w:val="20"/>
          <w:lang w:val="en-US"/>
        </w:rPr>
        <w:t>values give</w:t>
      </w:r>
      <w:r>
        <w:rPr>
          <w:rFonts w:eastAsia="modern a" w:cs="modern a" w:ascii="modern a" w:hAnsi="modern a"/>
          <w:color w:val="000000"/>
          <w:sz w:val="24"/>
          <w:szCs w:val="24"/>
          <w:lang w:val="en-US"/>
        </w:rPr>
        <w:t>n in table 14-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9: Limits for 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4991" w:leader="none"/>
          <w:tab w:val="left" w:pos="5571" w:leader="none"/>
          <w:tab w:val="left" w:pos="5801" w:leader="none"/>
          <w:tab w:val="left" w:pos="6971" w:leader="none"/>
          <w:tab w:val="left" w:pos="7372" w:leader="none"/>
          <w:tab w:val="left" w:pos="8449"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Test</w:t>
        <w:tab/>
        <w:t xml:space="preserve">Minimum No. </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4991" w:leader="none"/>
          <w:tab w:val="left" w:pos="5571" w:leader="none"/>
          <w:tab w:val="left" w:pos="5801" w:leader="none"/>
          <w:tab w:val="left" w:pos="6971" w:leader="none"/>
          <w:tab w:val="left" w:pos="7372" w:leader="none"/>
          <w:tab w:val="left" w:pos="8449"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w:t>
        <w:tab/>
        <w:t>limit</w:t>
        <w:tab/>
        <w:t>of 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62" w:leader="none"/>
          <w:tab w:val="left" w:pos="5571" w:leader="none"/>
          <w:tab w:val="left" w:pos="5731" w:leader="none"/>
          <w:tab w:val="left" w:pos="6971" w:leader="none"/>
          <w:tab w:val="left" w:pos="733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ror rate %</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FER</w:t>
        <w:tab/>
        <w:t>TUlow/No FH</w:t>
        <w:tab/>
        <w:tab/>
        <w:t>24*</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RBER</w:t>
        <w:tab/>
        <w:t>TUlow/No FH</w:t>
        <w:tab/>
        <w:tab/>
        <w:t>2.09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33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low/No FH</w:t>
        <w:tab/>
        <w:tab/>
        <w:t>4.3</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FER</w:t>
        <w:tab/>
        <w:t>TUlow/FH</w:t>
        <w:tab/>
        <w:tab/>
        <w:t>3.37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78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RBER</w:t>
        <w:tab/>
        <w:t>TUlow/FH</w:t>
        <w:tab/>
        <w:tab/>
        <w:t>0.215/</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low/FH</w:t>
        <w:tab/>
        <w:tab/>
        <w:t>8.333</w:t>
        <w:tab/>
        <w:t>12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w:t>
        <w:tab/>
        <w:t>Co-channel rejection -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reference cochannel interference the FACCH F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the MS does not exceed the conformance requirement </w:t>
      </w:r>
      <w:r>
        <w:rPr>
          <w:rFonts w:eastAsia="modern a" w:cs="modern a" w:ascii="modern a" w:hAnsi="modern a"/>
          <w:color w:val="000000"/>
          <w:sz w:val="24"/>
          <w:szCs w:val="24"/>
          <w:lang w:val="en-US"/>
        </w:rPr>
        <w:t>under propagation condition TUlow</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2.</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according to the generic call set up procedure on a TCH with an ARFCN in the mid ARFCN range.</w:t>
      </w:r>
      <w:r>
        <w:rPr>
          <w:rFonts w:eastAsia="modern i" w:cs="modern i" w:ascii="modern i" w:hAnsi="modern i"/>
          <w:color w:val="000000"/>
          <w:sz w:val="20"/>
          <w:szCs w:val="20"/>
          <w:lang w:val="en-US"/>
        </w:rPr>
        <w:t xml:space="preserve"> For MS supporting speech this shall be a TCH/FS. For MS not supporting speech one of the supported TCH/ (F9.6, F4.8, or F2.4) shall be used.</w:t>
      </w:r>
      <w:r>
        <w:rPr>
          <w:rFonts w:eastAsia="modern a" w:cs="modern a" w:ascii="modern a" w:hAnsi="modern a"/>
          <w:color w:val="000000"/>
          <w:sz w:val="24"/>
          <w:szCs w:val="24"/>
          <w:lang w:val="en-US"/>
        </w:rPr>
        <w:t xml:space="preserve"> The power control level is set to maximum 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i" w:cs="modern i" w:ascii="modern i" w:hAnsi="modern i"/>
          <w:color w:val="000000"/>
          <w:sz w:val="20"/>
          <w:szCs w:val="20"/>
          <w:lang w:val="en-US"/>
        </w:rPr>
        <w:t xml:space="preserve"> SS transmits</w:t>
      </w:r>
      <w:r>
        <w:rPr>
          <w:rFonts w:eastAsia="modern a" w:cs="modern a" w:ascii="modern a" w:hAnsi="modern a"/>
          <w:color w:val="000000"/>
          <w:sz w:val="24"/>
          <w:szCs w:val="24"/>
          <w:lang w:val="en-US"/>
        </w:rPr>
        <w:t xml:space="preserve"> Standard Test Signal C1 on the traffic channel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produce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Its amplitude is 9 dB below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fading characteristic of the wanted and the interfering signal </w:t>
      </w:r>
      <w:r>
        <w:rPr>
          <w:rFonts w:eastAsia="modern i" w:cs="modern i" w:ascii="modern i" w:hAnsi="modern i"/>
          <w:color w:val="000000"/>
          <w:sz w:val="20"/>
          <w:szCs w:val="20"/>
          <w:lang w:val="en-US"/>
        </w:rPr>
        <w:t>is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the STATUS message. Due to the co-channel interference, the MS may not be able to acknowledge the Layer 2 frame. Each repeated L2 frame indicates a frame erasure event. The SS determines the number of frame erasure events during at least the minimum number of samples of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2.</w:t>
      </w:r>
      <w:r>
        <w:rPr>
          <w:rFonts w:eastAsia="modern a" w:cs="modern a" w:ascii="modern a" w:hAnsi="modern a"/>
          <w:color w:val="000000"/>
          <w:sz w:val="24"/>
          <w:szCs w:val="24"/>
          <w:lang w:val="en-US"/>
        </w:rPr>
        <w:t>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ured in this test shall not exceed the test limit error rate values given in the table 1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0: Limits for co-channel rejection.</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Test</w:t>
        <w:tab/>
        <w:t xml:space="preserve">Minimum No. </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w:t>
        <w:tab/>
        <w:t>limit</w:t>
        <w:tab/>
        <w:t>of 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31" w:leader="none"/>
          <w:tab w:val="center" w:pos="4962" w:leader="none"/>
          <w:tab w:val="left" w:pos="5651" w:leader="none"/>
          <w:tab w:val="left" w:pos="5671" w:leader="none"/>
          <w:tab w:val="left" w:pos="5971" w:leader="none"/>
          <w:tab w:val="left" w:pos="725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 %</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51" w:leader="none"/>
          <w:tab w:val="left" w:pos="5671" w:leader="none"/>
          <w:tab w:val="left" w:pos="6211" w:leader="none"/>
          <w:tab w:val="left" w:pos="7251" w:leader="none"/>
          <w:tab w:val="right" w:pos="8451" w:leader="none"/>
          <w:tab w:val="right" w:pos="9186"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ER</w:t>
        <w:tab/>
        <w:t>TUlow/No FH</w:t>
        <w:tab/>
        <w:t>24</w:t>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51" w:leader="none"/>
          <w:tab w:val="left" w:pos="5671" w:leader="none"/>
          <w:tab w:val="left" w:pos="6211" w:leader="none"/>
          <w:tab w:val="left" w:pos="7251" w:leader="none"/>
          <w:tab w:val="right" w:pos="8451" w:leader="none"/>
          <w:tab w:val="right" w:pos="9186" w:leader="none"/>
        </w:tabs>
        <w:bidi w:val="0"/>
        <w:spacing w:lineRule="auto" w:line="240" w:before="0" w:after="0"/>
        <w:ind w:left="851" w:right="1115"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w:t>
        <w:tab/>
        <w:t>Adjacent 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1</w:t>
        <w:tab/>
        <w:t>Adjacent channel rejection - speech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can be adjacent in the RF spectrum or in time. There are therefore two types of adjacent channel selectiv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djacent Time Slot selectivity, which is implicitly tested in test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adjacent channel interference at 200 kHz above and below the wanted signal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or a TUhigh faded wanted signal and a TUhigh adjacent channel interferer, the FER for TCH/FS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or a TUhigh faded wanted signal and a TUhigh adjacent channel interferer,the Class Ib RBER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For a TUhigh faded wanted signal and a TUhigh adjacent channel interferer, the Class II RBER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For a TUhigh faded wanted signal and a TUhigh adjacent channel interferer, the Class II RBER shall be within the requirements of table 2 in GSM 05.05  under extreme test conditions; GSM 05.05, 6.3,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adjacent channel interference at 400 kHz above and below the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For a TUhigh faded wanted signal and a static adjacent channel interferer, the FER for TCH/FS shall be better th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GSM 900:</w:t>
        <w:tab/>
        <w:t>10.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CS1800:</w:t>
        <w:tab/>
        <w:t xml:space="preserve"> 5.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or a TUhigh faded wanted signal and a static adjacent channel interferer, the Class Ib RBER shall be better th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GSM 900:</w:t>
        <w:tab/>
        <w:t>0.7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CS1800:</w:t>
        <w:tab/>
        <w:t>0.45/</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For a TUhigh faded wanted signal and a static adjacent channel interferer, the Class II RBER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8.8%;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8.9%;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For a TUhigh faded wanted signal and a static adjacent channel interferer, the Class II RBER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ith a TUhigh adjacent channel interferer at 200 kHz above and below the wanted TUhigh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onformance requirement 1.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Conformance requirement 1.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Conformance requirement 1.3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Conformance requirement 1.4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with a static adjacent channel interferer at 400 kHz above and below a TUhigh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onformance requirement 2.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onformance requirement 2.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Conformance requirement 2.3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onformance requirement 2.4 is met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call is set up according to the generic call set up procedure on a TCH/FS with an ARFCN in the mid ARFCN range, power control level set to maximum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CH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transmit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fading characteristic of the wanted and the unwanted signal is set to TUhi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is transmitted at a nominal frequency 200 kHz above the nominal frequency of the wanted signal. Its amplitude is set to 9dB above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tab/>
        <w:t xml:space="preserve">The SS compares the data of the signal that it sends to the MS with the signal which is looped back from the receiver after demodulation and decoding, and checks the </w:t>
      </w:r>
      <w:r>
        <w:rPr>
          <w:rFonts w:eastAsia="modern i" w:cs="modern i" w:ascii="modern i" w:hAnsi="modern i"/>
          <w:color w:val="000000"/>
          <w:sz w:val="20"/>
          <w:szCs w:val="20"/>
          <w:lang w:val="en-US"/>
        </w:rPr>
        <w:t xml:space="preserve">frame erasure </w:t>
      </w:r>
      <w:r>
        <w:rPr>
          <w:rFonts w:eastAsia="modern a" w:cs="modern a" w:ascii="modern a" w:hAnsi="modern a"/>
          <w:color w:val="000000"/>
          <w:sz w:val="24"/>
          <w:szCs w:val="24"/>
          <w:lang w:val="en-US"/>
        </w:rPr>
        <w:t>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ests the frame erasure compliance for the TCH/FS by examining at least the minimum number of samples of consecutive frames. The number of frame erasure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determines the the number of residual bit error events for the bits of the class Ib and class II, by examining sequences of at least the minimum number of samples of consecutive bits of class Ib and class II, Bits are only taken from those frames for which no bad frame indication was giv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 xml:space="preserve">The measurement of steps </w:t>
      </w:r>
      <w:r>
        <w:rPr>
          <w:rFonts w:eastAsia="modern i" w:cs="modern i" w:ascii="modern i" w:hAnsi="modern i"/>
          <w:color w:val="000000"/>
          <w:sz w:val="20"/>
          <w:szCs w:val="20"/>
          <w:lang w:val="en-US"/>
        </w:rPr>
        <w:t>c) and d)</w:t>
      </w:r>
      <w:r>
        <w:rPr>
          <w:rFonts w:eastAsia="modern a" w:cs="modern a" w:ascii="modern a" w:hAnsi="modern a"/>
          <w:color w:val="000000"/>
          <w:sz w:val="24"/>
          <w:szCs w:val="24"/>
          <w:lang w:val="en-US"/>
        </w:rPr>
        <w:t xml:space="preserve"> is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The measurement of steps </w:t>
      </w: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 to e) shall be repeated for a displacement of the unwanted signal of 400 kHz, and with the amplitude of the unwanted signal 41 dB above the level of the wanted input signal, and the unwanted signal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f)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1: Limits for adjacent channel selectivity</w:t>
      </w:r>
    </w:p>
    <w:p>
      <w:pPr>
        <w:pStyle w:val="Normal"/>
        <w:pBdr>
          <w:top w:val="single" w:sz="8" w:space="0" w:color="000000"/>
          <w:left w:val="single" w:sz="8" w:space="0" w:color="000000"/>
          <w:bottom w:val="single" w:sz="8" w:space="0" w:color="000000"/>
          <w:right w:val="single" w:sz="8" w:space="0" w:color="000000"/>
        </w:pBdr>
        <w:tabs>
          <w:tab w:val="clear" w:pos="720"/>
          <w:tab w:val="left" w:pos="4537" w:leader="none"/>
          <w:tab w:val="center" w:pos="5671" w:leader="none"/>
          <w:tab w:val="left" w:pos="6805" w:leader="none"/>
          <w:tab w:val="center" w:pos="793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Interference</w:t>
        <w:tab/>
        <w:t>Channel</w:t>
        <w:tab/>
        <w:t xml:space="preserve">Type of </w:t>
        <w:tab/>
        <w:t>Test limit</w:t>
        <w:tab/>
        <w:t>Minimum No.</w:t>
        <w:tab/>
      </w:r>
      <w:r>
        <w:rPr>
          <w:rFonts w:eastAsia="modern i" w:cs="modern i" w:ascii="modern i" w:hAnsi="modern i"/>
          <w:color w:val="000000"/>
          <w:sz w:val="20"/>
          <w:szCs w:val="20"/>
          <w:lang w:val="en-US"/>
        </w:rPr>
        <w:t>Test limi</w:t>
      </w:r>
      <w:r>
        <w:rPr>
          <w:rFonts w:eastAsia="modern a" w:cs="modern a" w:ascii="modern a" w:hAnsi="modern a"/>
          <w:color w:val="000000"/>
          <w:sz w:val="24"/>
          <w:szCs w:val="24"/>
          <w:lang w:val="en-US"/>
        </w:rPr>
        <w:t>t</w:t>
        <w:tab/>
      </w:r>
      <w:r>
        <w:rPr>
          <w:rFonts w:eastAsia="modern i" w:cs="modern i" w:ascii="modern i" w:hAnsi="modern i"/>
          <w:color w:val="000000"/>
          <w:sz w:val="20"/>
          <w:szCs w:val="20"/>
          <w:lang w:val="en-US"/>
        </w:rPr>
        <w:t>Minimum No</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t</w:t>
        <w:tab/>
        <w:tab/>
        <w:t>measurement</w:t>
        <w:tab/>
        <w:t>error rate %</w:t>
        <w:tab/>
        <w:t>of samples</w:t>
        <w:tab/>
        <w:t>error ra</w:t>
      </w:r>
      <w:r>
        <w:rPr>
          <w:rFonts w:eastAsia="modern i" w:cs="modern i" w:ascii="modern i" w:hAnsi="modern i"/>
          <w:color w:val="000000"/>
          <w:sz w:val="20"/>
          <w:szCs w:val="20"/>
          <w:lang w:val="en-US"/>
        </w:rPr>
        <w:t>te</w:t>
      </w:r>
      <w:r>
        <w:rPr>
          <w:rFonts w:eastAsia="modern a" w:cs="modern a" w:ascii="modern a" w:hAnsi="modern a"/>
          <w:color w:val="000000"/>
          <w:sz w:val="24"/>
          <w:szCs w:val="24"/>
          <w:lang w:val="en-US"/>
        </w:rPr>
        <w:tab/>
        <w:t>of samples</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200 kHz</w:t>
        <w:tab/>
        <w:t>TCH/FS</w:t>
        <w:tab/>
        <w:t>FER</w:t>
        <w:tab/>
        <w:t>6.74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3.37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7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0.42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0.27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20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8.333</w:t>
        <w:tab/>
        <w:t>600000</w:t>
        <w:tab/>
        <w:t>8.333</w:t>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400 kHz</w:t>
        <w:tab/>
        <w:t>TCH/FS</w:t>
        <w:tab/>
        <w:t>FER</w:t>
        <w:tab/>
        <w:t>11.46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5.714*</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5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0.756/</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0.483/</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9.167</w:t>
        <w:tab/>
        <w:t>600000</w:t>
        <w:tab/>
        <w:t>9.167</w:t>
        <w:tab/>
        <w:t>7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s measured in this test shall not exceed the test limit error rate given in table 14-11.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 xml:space="preserve">A static unwanted signal is used to avoid a potential problem with </w:t>
      </w:r>
      <w:r>
        <w:rPr>
          <w:rFonts w:eastAsia="modern i" w:cs="modern i" w:ascii="modern i" w:hAnsi="modern i"/>
          <w:color w:val="000000"/>
          <w:sz w:val="20"/>
          <w:szCs w:val="20"/>
          <w:lang w:val="en-US"/>
        </w:rPr>
        <w:t>the</w:t>
      </w:r>
      <w:r>
        <w:rPr>
          <w:rFonts w:eastAsia="modern a" w:cs="modern a" w:ascii="modern a" w:hAnsi="modern a"/>
          <w:color w:val="000000"/>
          <w:sz w:val="24"/>
          <w:szCs w:val="24"/>
          <w:lang w:val="en-US"/>
        </w:rPr>
        <w:t xml:space="preserve"> implementation of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w:t>
        <w:tab/>
        <w:t>Adjacent channel rejection -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can be the adjacent in the RF spectrum or in time. There are therefore two types of adjacent channel selectiv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djacent Time Slot selectivity, which is implicitly tested in test 14.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that do not support speech.</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4.5.2.2</w:t>
        <w:tab/>
        <w:t>Conformance requiremen</w:t>
      </w:r>
      <w:r>
        <w:rPr>
          <w:rFonts w:eastAsia="modern a" w:cs="modern a" w:ascii="modern a" w:hAnsi="modern a"/>
          <w:color w:val="000000"/>
          <w:sz w:val="24"/>
          <w:szCs w:val="24"/>
          <w:lang w:val="en-US"/>
        </w:rPr>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adjacent channel interference at 200 kHz above and below the wanted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or a TUhigh faded wanted signal and a TUhigh adjacent channel interferer, the FER for the FACCH does not exceed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or a TUhigh faded wanted signal and a TUhigh adjacent channel interferer, the FER for the FACCH does not exceed the requirements of table 2 in GSM 05.05 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With adjacent channel interference at 400 kHz above and below the wanted signal frequency and signal level 41 dB above the wanted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For a TUhigh faded wanted signal and a static adjacent channel interferer, the FER for the FACCH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17.1%;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 xml:space="preserve"> 6.1%;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or a TUhigh faded wanted signal and a static adjacent channel interferer, the FACCH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 xml:space="preserv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ith TUhigh adjacent channel interference at 200 kHz above and below a TUhigh wanted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onformance requirement 1.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Conformance requirement 1.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with static adjacent channel interference at 400 kHz above and below a TUhigh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onformance requirement 2.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onformance requirement 2.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2.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in the mid ARFCN range. Any one of the supported TCH/(F9.6, F4.8, or F2.4)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the  Standard Test Signal C1 on the TCH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transmit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w:t>
      </w:r>
      <w:r>
        <w:rPr>
          <w:rFonts w:eastAsia="modern i" w:cs="modern i" w:ascii="modern i" w:hAnsi="modern i"/>
          <w:color w:val="000000"/>
          <w:sz w:val="20"/>
          <w:szCs w:val="20"/>
          <w:lang w:val="en-US"/>
        </w:rPr>
        <w:t xml:space="preserve"> The fading characteristic of the wanted and the unwanted signal is</w:t>
      </w:r>
      <w:r>
        <w:rPr>
          <w:rFonts w:eastAsia="modern a" w:cs="modern a" w:ascii="modern a" w:hAnsi="modern a"/>
          <w:color w:val="000000"/>
          <w:sz w:val="24"/>
          <w:szCs w:val="24"/>
          <w:lang w:val="en-US"/>
        </w:rPr>
        <w:t xml:space="preserve"> TU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is transmitted at a nominal frequency 200 kHz above the nominal frequency of the wanted signal. Its amplitude is set to 9dB above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message. Due to the adjacent channel interference, the MS may not be able to acknowledge the Layer 2 frame. Each repeated L2 frame indicates a frame erasure event. The SS determines the number of frame erasure events during at least the minimum number of samples of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of step b) is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of steps a) to c) is repeated for a displacement of the unwanted signal of 400 kHz, and with the amplitude of the unwanted signal 41 dB above the level of the wanted input signal, and the unwanted signal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a) to d)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2: Limits for adjacent channel selectivity</w:t>
      </w:r>
    </w:p>
    <w:p>
      <w:pPr>
        <w:pStyle w:val="Normal"/>
        <w:pBdr>
          <w:top w:val="single" w:sz="8" w:space="0" w:color="000000"/>
          <w:left w:val="single" w:sz="8" w:space="0" w:color="000000"/>
          <w:bottom w:val="single" w:sz="8" w:space="0" w:color="000000"/>
          <w:right w:val="single" w:sz="8" w:space="0" w:color="000000"/>
        </w:pBdr>
        <w:tabs>
          <w:tab w:val="clear" w:pos="720"/>
          <w:tab w:val="left" w:pos="4537" w:leader="none"/>
          <w:tab w:val="center" w:pos="5671" w:leader="none"/>
          <w:tab w:val="left" w:pos="6805" w:leader="none"/>
          <w:tab w:val="center" w:pos="793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684"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Interference</w:t>
        <w:tab/>
        <w:t>Channel</w:t>
        <w:tab/>
        <w:t xml:space="preserve">Type of </w:t>
        <w:tab/>
        <w:t>Test limit</w:t>
        <w:tab/>
        <w:t>Minimum No.</w:t>
        <w:tab/>
      </w:r>
      <w:r>
        <w:rPr>
          <w:rFonts w:eastAsia="modern i" w:cs="modern i" w:ascii="modern i" w:hAnsi="modern i"/>
          <w:color w:val="000000"/>
          <w:sz w:val="20"/>
          <w:szCs w:val="20"/>
          <w:lang w:val="en-US"/>
        </w:rPr>
        <w:t>Test limi</w:t>
      </w:r>
      <w:r>
        <w:rPr>
          <w:rFonts w:eastAsia="modern a" w:cs="modern a" w:ascii="modern a" w:hAnsi="modern a"/>
          <w:color w:val="000000"/>
          <w:sz w:val="24"/>
          <w:szCs w:val="24"/>
          <w:lang w:val="en-US"/>
        </w:rPr>
        <w:t>t</w:t>
        <w:tab/>
      </w:r>
      <w:r>
        <w:rPr>
          <w:rFonts w:eastAsia="modern i" w:cs="modern i" w:ascii="modern i" w:hAnsi="modern i"/>
          <w:color w:val="000000"/>
          <w:sz w:val="20"/>
          <w:szCs w:val="20"/>
          <w:lang w:val="en-US"/>
        </w:rPr>
        <w:t>Minimum No.</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684"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t</w:t>
        <w:tab/>
        <w:tab/>
        <w:t>measurement</w:t>
        <w:tab/>
        <w:t>error rate %</w:t>
        <w:tab/>
        <w:t>of samples</w:t>
        <w:tab/>
        <w:t>error ra</w:t>
      </w:r>
      <w:r>
        <w:rPr>
          <w:rFonts w:eastAsia="modern i" w:cs="modern i" w:ascii="modern i" w:hAnsi="modern i"/>
          <w:color w:val="000000"/>
          <w:sz w:val="20"/>
          <w:szCs w:val="20"/>
          <w:lang w:val="en-US"/>
        </w:rPr>
        <w:t>te</w:t>
      </w:r>
      <w:r>
        <w:rPr>
          <w:rFonts w:eastAsia="modern a" w:cs="modern a" w:ascii="modern a" w:hAnsi="modern a"/>
          <w:color w:val="000000"/>
          <w:sz w:val="24"/>
          <w:szCs w:val="24"/>
          <w:lang w:val="en-US"/>
        </w:rPr>
        <w:t xml:space="preserve"> %</w:t>
        <w:tab/>
        <w:t>of samples</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0 kHz</w:t>
        <w:tab/>
        <w:t>FACCH</w:t>
        <w:tab/>
        <w:t>FER</w:t>
        <w:tab/>
        <w:t>10.640</w:t>
        <w:tab/>
        <w:t>5639</w:t>
        <w:tab/>
        <w:t>3.808</w:t>
        <w:tab/>
        <w:t>15756</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FACCH</w:t>
        <w:tab/>
        <w:t>FER</w:t>
        <w:tab/>
        <w:t>19.152</w:t>
        <w:tab/>
        <w:t>3133</w:t>
        <w:tab/>
        <w:t>6.832</w:t>
        <w:tab/>
        <w:t>8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s measured in this test shall not exceed the test limit error rates given in table 14-12.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tatic unwanted signal is used to avoid a potential problem with the noise floor of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w:t>
        <w:tab/>
        <w:t>Intermodulation rej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w:t>
        <w:tab/>
        <w:t>Intermodulation rejection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6.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only apply to MS supporting spee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two unwanted signals with a specific frequency relationship to the  wanted signal frequency the Class II RBER for TCH/FS shall meet the reference sensitivity performance of table 1 in GSM 05.05; GSM 05.05,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the conformance requirement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6.1.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ransmits Standard Test Signal C1 on the traffic channel.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amplitude of the wanted signal is</w:t>
      </w:r>
      <w:r>
        <w:rPr>
          <w:rFonts w:eastAsia="modern i" w:cs="modern i" w:ascii="modern i" w:hAnsi="modern i"/>
          <w:color w:val="000000"/>
          <w:sz w:val="20"/>
          <w:szCs w:val="20"/>
          <w:lang w:val="en-US"/>
        </w:rPr>
        <w:t xml:space="preserve"> set</w:t>
      </w:r>
      <w:r>
        <w:rPr>
          <w:rFonts w:eastAsia="modern a" w:cs="modern a" w:ascii="modern a" w:hAnsi="modern a"/>
          <w:color w:val="000000"/>
          <w:sz w:val="24"/>
          <w:szCs w:val="24"/>
          <w:lang w:val="en-US"/>
        </w:rPr>
        <w:t xml:space="preserve"> to 4 dB above the reference sensitivity level (see Table 1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commands the MS to create the loop back facility signalling erased fram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roduces a static wanted signal, and two static interfering (unwanted) signals at the same time. There is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is on a frequency equal to the centre frequency of an ARFCN four above that of the receiver. This signal is static and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is on an ARFCN eight above that of the receiver. This signal is static, continuous and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amplitude of both the interfering signals is set according to Table </w:t>
      </w:r>
      <w:r>
        <w:rPr>
          <w:rFonts w:eastAsia="modern i" w:cs="modern i" w:ascii="modern i" w:hAnsi="modern i"/>
          <w:color w:val="000000"/>
          <w:sz w:val="20"/>
          <w:szCs w:val="20"/>
          <w:lang w:val="en-US"/>
        </w:rPr>
        <w:t>14-13</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r>
      <w:r>
        <w:rPr>
          <w:rFonts w:eastAsia="modern a" w:cs="modern a" w:ascii="modern a" w:hAnsi="modern a"/>
          <w:color w:val="000000"/>
          <w:sz w:val="24"/>
          <w:szCs w:val="24"/>
          <w:lang w:val="en-US"/>
        </w:rPr>
        <w:t>)</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of class II bits by examining at least the minimum number of samples of consecutive bits. Bits only taken from those frames which do not signal frame erasure.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asurement of step d) is repeated with the two unwanted signals having frequencies corresponding to ARFCN four and eight below the ARFCN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to e), are repeated but with the receiver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to e), are repeated but with the receiver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under extreme test conditions .</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3: Intermodulation test signal levels</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701" w:right="1701" w:hanging="0"/>
        <w:jc w:val="left"/>
        <w:rPr/>
      </w:pPr>
      <w:r>
        <w:rPr>
          <w:rFonts w:eastAsia="modern i" w:cs="modern i" w:ascii="modern i" w:hAnsi="modern i"/>
          <w:color w:val="000000"/>
          <w:sz w:val="20"/>
          <w:szCs w:val="20"/>
          <w:lang w:val="en-US"/>
        </w:rPr>
        <w:tab/>
        <w:t>GSM900</w:t>
      </w:r>
      <w:r>
        <w:rPr>
          <w:rFonts w:eastAsia="modern a" w:cs="modern a" w:ascii="modern a" w:hAnsi="modern a"/>
          <w:color w:val="000000"/>
          <w:sz w:val="24"/>
          <w:szCs w:val="24"/>
          <w:lang w:val="en-US"/>
        </w:rPr>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ome of the levels in Table 14-12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red in this test shall not exceed the test limit error rate values given in table 14-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4-14: Limits for intermodulation rejection</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Test limit</w:t>
        <w:tab/>
        <w:t>Minimum No. of</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tab/>
        <w:t>error 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 w:val="center" w:pos="7968"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Static</w:t>
        <w:tab/>
        <w:t>RBER</w:t>
        <w:tab/>
        <w:t>2.439</w:t>
        <w:tab/>
        <w:t>8200</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 w:val="center" w:pos="7968"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w:t>
        <w:tab/>
        <w:t>Intermodulation rejection -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two unwanted signals with a specific frequency relationship to the  wanted signal frequency the FER for FACCH shall meet the reference sensitivity performance of table 1 in GSM 05.05; GSM 05.05,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u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transmits Standard Test Signal C1 on the traffic channel. The amplitude of the wanted signal is</w:t>
      </w:r>
      <w:r>
        <w:rPr>
          <w:rFonts w:eastAsia="modern i" w:cs="modern i" w:ascii="modern i" w:hAnsi="modern i"/>
          <w:color w:val="000000"/>
          <w:sz w:val="20"/>
          <w:szCs w:val="20"/>
          <w:lang w:val="en-US"/>
        </w:rPr>
        <w:t xml:space="preserve"> set</w:t>
      </w:r>
      <w:r>
        <w:rPr>
          <w:rFonts w:eastAsia="modern a" w:cs="modern a" w:ascii="modern a" w:hAnsi="modern a"/>
          <w:color w:val="000000"/>
          <w:sz w:val="24"/>
          <w:szCs w:val="24"/>
          <w:lang w:val="en-US"/>
        </w:rPr>
        <w:t xml:space="preserve"> to 4 dB above the reference sensitivity level (see Table 14.1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commands the MS to create traffic channel loop back signalling erased fram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produces a TUhigh wanted signal, and two static interfering (unwanted) signals at the same time. There is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is on a frequency equal to the centre frequency of an ARFCN four above that of the receiver. This signal is static and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is on an ARFCN eight above that of the receiver. This signal is static, continuous and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mplitude of both the interfering signals is set according to Table 14-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ends the STATUS message. The SS determines the number of frame erasure events during at least the minimum number of samples of FACCH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of step b) is repeated with the two unwanted signals having frequencies corresponding to ARFCN four and eight below the ARFCN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with the receiver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a) to c), are repeated but with the receiver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to e)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5: Intermodulation test signal levels</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701" w:right="1701" w:hanging="0"/>
        <w:jc w:val="left"/>
        <w:rPr/>
      </w:pPr>
      <w:r>
        <w:rPr>
          <w:rFonts w:eastAsia="modern i" w:cs="modern i" w:ascii="modern i" w:hAnsi="modern i"/>
          <w:color w:val="000000"/>
          <w:sz w:val="20"/>
          <w:szCs w:val="20"/>
          <w:lang w:val="en-US"/>
        </w:rPr>
        <w:tab/>
        <w:t>GSM900</w:t>
      </w:r>
      <w:r>
        <w:rPr>
          <w:rFonts w:eastAsia="modern a" w:cs="modern a" w:ascii="modern a" w:hAnsi="modern a"/>
          <w:color w:val="000000"/>
          <w:sz w:val="24"/>
          <w:szCs w:val="24"/>
          <w:lang w:val="en-US"/>
        </w:rPr>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ome of the levels in Table 14-15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red in this test shall not exceed the test limit error rate values given in table 1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6: Limits for intermodulation rejection</w:t>
      </w:r>
    </w:p>
    <w:p>
      <w:pPr>
        <w:pStyle w:val="Normal"/>
        <w:pBdr>
          <w:top w:val="single" w:sz="8" w:space="0" w:color="000000"/>
          <w:left w:val="single" w:sz="8" w:space="0" w:color="000000"/>
          <w:bottom w:val="single" w:sz="8" w:space="0" w:color="000000"/>
          <w:right w:val="single" w:sz="8" w:space="0" w:color="000000"/>
        </w:pBdr>
        <w:tabs>
          <w:tab w:val="clear" w:pos="720"/>
          <w:tab w:val="center" w:pos="1920" w:leader="none"/>
          <w:tab w:val="center" w:pos="3360" w:leader="none"/>
          <w:tab w:val="left" w:pos="4000" w:leader="none"/>
          <w:tab w:val="center" w:pos="4704" w:leader="none"/>
          <w:tab w:val="center" w:pos="5376" w:leader="none"/>
          <w:tab w:val="center" w:pos="6048" w:leader="none"/>
          <w:tab w:val="left" w:pos="6640" w:leader="none"/>
          <w:tab w:val="center" w:pos="7296" w:leader="none"/>
          <w:tab w:val="center" w:pos="7968"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900</w:t>
        <w:tab/>
        <w:tab/>
        <w:tab/>
        <w:t>DCS1800</w:t>
        <w:tab/>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Test limit</w:t>
        <w:tab/>
        <w:tab/>
        <w:t>Minimum No. of</w:t>
        <w:tab/>
        <w:t>Test limit</w:t>
        <w:tab/>
        <w:t>Min No. of</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tab/>
        <w:t>error rate %</w:t>
        <w:tab/>
        <w:tab/>
        <w:t>max-samples</w:t>
        <w:tab/>
        <w:t>error rate %</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TUhigh/No FH</w:t>
        <w:tab/>
        <w:t>FER</w:t>
        <w:tab/>
        <w:t>14.634</w:t>
        <w:tab/>
        <w:tab/>
        <w:t>6696</w:t>
        <w:tab/>
        <w:t>10.084</w:t>
        <w:tab/>
        <w:t>1373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w:t>
        <w:tab/>
        <w:t>Blocking and spuriou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w:t>
        <w:tab/>
        <w:t>Blocking and spurious response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7.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only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an unwanted signal on frequencies outside the current and the adjacent channels in the frequency range 100 kHz to 12.75 GHz, the RBER for Class II bits for TCH/FS shall meet the reference sensitivity performance of table 1 in GSM 05.05; GSM 05.05,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i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 (TCH frequency 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mmands the MS to create traffic channel loop back signalling erased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 produces a static wanted signal and a static interfering signal at the same time. The amplitude of the wanted signal</w:t>
      </w:r>
      <w:r>
        <w:rPr>
          <w:rFonts w:eastAsia="modern i" w:cs="modern i" w:ascii="modern i" w:hAnsi="modern i"/>
          <w:color w:val="000000"/>
          <w:sz w:val="20"/>
          <w:szCs w:val="20"/>
          <w:lang w:val="en-US"/>
        </w:rPr>
        <w:t xml:space="preserve"> is set</w:t>
      </w:r>
      <w:r>
        <w:rPr>
          <w:rFonts w:eastAsia="modern a" w:cs="modern a" w:ascii="modern a" w:hAnsi="modern a"/>
          <w:color w:val="000000"/>
          <w:sz w:val="24"/>
          <w:szCs w:val="24"/>
          <w:lang w:val="en-US"/>
        </w:rPr>
        <w:t xml:space="preserve">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unwanted signal is a C.W. signal (Standard test signal IO) of frequency FB. It is applied in turn on the subset of frequencies calculated in step c)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ever, frequencies in the range FR +/- 600 kHz ar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 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frequencies at which the test is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900</w:t>
        <w:tab/>
        <w:t>the frequencies between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12.5 MHz)</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nd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frequencies between Flo + (IF1 + IF2 + ... +IFn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ar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are measured at 10 MHz from the range edge and repeated at 10 MHz intervals from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local oscillator applied to first receiver mixer</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w:t>
        <w:tab/>
        <w:t>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level of the unwanted signal is set according to table 14-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7: Level of unwanted signal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276" w:right="1276" w:hanging="0"/>
        <w:jc w:val="left"/>
        <w:rPr/>
      </w:pPr>
      <w:r>
        <w:rPr>
          <w:rFonts w:eastAsia="modern a" w:cs="modern a" w:ascii="modern a" w:hAnsi="modern a"/>
          <w:color w:val="000000"/>
          <w:sz w:val="24"/>
          <w:szCs w:val="24"/>
          <w:lang w:val="en-US"/>
        </w:rPr>
        <w:t>MS HANDHELD</w:t>
        <w:tab/>
      </w:r>
      <w:r>
        <w:rPr>
          <w:rFonts w:eastAsia="modern i" w:cs="modern i" w:ascii="modern i" w:hAnsi="modern i"/>
          <w:color w:val="000000"/>
          <w:sz w:val="20"/>
          <w:szCs w:val="20"/>
          <w:lang w:val="en-US"/>
        </w:rPr>
        <w:t>YES</w:t>
      </w:r>
      <w:r>
        <w:rPr>
          <w:rFonts w:eastAsia="modern a" w:cs="modern a" w:ascii="modern a" w:hAnsi="modern a"/>
          <w:color w:val="000000"/>
          <w:sz w:val="24"/>
          <w:szCs w:val="24"/>
          <w:lang w:val="en-US"/>
        </w:rPr>
        <w:tab/>
        <w:t>NO</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655" w:leader="none"/>
        </w:tabs>
        <w:bidi w:val="0"/>
        <w:spacing w:lineRule="auto" w:line="240" w:before="0" w:after="0"/>
        <w:ind w:left="1276" w:right="1276" w:hanging="0"/>
        <w:jc w:val="left"/>
        <w:rPr/>
      </w:pPr>
      <w:r>
        <w:rPr>
          <w:rFonts w:eastAsia="modern a" w:cs="modern a" w:ascii="modern a" w:hAnsi="modern a"/>
          <w:color w:val="000000"/>
          <w:sz w:val="24"/>
          <w:szCs w:val="24"/>
          <w:lang w:val="en-US"/>
        </w:rPr>
        <w:t>FREQUENCY</w:t>
        <w:tab/>
        <w:t>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lt;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lt;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705 MHz to &lt;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80 MHz to 12.75 GHz</w:t>
        <w:tab/>
        <w:t>-</w:t>
        <w:tab/>
        <w:t>-</w:t>
        <w:tab/>
        <w:t>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generator limits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SS tests the RBER compliance for the bits of class II, by examining sequences of </w:t>
      </w:r>
      <w:r>
        <w:rPr>
          <w:rFonts w:eastAsia="modern i" w:cs="modern i" w:ascii="modern i" w:hAnsi="modern i"/>
          <w:color w:val="000000"/>
          <w:sz w:val="20"/>
          <w:szCs w:val="20"/>
          <w:lang w:val="en-US"/>
        </w:rPr>
        <w:t xml:space="preserve">at least the minimum number of </w:t>
      </w:r>
      <w:r>
        <w:rPr>
          <w:rFonts w:eastAsia="modern a" w:cs="modern a" w:ascii="modern a" w:hAnsi="modern a"/>
          <w:color w:val="000000"/>
          <w:sz w:val="24"/>
          <w:szCs w:val="24"/>
          <w:lang w:val="en-US"/>
        </w:rPr>
        <w:t>samples of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failure is indicated it is noted and counted towards the allowed exemption 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f ii), iii) or iv) the test is repeated on the adjacent channels +/- 200 kHz away. If either of these two frequencies fail then the next channel 200 kHz beyond is also tested. This process is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Steps b) to e</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are repeated, for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Steps b) to e</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are repeated, for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red</w:t>
      </w:r>
      <w:r>
        <w:rPr>
          <w:rFonts w:eastAsia="modern i" w:cs="modern i" w:ascii="modern i" w:hAnsi="modern i"/>
          <w:color w:val="000000"/>
          <w:sz w:val="20"/>
          <w:szCs w:val="20"/>
          <w:lang w:val="en-US"/>
        </w:rPr>
        <w:t xml:space="preserve"> in</w:t>
      </w:r>
      <w:r>
        <w:rPr>
          <w:rFonts w:eastAsia="modern a" w:cs="modern a" w:ascii="modern a" w:hAnsi="modern a"/>
          <w:color w:val="000000"/>
          <w:sz w:val="24"/>
          <w:szCs w:val="24"/>
          <w:lang w:val="en-US"/>
        </w:rPr>
        <w:t xml:space="preserve"> this test shall not exceed the test limit error rate values given in table 14-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8: Limits for b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 xml:space="preserve">Test limit </w:t>
        <w:tab/>
        <w:t>Minimum number of</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t>error 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w:t>
        <w:tab/>
        <w:t>RBER</w:t>
        <w:tab/>
        <w:t>2.439</w:t>
        <w:tab/>
        <w:t>8200</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exceptions are allow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 900:</w:t>
        <w:tab/>
        <w:t>A maximum of six failures  in the frequency band 915 MHz to 980 MHz</w:t>
      </w:r>
      <w:r>
        <w:rPr>
          <w:rFonts w:eastAsia="modern a" w:cs="modern a" w:ascii="modern a" w:hAnsi="modern a"/>
          <w:color w:val="000000"/>
          <w:sz w:val="24"/>
          <w:szCs w:val="24"/>
          <w:lang w:val="en-US"/>
        </w:rPr>
        <w:t xml:space="preserve"> (which, if grouped, shall not exceed three 200 kHz channels per group)</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A maximum of 24 failures  in the combined bands </w:t>
      </w:r>
      <w:r>
        <w:rPr>
          <w:rFonts w:eastAsia="modern a" w:cs="modern a" w:ascii="modern a" w:hAnsi="modern a"/>
          <w:color w:val="000000"/>
          <w:sz w:val="24"/>
          <w:szCs w:val="24"/>
          <w:lang w:val="en-US"/>
        </w:rPr>
        <w:t>100 kHz to 915 MHz and 980 MHz to 12.75 GHz</w:t>
      </w:r>
      <w:r>
        <w:rPr>
          <w:rFonts w:eastAsia="modern i" w:cs="modern i" w:ascii="modern i" w:hAnsi="modern i"/>
          <w:color w:val="000000"/>
          <w:sz w:val="20"/>
          <w:szCs w:val="20"/>
          <w:lang w:val="en-US"/>
        </w:rPr>
        <w:t xml:space="preserve">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CS 1800:</w:t>
        <w:tab/>
        <w:t>A maximum of twelve failures in the band 1785 MHz to 192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1785 MHz and 1920 MHz to 12.75 GHz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f</w:t>
      </w:r>
      <w:r>
        <w:rPr>
          <w:rFonts w:eastAsia="modern a" w:cs="modern a" w:ascii="modern a" w:hAnsi="modern a"/>
          <w:color w:val="000000"/>
          <w:sz w:val="24"/>
          <w:szCs w:val="24"/>
          <w:lang w:val="en-US"/>
        </w:rPr>
        <w:t xml:space="preserve"> the number of failures do not exceed the maximum allowed figures stated above, the test of 14.7.1.4 is repeated at the frequencies at which the failures occurred.  The level of the unwanted signal </w:t>
      </w:r>
      <w:r>
        <w:rPr>
          <w:rFonts w:eastAsia="modern i" w:cs="modern i" w:ascii="modern i" w:hAnsi="modern i"/>
          <w:color w:val="000000"/>
          <w:sz w:val="20"/>
          <w:szCs w:val="20"/>
          <w:lang w:val="en-US"/>
        </w:rPr>
        <w:t xml:space="preserve">is set </w:t>
      </w:r>
      <w:r>
        <w:rPr>
          <w:rFonts w:eastAsia="modern a" w:cs="modern a" w:ascii="modern a" w:hAnsi="modern a"/>
          <w:color w:val="000000"/>
          <w:sz w:val="24"/>
          <w:szCs w:val="24"/>
          <w:lang w:val="en-US"/>
        </w:rPr>
        <w:t>to 7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Vemf(  ) and the performance requirement </w:t>
      </w:r>
      <w:r>
        <w:rPr>
          <w:rFonts w:eastAsia="modern i" w:cs="modern i" w:ascii="modern i" w:hAnsi="modern i"/>
          <w:color w:val="000000"/>
          <w:sz w:val="20"/>
          <w:szCs w:val="20"/>
          <w:lang w:val="en-US"/>
        </w:rPr>
        <w:t>is once again that that stated in the tabl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Error rate measured in this test shall not exceed the test limit error rate values given in table 14-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7.2.</w:t>
        <w:tab/>
        <w:t xml:space="preserve">Blocking and spurious response - </w:t>
      </w:r>
      <w:r>
        <w:rPr>
          <w:rFonts w:eastAsia="modern i" w:cs="modern i" w:ascii="modern i" w:hAnsi="modern i"/>
          <w:b/>
          <w:bCs/>
          <w:color w:val="000000"/>
          <w:sz w:val="20"/>
          <w:szCs w:val="20"/>
          <w:lang w:val="en-US"/>
        </w:rPr>
        <w:t>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an unwanted signal on frequencies outside the current and the adjacent channels in frequency range 100 kHz to 12.75 GHz, the FER for FACCH shall meet the reference sensitivity requirements of table 1 in GSM 05.05; GSM 05.05,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 (TCH frequency F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ends the STATUS message. Due to interfering signals, the MS may not be able to acknowledge the Layer 2 frame. Frame erasures are indicated by repeated L2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to produce a TUhigh wanted signal and a static interfering signal at the same time. The SS sets the amplitude of the wanted signal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signal is a C.W. signal (Standard test signal IO) of frequency FB. It is applied in turn on the subset of frequencies calculated at step f)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ever, frequencies in the range FR +/- 600 kHz ar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 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ies at which the test is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900</w:t>
        <w:tab/>
        <w:t>the frequencies between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12.5 MHz)</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nd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frequencies between Flo + (IF1 + IF2 + ... +IFn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ar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are measured at 10 MHz from the range edge and repeated at 10 MHz intervals from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local oscillator applied to first receiver mixer</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w:t>
        <w:tab/>
        <w:t>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unwanted signal is set according to table 14-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9: Level of unwanted signal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YES</w:t>
        <w:tab/>
        <w:t>NO</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655" w:leader="none"/>
        </w:tabs>
        <w:bidi w:val="0"/>
        <w:spacing w:lineRule="auto" w:line="240" w:before="0" w:after="0"/>
        <w:ind w:left="1276" w:right="1276" w:hanging="0"/>
        <w:jc w:val="left"/>
        <w:rPr/>
      </w:pPr>
      <w:r>
        <w:rPr>
          <w:rFonts w:eastAsia="modern a" w:cs="modern a" w:ascii="modern a" w:hAnsi="modern a"/>
          <w:color w:val="000000"/>
          <w:sz w:val="24"/>
          <w:szCs w:val="24"/>
          <w:lang w:val="en-US"/>
        </w:rPr>
        <w:t>FREQUENCY</w:t>
        <w:tab/>
        <w:t>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lt;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lt;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705 MHz to &lt;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80 MHz to 12.75 GHz</w:t>
        <w:tab/>
        <w:t>-</w:t>
        <w:tab/>
        <w:t>-</w:t>
        <w:tab/>
        <w:t>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generator limits in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The SS determines the number of frame erasure events during at least the minimum number of samples. If a failure is indicated, it is noted and counted towards the allowed exemption tot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 the case of failures discovered at the predicted frequencies at steps f ii), iii) or iv) the test is repeated on the adjacent channels +/- 200 kHz away. If either of these two frequencies fail then the next channel 200 kHz beyond is also be tested. This process is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f) are repeated, for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c) to f) are repeated, for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red in this test shall not exceed the test limit error rate given in table 14-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20: Limits for blocking</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center" w:pos="2160" w:leader="none"/>
          <w:tab w:val="left" w:pos="2720" w:leader="none"/>
          <w:tab w:val="center" w:pos="3780" w:leader="none"/>
          <w:tab w:val="center" w:pos="4320" w:leader="none"/>
          <w:tab w:val="center" w:pos="5457" w:leader="none"/>
          <w:tab w:val="left" w:pos="6000" w:leader="none"/>
          <w:tab w:val="center" w:pos="7017" w:leader="none"/>
          <w:tab w:val="center" w:pos="768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900</w:t>
        <w:tab/>
        <w:tab/>
        <w:tab/>
        <w:t>DCS 18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 xml:space="preserve">Test limit </w:t>
        <w:tab/>
        <w:t>Minimum No. of</w:t>
        <w:tab/>
        <w:t>Test limit</w:t>
        <w:tab/>
        <w:t>Minimum No. of</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t>error rate</w:t>
        <w:tab/>
        <w:t>samples</w:t>
        <w:tab/>
        <w:t>error rate</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pPr>
      <w:r>
        <w:rPr>
          <w:rFonts w:eastAsia="modern a" w:cs="modern a" w:ascii="modern a" w:hAnsi="modern a"/>
          <w:color w:val="000000"/>
          <w:sz w:val="24"/>
          <w:szCs w:val="24"/>
          <w:lang w:val="en-US"/>
        </w:rPr>
        <w:tab/>
        <w:t>FACCH</w:t>
        <w:tab/>
        <w:t>FER</w:t>
        <w:tab/>
      </w:r>
      <w:r>
        <w:rPr>
          <w:rFonts w:eastAsia="modern i" w:cs="modern i" w:ascii="modern i" w:hAnsi="modern i"/>
          <w:color w:val="000000"/>
          <w:sz w:val="20"/>
          <w:szCs w:val="20"/>
          <w:lang w:val="en-US"/>
        </w:rPr>
        <w:t>14.634</w:t>
      </w:r>
      <w:r>
        <w:rPr>
          <w:rFonts w:eastAsia="modern a" w:cs="modern a" w:ascii="modern a" w:hAnsi="modern a"/>
          <w:color w:val="000000"/>
          <w:sz w:val="24"/>
          <w:szCs w:val="24"/>
          <w:lang w:val="en-US"/>
        </w:rPr>
        <w:tab/>
        <w:t>6696</w:t>
        <w:tab/>
        <w:t>10.084</w:t>
        <w:tab/>
        <w:t>137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following exceptions are </w:t>
      </w:r>
      <w:r>
        <w:rPr>
          <w:rFonts w:eastAsia="modern a" w:cs="modern a" w:ascii="modern a" w:hAnsi="modern a"/>
          <w:color w:val="000000"/>
          <w:sz w:val="24"/>
          <w:szCs w:val="24"/>
          <w:lang w:val="en-US"/>
        </w:rPr>
        <w:t>allow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 900:</w:t>
        <w:tab/>
        <w:t>A maximum of six failures in the band 915 MHz to 98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915 MHz and 980 MHz to 12.75 GHz (which, if below FR and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CS 1800:</w:t>
        <w:tab/>
        <w:t>A maximum of twelve failures in the band 1785 MHz to 192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1785 MHz and 1920 MHz to 12.75 GHz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number of failures do not exceed the maximum allowed figures stated above, the test of 14.7.2.4 is repeated at the frequencies at which the failures occured. The level of the unwanted signal is set t0 7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the performance requirement is once again that stat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above,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sectPr>
      <w:type w:val="nextPage"/>
      <w:pgSz w:w="11907" w:h="16840"/>
      <w:pgMar w:left="1134" w:right="1418" w:gutter="0" w:header="0" w:top="1418" w:footer="0" w:bottom="1418"/>
      <w:pgNumType w:start="8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moder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8/11/93x</dc:description>
  <dc:language>en-US</dc:language>
  <cp:lastModifiedBy/>
  <cp:revision>0</cp:revision>
  <dc:subject/>
  <dc:title/>
</cp:coreProperties>
</file>