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11.</w:t>
        <w:tab/>
        <w:t>Gener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Verification of support and non-support of servic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umbering scheme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heck the Information Elements for Bearer Capability and if any, the Information Elements for Lower and Higher Layer Compatibility in a received SETUP message, and if it agrees to the proposed set, it shall respond with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n the "Null" state, U0, ready to receive a SETUP shall reject a SETUP with Information Elements for Bearer Capability or Lower or Higher Layer Compatibility, which are incompatible with the Bearer Services / Teleservices supported by the MS shall send a RELEASE COMPLETE message or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eferred behaviour is the sending by the MS of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1; GSM 07.01, 6.3.1; GSM 04.08, B.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for the case of the Multinumbering scheme/ISDN, accepts a SETUP message, where the Information Elements for Bearer Capability and Lower and Higher Layer Compatibility are compatible with the Bearer Services / Teleservices declared as supported by the MS, by sending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verified for all Bearer Services/Teleservices described in GSM 07.01 and declared as supported by the MS. Information for Lower and Higher Layer Compatability are present if applicable to the services supported by the MS. For negotiable parameters only one value has to be used and that value mus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 the "Null" state, U0, when receiving a SETUP messages containing incompatible Information Elements for Bearer Capability or Lower or Higher Layer Compatibility, will either ignore the message, or respond with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verified for two among the set of Bearer Capabilities and Lower or Higher Layer Compatability Information described in Annex II of GSM 07.01 and declared as non supported by the MS. This choice of two Bearer Capabilities together with Lower or Higher Layer Compatibility information is randomly perform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shall contain a single BC-IE with either speech or one of the possibilities defined in 07.01 Annex I. If applicable to the tested bearer service / teleservice the SETUP contains LLC-IE and HL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must be performed with a speech BC and with all the possible bearer service / 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ermitted for the MS to respond in one of three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send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send a CALL CONFIRMED message. The MS is deemed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Verification of support of th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a CALL CONFIRMED message including the single or multiple Bearer Capability, according to the actual configuration of the MS. Two bearer capabilities can be present only in the case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1; GSM 04.08, 9.3.2; GSM 07.01, 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eat Indicator Information Element shall be included in the CALL CONFIRMED message, when the in-call modification procedure is used, and no Bearer Capability Information Element is included in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for the case of the Single Numbering Scheme, accepts a SETUP message, where the Information Elements for Bearer Capability and Lower and Higher Layer Compatibility are missing by sending a CALL CONFIRMED message, which includes the single or multiple Bearer Capabilities, according to the actual configuration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verified for all Bearer Services / Teleservices described in GSM 07.01 and declar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cludes a correctly encoded Repeat Indicator if it includes multiple Bearer Capabilities in the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ransmits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egotiation of parameters is not check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CALL CONFIRMED message, which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wo BCs are contained in the CALL CONFIRMED message, it shall be checked that the combination is allowed, according to GSM 07.01 and that a REPEAT INDICATOR is also included.</w:t>
      </w:r>
    </w:p>
    <w:sectPr>
      <w:type w:val="nextPage"/>
      <w:pgSz w:w="11907" w:h="16840"/>
      <w:pgMar w:left="1134" w:right="1418" w:gutter="0" w:header="0" w:top="1418" w:footer="0" w:bottom="1418"/>
      <w:pgNumType w:start="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ò</dc:description>
  <dc:language>en-US</dc:language>
  <cp:lastModifiedBy/>
  <cp:revision>0</cp:revision>
  <dc:subject/>
  <dc:title/>
</cp:coreProperties>
</file>