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 of contents: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Scope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  <w:t>Normative references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  <w:t>References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GSM technical specifications explicitly tested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GSM technical specifications implicitly tested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</w:t>
        <w:tab/>
        <w:t>Non-GSM technical specifications/standard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</w:t>
        <w:tab/>
        <w:t>Relation with other GSM technical specification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</w:t>
        <w:tab/>
        <w:t>Definitions, symbols and abbreviation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</w:t>
        <w:tab/>
        <w:t>Mobile station configuration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.1</w:t>
        <w:tab/>
        <w:t>Definition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.2</w:t>
        <w:tab/>
        <w:t>Applicability of this specification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.3</w:t>
        <w:tab/>
        <w:t>Applicability of the individual tests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.4</w:t>
        <w:tab/>
        <w:t>Applicability to terminal equipment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</w:t>
        <w:tab/>
        <w:t>The system simulator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</w:t>
        <w:tab/>
        <w:t>Vocabulary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4</w:t>
        <w:tab/>
        <w:t>Conventions for mathematical notations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4.1</w:t>
        <w:tab/>
        <w:t>Mathematical signs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4.2</w:t>
        <w:tab/>
        <w:t>Powers to the base 10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5</w:t>
        <w:tab/>
        <w:t>Conventions on electrical term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5.1</w:t>
        <w:tab/>
        <w:t>RF input signal level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5.2</w:t>
        <w:tab/>
        <w:t>Reference sensitivity level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5.3</w:t>
        <w:tab/>
        <w:t>Power level of fading signal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6</w:t>
        <w:tab/>
        <w:t>Terms on test conditions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6.1</w:t>
        <w:tab/>
        <w:t>Radio test conditions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</w:t>
        <w:tab/>
        <w:t>Testing methodology in general (Layers 1, 2, and 3)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</w:t>
        <w:tab/>
        <w:t>Testing of optional functions and procedures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</w:t>
        <w:tab/>
        <w:t>Test interfaces and facilities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</w:t>
        <w:tab/>
        <w:t>Different protocol layers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4</w:t>
        <w:tab/>
        <w:t>Information to be provided by the apparatus supplier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</w:t>
        <w:tab/>
        <w:t>Reference test methods.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1</w:t>
        <w:tab/>
        <w:t>General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2</w:t>
        <w:tab/>
        <w:t>Choice of frequencies in the frequency hopping mode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3</w:t>
        <w:tab/>
        <w:t>"Ideal" radio conditions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4</w:t>
        <w:tab/>
        <w:t>Standard test signals.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</w:t>
        <w:tab/>
        <w:t>Implicit testing.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</w:t>
        <w:tab/>
        <w:t>Measurement uncertainty.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</w:t>
        <w:tab/>
        <w:t>Format of tests.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</w:t>
        <w:tab/>
        <w:t>Generic call set up procedures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Generic call set-up procedure for Mobile Terminating Speech calls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1</w:t>
        <w:tab/>
        <w:t>Initial Conditions: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2</w:t>
        <w:tab/>
        <w:t>Definition of System Information Messages: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3</w:t>
        <w:tab/>
        <w:t>Procedure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4</w:t>
        <w:tab/>
        <w:t>Specific Message Contents: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10.2</w:t>
        <w:tab/>
        <w:t>Generic call set-up procedure for Mobile Originating Speech calls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</w:t>
        <w:tab/>
        <w:t>Generic call set-up procedure for Data calls]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</w:t>
        <w:tab/>
        <w:t>General test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</w:t>
        <w:tab/>
        <w:t>Verification of support and non-support of servic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Multiple numbering scheme or ISDN)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</w:t>
        <w:tab/>
        <w:t>Definition and applicability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</w:t>
        <w:tab/>
        <w:t>Conformance Requirement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3</w:t>
        <w:tab/>
        <w:t>Test Purpose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4</w:t>
        <w:tab/>
        <w:t>Method of test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4.1</w:t>
        <w:tab/>
        <w:t>Initial condition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4.2</w:t>
        <w:tab/>
        <w:t>Procedure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5</w:t>
        <w:tab/>
        <w:t>Test Requirement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</w:t>
        <w:tab/>
        <w:t>Verification of support of the single numbering scheme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1</w:t>
        <w:tab/>
        <w:t>Definition and applicability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2</w:t>
        <w:tab/>
        <w:t>Conformance Requirement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3</w:t>
        <w:tab/>
        <w:t>Test Purpose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</w:t>
        <w:tab/>
        <w:t>Method of test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.1</w:t>
        <w:tab/>
        <w:t>Initial conditions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.2</w:t>
        <w:tab/>
        <w:t>Procedure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5</w:t>
        <w:tab/>
        <w:t>Test Requirement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</w:t>
        <w:tab/>
        <w:t>Transceiver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</w:t>
        <w:tab/>
        <w:t>Conducted spurious emissions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</w:t>
        <w:tab/>
        <w:t>MS allocated a channel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1</w:t>
        <w:tab/>
        <w:t>Definition and applicability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2</w:t>
        <w:tab/>
        <w:t>Conformance requirement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3</w:t>
        <w:tab/>
        <w:t>Test purpose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</w:t>
        <w:tab/>
        <w:t>Method of test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.1</w:t>
        <w:tab/>
        <w:t>Initial conditions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.2</w:t>
        <w:tab/>
        <w:t>Procedure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5</w:t>
        <w:tab/>
        <w:t>Test requirement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</w:t>
        <w:tab/>
        <w:t>MS in idle mode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1</w:t>
        <w:tab/>
        <w:t>Definition and applicability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2</w:t>
        <w:tab/>
        <w:t>Conformance requirement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3</w:t>
        <w:tab/>
        <w:t>Test purpose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</w:t>
        <w:tab/>
        <w:t>Method of test</w:t>
        <w:tab/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.1</w:t>
        <w:tab/>
        <w:t>Initial conditions</w:t>
        <w:tab/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.2</w:t>
        <w:tab/>
        <w:t>Procedure</w:t>
        <w:tab/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5</w:t>
        <w:tab/>
        <w:t>Test requirement</w:t>
        <w:tab/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</w:t>
        <w:tab/>
        <w:t>Radiated spurious emissions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</w:t>
        <w:tab/>
        <w:t>MS allocated a channel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1</w:t>
        <w:tab/>
        <w:t>Definition and applicability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2</w:t>
        <w:tab/>
        <w:t>Conformance requirement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3</w:t>
        <w:tab/>
        <w:t>Test purpose</w:t>
        <w:tab/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</w:t>
        <w:tab/>
        <w:t>Method of test</w:t>
        <w:tab/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.1</w:t>
        <w:tab/>
        <w:t>Initial conditions</w:t>
        <w:tab/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.2</w:t>
        <w:tab/>
        <w:t>Procedure</w:t>
        <w:tab/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5</w:t>
        <w:tab/>
        <w:t>Test requirement</w:t>
        <w:tab/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</w:t>
        <w:tab/>
        <w:t>MS in idle mode</w:t>
        <w:tab/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1</w:t>
        <w:tab/>
        <w:t>Definition and applicability</w:t>
        <w:tab/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2</w:t>
        <w:tab/>
        <w:t>Conformance requirement</w:t>
        <w:tab/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3</w:t>
        <w:tab/>
        <w:t>Test purpose</w:t>
        <w:tab/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</w:t>
        <w:tab/>
        <w:t>Method of test</w:t>
        <w:tab/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.1</w:t>
        <w:tab/>
        <w:t>Initial conditions</w:t>
        <w:tab/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.2</w:t>
        <w:tab/>
        <w:t>Procedure</w:t>
        <w:tab/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5</w:t>
        <w:tab/>
        <w:t>Test requirement</w:t>
        <w:tab/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</w:t>
        <w:tab/>
        <w:t>Transmitter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</w:t>
        <w:tab/>
        <w:t>Frequency error and phase error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1</w:t>
        <w:tab/>
        <w:t>Definition and applicability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2</w:t>
        <w:tab/>
        <w:t>Conformance requirement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3</w:t>
        <w:tab/>
        <w:t>Test purpose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</w:t>
        <w:tab/>
        <w:t>Method of test</w:t>
        <w:tab/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1</w:t>
        <w:tab/>
        <w:t>Initial conditions</w:t>
        <w:tab/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2</w:t>
        <w:tab/>
        <w:t>Procedure</w:t>
        <w:tab/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</w:t>
        <w:tab/>
        <w:t>Test requirements</w:t>
        <w:tab/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.1</w:t>
        <w:tab/>
        <w:t>Frequency error</w:t>
        <w:tab/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.2</w:t>
        <w:tab/>
        <w:t>Phase error</w:t>
        <w:tab/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</w:t>
        <w:tab/>
        <w:t>Frequency error under multipath and interference conditions</w:t>
        <w:tab/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1</w:t>
        <w:tab/>
        <w:t>Definition and applicability</w:t>
        <w:tab/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2</w:t>
        <w:tab/>
        <w:t>Conformance requirement</w:t>
        <w:tab/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3</w:t>
        <w:tab/>
        <w:t>Test purpose</w:t>
        <w:tab/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</w:t>
        <w:tab/>
        <w:t>Method of test</w:t>
        <w:tab/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.1</w:t>
        <w:tab/>
        <w:t>Initial conditions</w:t>
        <w:tab/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.2</w:t>
        <w:tab/>
        <w:t>Procedure</w:t>
        <w:tab/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5</w:t>
        <w:tab/>
        <w:t>Test requirements</w:t>
        <w:tab/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</w:t>
        <w:tab/>
        <w:t>Transmitter output power and burst timing</w:t>
        <w:tab/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1</w:t>
        <w:tab/>
        <w:t>Definition and applicability</w:t>
        <w:tab/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2</w:t>
        <w:tab/>
        <w:t>Conformance requirement</w:t>
        <w:tab/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3</w:t>
        <w:tab/>
        <w:t>Test purpose</w:t>
        <w:tab/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</w:t>
        <w:tab/>
        <w:t>Methods of test</w:t>
        <w:tab/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</w:t>
        <w:tab/>
        <w:t>Method of test for equipment with a permanent antenna connector</w:t>
        <w:tab/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.1</w:t>
        <w:tab/>
        <w:t>Initial conditions</w:t>
        <w:tab/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.2</w:t>
        <w:tab/>
        <w:t>Procedure</w:t>
        <w:tab/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</w:t>
        <w:tab/>
        <w:t>Method of test for equipment with an integral antenna</w:t>
        <w:tab/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.1</w:t>
        <w:tab/>
        <w:t>Initial conditions</w:t>
        <w:tab/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.2</w:t>
        <w:tab/>
        <w:t>Procedure</w:t>
        <w:tab/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5</w:t>
        <w:tab/>
        <w:t>Test requirements</w:t>
        <w:tab/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</w:t>
        <w:tab/>
        <w:t>Output RF spectrum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1</w:t>
        <w:tab/>
        <w:t>Definition and applicability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2</w:t>
        <w:tab/>
        <w:t>Conformance requirement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3</w:t>
        <w:tab/>
        <w:t>Test purpose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</w:t>
        <w:tab/>
        <w:t>Method of test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.1</w:t>
        <w:tab/>
        <w:t>Initial Conditions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.2</w:t>
        <w:tab/>
        <w:t>Procedure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5</w:t>
        <w:tab/>
        <w:t>Test requirements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</w:t>
        <w:tab/>
        <w:t>Intermodulation attenuation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1</w:t>
        <w:tab/>
        <w:t>Definition and applicability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2</w:t>
        <w:tab/>
        <w:t>Conformance requirement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3</w:t>
        <w:tab/>
        <w:t>Test purpose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</w:t>
        <w:tab/>
        <w:t>Method of test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.1</w:t>
        <w:tab/>
        <w:t>Initial conditions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.2</w:t>
        <w:tab/>
        <w:t>Procedure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5</w:t>
        <w:tab/>
        <w:t>Test requirements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</w:t>
        <w:tab/>
        <w:t>Receiver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</w:t>
        <w:tab/>
        <w:t>Bad frame indication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</w:t>
        <w:tab/>
        <w:t>Definition and applicability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2</w:t>
        <w:tab/>
        <w:t>Conformance requirement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3</w:t>
        <w:tab/>
        <w:t>Test purpose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4</w:t>
        <w:tab/>
        <w:t>Method of test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4.1</w:t>
        <w:tab/>
        <w:t>Initial conditions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4.2</w:t>
        <w:tab/>
        <w:t>Procedure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5</w:t>
        <w:tab/>
        <w:t>Test requirements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</w:t>
        <w:tab/>
        <w:t>Reference sensitivity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</w:t>
        <w:tab/>
        <w:t>Reference sensitivity - speech channels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1</w:t>
        <w:tab/>
        <w:t>Definition and applicability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2</w:t>
        <w:tab/>
        <w:t>Conformance requirement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3</w:t>
        <w:tab/>
        <w:t>Test purpose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</w:t>
        <w:tab/>
        <w:t>Method of test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.1</w:t>
        <w:tab/>
        <w:t>Initial conditions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.2</w:t>
        <w:tab/>
        <w:t>Procedure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5</w:t>
        <w:tab/>
        <w:t>Test requirements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.</w:t>
        <w:tab/>
        <w:t>Reference sensitivity  - control channels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.1</w:t>
        <w:tab/>
        <w:t>Definition and applicability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.2</w:t>
        <w:tab/>
        <w:t>Conformance requirement.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.3</w:t>
        <w:tab/>
        <w:t>Test purpose.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.4</w:t>
        <w:tab/>
        <w:t>Method of test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.4.1</w:t>
        <w:tab/>
        <w:t>Initial conditions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.4.2</w:t>
        <w:tab/>
        <w:t>Procedure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.5</w:t>
        <w:tab/>
        <w:t>Test Requirements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</w:t>
        <w:tab/>
        <w:t>Reference sensitivity - data channels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1</w:t>
        <w:tab/>
        <w:t>Definition and applicability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2</w:t>
        <w:tab/>
        <w:t>Conformance Requirement.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3</w:t>
        <w:tab/>
        <w:t>Test purpose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</w:t>
        <w:tab/>
        <w:t>Method of Test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.1</w:t>
        <w:tab/>
        <w:t>Initial conditions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.2</w:t>
        <w:tab/>
        <w:t>Procedure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5</w:t>
        <w:tab/>
        <w:t>Test requirements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</w:t>
        <w:tab/>
        <w:t>Usable receiver input level range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1</w:t>
        <w:tab/>
        <w:t>Definition and applicability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2</w:t>
        <w:tab/>
        <w:t>Conformance requirement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3</w:t>
        <w:tab/>
        <w:t>Test purpose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</w:t>
        <w:tab/>
        <w:t>Method of test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.1</w:t>
        <w:tab/>
        <w:t>Initial conditions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.2</w:t>
        <w:tab/>
        <w:t>Procedure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5</w:t>
        <w:tab/>
        <w:t>Test Requirements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</w:t>
        <w:tab/>
        <w:t>Co-channel rejection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</w:t>
        <w:tab/>
        <w:t>Co-channel rejection - speech channels.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1</w:t>
        <w:tab/>
        <w:t>Definition and applicability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2</w:t>
        <w:tab/>
        <w:t>Conformance requirement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3</w:t>
        <w:tab/>
        <w:t>Test purpose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</w:t>
        <w:tab/>
        <w:t>Method of test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2.1</w:t>
        <w:tab/>
        <w:t>Initial conditions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2.2</w:t>
        <w:tab/>
        <w:t>Procedure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5</w:t>
        <w:tab/>
        <w:t>Test requirements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</w:t>
        <w:tab/>
        <w:t>Co-channel rejection - control channels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.1</w:t>
        <w:tab/>
        <w:t>Definition and applicability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.2</w:t>
        <w:tab/>
        <w:t>Conformance requirement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.3</w:t>
        <w:tab/>
        <w:t>Test purpose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.4</w:t>
        <w:tab/>
        <w:t>Method of test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.4.1</w:t>
        <w:tab/>
        <w:t>Initial conditions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.4.2</w:t>
        <w:tab/>
        <w:t>Procedure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.5</w:t>
        <w:tab/>
        <w:t>Test requirements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</w:t>
        <w:tab/>
        <w:t>Adjacent channel rejection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</w:t>
        <w:tab/>
        <w:t>Adjacent channel rejection - speech channels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1</w:t>
        <w:tab/>
        <w:t>Definition and applicability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2</w:t>
        <w:tab/>
        <w:t>Conformance requirement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3</w:t>
        <w:tab/>
        <w:t>Test purpose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</w:t>
        <w:tab/>
        <w:t>Method of test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.1</w:t>
        <w:tab/>
        <w:t>Initial conditions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.2</w:t>
        <w:tab/>
        <w:t>Procedure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5</w:t>
        <w:tab/>
        <w:t>Test requirements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</w:t>
        <w:tab/>
        <w:t>Adjacent channel rejection - control channels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1</w:t>
        <w:tab/>
        <w:t>Definition and applicability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2</w:t>
        <w:tab/>
        <w:t>Conformance requirement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3</w:t>
        <w:tab/>
        <w:t>Test purpos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</w:t>
        <w:tab/>
        <w:t>Method of tes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.1</w:t>
        <w:tab/>
        <w:t>Initial conditions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.2</w:t>
        <w:tab/>
        <w:t>Procedur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5</w:t>
        <w:tab/>
        <w:t>Test requirements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</w:t>
        <w:tab/>
        <w:t>Intermodulation rejection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</w:t>
        <w:tab/>
        <w:t>Intermodulation rejection - speech channels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1</w:t>
        <w:tab/>
        <w:t>Definition and applicability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2</w:t>
        <w:tab/>
        <w:t>Conformance requirement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3</w:t>
        <w:tab/>
        <w:t>Test purpose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</w:t>
        <w:tab/>
        <w:t>Method of test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.1</w:t>
        <w:tab/>
        <w:t>Initial conditions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.2</w:t>
        <w:tab/>
        <w:t>Procedure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5</w:t>
        <w:tab/>
        <w:t>Test requirements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</w:t>
        <w:tab/>
        <w:t>Intermodulation rejection - control channels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1</w:t>
        <w:tab/>
        <w:t>Definition and applicability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2</w:t>
        <w:tab/>
        <w:t>Conformance requirement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3</w:t>
        <w:tab/>
        <w:t>Test purpose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</w:t>
        <w:tab/>
        <w:t>Method of test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.1</w:t>
        <w:tab/>
        <w:t>Initial conditions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.2</w:t>
        <w:tab/>
        <w:t>Procedure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3</w:t>
        <w:tab/>
        <w:t>Test requirements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</w:t>
        <w:tab/>
        <w:t>Blocking and spurious response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</w:t>
        <w:tab/>
        <w:t>Blocking and spurious response - speech channels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1</w:t>
        <w:tab/>
        <w:t>Definition and applicability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2</w:t>
        <w:tab/>
        <w:t>Conformance requirement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3</w:t>
        <w:tab/>
        <w:t>Test purpose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</w:t>
        <w:tab/>
        <w:t>Method of test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.1</w:t>
        <w:tab/>
        <w:t>Initial conditions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.2</w:t>
        <w:tab/>
        <w:t>Procedure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5</w:t>
        <w:tab/>
        <w:t>Test requirements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</w:t>
        <w:tab/>
        <w:t>Blocking and spurious response - control channels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1</w:t>
        <w:tab/>
        <w:t>Definition and applicability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2</w:t>
        <w:tab/>
        <w:t>Conformance requirement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3</w:t>
        <w:tab/>
        <w:t>Test purpose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</w:t>
        <w:tab/>
        <w:t>Method of test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.1</w:t>
        <w:tab/>
        <w:t>Initial conditions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.2</w:t>
        <w:tab/>
        <w:t>Procedure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5</w:t>
        <w:tab/>
        <w:t>Test requirements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</w:t>
        <w:tab/>
        <w:t>Timing advance and absolute delay</w:t>
        <w:tab/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1</w:t>
        <w:tab/>
        <w:t>Definition and applicability</w:t>
        <w:tab/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2</w:t>
        <w:tab/>
        <w:t>Conformance requirement</w:t>
        <w:tab/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3</w:t>
        <w:tab/>
        <w:t>Test purpose</w:t>
        <w:tab/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</w:t>
        <w:tab/>
        <w:t>Method of test</w:t>
        <w:tab/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.1</w:t>
        <w:tab/>
        <w:t>Initial conditions</w:t>
        <w:tab/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.2</w:t>
        <w:tab/>
        <w:t>Procedure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5</w:t>
        <w:tab/>
        <w:t>Test requirement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</w:t>
        <w:tab/>
        <w:t>Reception time tracking speed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1</w:t>
        <w:tab/>
        <w:t>Definition and applicability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2</w:t>
        <w:tab/>
        <w:t>Conformance requirement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3</w:t>
        <w:tab/>
        <w:t>Test purpose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</w:t>
        <w:tab/>
        <w:t>Method of test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1</w:t>
        <w:tab/>
        <w:t>Initial conditions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2</w:t>
        <w:tab/>
        <w:t>Procedure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5</w:t>
        <w:tab/>
        <w:t>Test requirement</w:t>
        <w:tab/>
        <w:t>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</w:t>
        <w:tab/>
        <w:t>Access times during handover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</w:t>
        <w:tab/>
        <w:t>Intra cell channel change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1</w:t>
        <w:tab/>
        <w:t>Definition and applicability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2</w:t>
        <w:tab/>
        <w:t>Conformance requirement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3</w:t>
        <w:tab/>
        <w:t>Test purpose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</w:t>
        <w:tab/>
        <w:t>Method of test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.1</w:t>
        <w:tab/>
        <w:t>Initial conditions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.2</w:t>
        <w:tab/>
        <w:t>Procedure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5</w:t>
        <w:tab/>
        <w:t>Test requirement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</w:t>
        <w:tab/>
        <w:t>Inter cell handover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1</w:t>
        <w:tab/>
        <w:t>Definition and applicability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2</w:t>
        <w:tab/>
        <w:t>Conformance requirement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3</w:t>
        <w:tab/>
        <w:t>Test purpose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</w:t>
        <w:tab/>
        <w:t>Method of test</w:t>
        <w:tab/>
        <w:t>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.1</w:t>
        <w:tab/>
        <w:t>Initial conditions</w:t>
        <w:tab/>
        <w:t>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.2</w:t>
        <w:tab/>
        <w:t>Procedure</w:t>
        <w:tab/>
        <w:t>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5</w:t>
        <w:tab/>
        <w:t>Test requirement</w:t>
        <w:tab/>
        <w:t>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</w:t>
        <w:tab/>
        <w:t>Temporary reception gaps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1</w:t>
        <w:tab/>
        <w:t>Definition and applicability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2</w:t>
        <w:tab/>
        <w:t>Conformance requirement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3</w:t>
        <w:tab/>
        <w:t>Test purpose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</w:t>
        <w:tab/>
        <w:t>Method of test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.1</w:t>
        <w:tab/>
        <w:t>Initial conditions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.2</w:t>
        <w:tab/>
        <w:t>Procedure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5</w:t>
        <w:tab/>
        <w:t>Test requirement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</w:t>
        <w:tab/>
        <w:t>Channel release after unrecoverable errors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</w:t>
        <w:tab/>
        <w:t>Channel release after unrecoverable errors -1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1</w:t>
        <w:tab/>
        <w:t>Definition and applicability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2</w:t>
        <w:tab/>
        <w:t>Conformance requirement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3</w:t>
        <w:tab/>
        <w:t>Test purpose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</w:t>
        <w:tab/>
        <w:t>Method of test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1</w:t>
        <w:tab/>
        <w:t>Initial conditions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2</w:t>
        <w:tab/>
        <w:t>Procedure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5</w:t>
        <w:tab/>
        <w:t>Test requirement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</w:t>
        <w:tab/>
        <w:t>Channel release after unrecoverable errors - 2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1</w:t>
        <w:tab/>
        <w:t>Definition and applicability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2</w:t>
        <w:tab/>
        <w:t>Conformance requirement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3</w:t>
        <w:tab/>
        <w:t>Test purpose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</w:t>
        <w:tab/>
        <w:t>Method of test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1</w:t>
        <w:tab/>
        <w:t>Initial conditions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2</w:t>
        <w:tab/>
        <w:t>Procedure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5</w:t>
        <w:tab/>
        <w:t>Test requirement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</w:t>
        <w:tab/>
        <w:t>Channel release after unrecoverable errors - 3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1</w:t>
        <w:tab/>
        <w:t>Definition and applicability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2</w:t>
        <w:tab/>
        <w:t>Conformance requirements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3</w:t>
        <w:tab/>
        <w:t>Test purpose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</w:t>
        <w:tab/>
        <w:t>Method of test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1</w:t>
        <w:tab/>
        <w:t>Initial conditions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2</w:t>
        <w:tab/>
        <w:t>Procedure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5</w:t>
        <w:tab/>
        <w:t>Test requirement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</w:t>
        <w:tab/>
        <w:t>Cell selection/reselection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</w:t>
        <w:tab/>
        <w:t>General points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</w:t>
        <w:tab/>
        <w:t>Cell selection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1</w:t>
        <w:tab/>
        <w:t>Definition - Cell selection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2</w:t>
        <w:tab/>
        <w:t>Method of test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3</w:t>
        <w:tab/>
        <w:t>Requirement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</w:t>
        <w:tab/>
        <w:t>Cell reselection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1</w:t>
        <w:tab/>
        <w:t>Definition - Cell reselection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2</w:t>
        <w:tab/>
        <w:t>Method of test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3</w:t>
        <w:tab/>
        <w:t>Requirement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</w:t>
        <w:tab/>
        <w:t>Cell selection after release of TCH and SDCCH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1</w:t>
        <w:tab/>
        <w:t>Definition - Cell selection after release of TCH and SDCCH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2</w:t>
        <w:tab/>
        <w:t>Method of test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3</w:t>
        <w:tab/>
        <w:t>Requirements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</w:t>
        <w:tab/>
        <w:t>Cell selection (Abnormal cases and emergency calls)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1</w:t>
        <w:tab/>
        <w:t>Definition - Cell selection (Abnormal cases and emergency calls)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2</w:t>
        <w:tab/>
        <w:t>Method of Test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3</w:t>
        <w:tab/>
        <w:t>Requirement</w:t>
        <w:tab/>
        <w:t>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</w:t>
        <w:tab/>
        <w:t>Received signal measurements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</w:t>
        <w:tab/>
        <w:t>Signal strength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1</w:t>
        <w:tab/>
        <w:t>Definition and applicability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2</w:t>
        <w:tab/>
        <w:t>Conformance requirement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3</w:t>
        <w:tab/>
        <w:t>Test purpose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</w:t>
        <w:tab/>
        <w:t>Method of test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.1</w:t>
        <w:tab/>
        <w:t>Initial conditions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.2</w:t>
        <w:tab/>
        <w:t>Procedure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</w:t>
        <w:tab/>
        <w:t>Test requirement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1</w:t>
        <w:tab/>
        <w:t>Relative accuracy of measurements on different ARFCN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2</w:t>
        <w:tab/>
        <w:t>Relative accuracy at a single frequency (BCCH1)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3</w:t>
        <w:tab/>
        <w:t>Absolute accuracy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</w:t>
        <w:tab/>
        <w:t>Signal strength selectivity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1</w:t>
        <w:tab/>
        <w:t>Definition and applicability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2</w:t>
        <w:tab/>
        <w:t>Conformance requirement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3</w:t>
        <w:tab/>
        <w:t>Test purpose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</w:t>
        <w:tab/>
        <w:t>Method of test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.1</w:t>
        <w:tab/>
        <w:t>Initial condition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.2</w:t>
        <w:tab/>
        <w:t>Procedure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5</w:t>
        <w:tab/>
        <w:t>Test requirement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</w:t>
        <w:tab/>
        <w:t>Signal quality under static conditions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1</w:t>
        <w:tab/>
        <w:t>Definition and applicability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2</w:t>
        <w:tab/>
        <w:t>Conformance requirement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3</w:t>
        <w:tab/>
        <w:t>Test purpose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4</w:t>
        <w:tab/>
        <w:t>Method of test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5</w:t>
        <w:tab/>
        <w:t>Test requirement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</w:t>
        <w:tab/>
        <w:t>Signal quality under TU50 propagation condition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1</w:t>
        <w:tab/>
        <w:t>Definition and applicability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2</w:t>
        <w:tab/>
        <w:t>Conformance requirement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3</w:t>
        <w:tab/>
        <w:t>Test purpose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4</w:t>
        <w:tab/>
        <w:t>Method of test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5</w:t>
        <w:tab/>
        <w:t>Test requirements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</w:t>
        <w:tab/>
        <w:t>Transmit power control timing and confirmation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1</w:t>
        <w:tab/>
        <w:t>Definition and applicability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2</w:t>
        <w:tab/>
        <w:t>Conformance requirement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3</w:t>
        <w:tab/>
        <w:t>Test purpose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</w:t>
        <w:tab/>
        <w:t>Method of test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.1</w:t>
        <w:tab/>
        <w:t>Initial conditions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.2</w:t>
        <w:tab/>
        <w:t>Procedure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5</w:t>
        <w:tab/>
        <w:t>Test requirements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</w:t>
        <w:tab/>
        <w:t>Single frequency reference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1</w:t>
        <w:tab/>
        <w:t>Definition and applicability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2</w:t>
        <w:tab/>
        <w:t>Conformance requirement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3</w:t>
        <w:tab/>
        <w:t>Test purpose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.</w:t>
        <w:tab/>
        <w:t>Tests of the layer 1 signalling functions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</w:t>
        <w:tab/>
        <w:t>Tests of the layer 2 signalling functions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</w:t>
        <w:tab/>
        <w:t>Introduction, objective and scope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1</w:t>
        <w:tab/>
        <w:t>General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2</w:t>
        <w:tab/>
        <w:t>Test configurations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3</w:t>
        <w:tab/>
        <w:t>Pre-conditions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4</w:t>
        <w:tab/>
        <w:t>Layer 2 test frames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5</w:t>
        <w:tab/>
        <w:t>Establishment of the dedicated physical resource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6</w:t>
        <w:tab/>
        <w:t>Release of the dedicated physical resource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</w:t>
        <w:tab/>
        <w:t>Test sequences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</w:t>
        <w:tab/>
        <w:t>Initialization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</w:t>
        <w:tab/>
        <w:t>Initialization when contention resolution required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</w:t>
        <w:tab/>
        <w:t>Normal initialization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</w:t>
        <w:tab/>
        <w:t>Initialization failure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</w:t>
        <w:tab/>
        <w:t>Loss of UA frame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</w:t>
        <w:tab/>
        <w:t>UA frame with different information field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</w:t>
        <w:tab/>
        <w:t>Information frame and supervisory frames in response to an SABM frame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</w:t>
        <w:tab/>
        <w:t>Initialization Denial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</w:t>
        <w:tab/>
        <w:t>Total initialization failure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</w:t>
        <w:tab/>
        <w:t>Initialization, contention resolution not required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</w:t>
        <w:tab/>
        <w:t>Normal initialization without contention resolution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 Initialization failure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</w:t>
        <w:tab/>
        <w:t>Initialization Denial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</w:t>
        <w:tab/>
        <w:t>Total initialization failure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</w:t>
        <w:tab/>
        <w:t>Normal information transfer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</w:t>
        <w:tab/>
        <w:t>Sequence counting and I frame acknowledgements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</w:t>
        <w:tab/>
        <w:t>Receipt of an I frame in the timer recovery state</w:t>
        <w:tab/>
        <w:t>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</w:t>
        <w:tab/>
        <w:t>Segmentation and concatenation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</w:t>
        <w:tab/>
        <w:t>Normal layer 2 disconnection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</w:t>
        <w:tab/>
        <w:t>Test of link failure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</w:t>
        <w:tab/>
        <w:t>I frame loss (MS to SS)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2</w:t>
        <w:tab/>
        <w:t>RR response frame loss (SS to MS)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</w:t>
        <w:tab/>
        <w:t>RR response frame loss (MS to SS)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</w:t>
        <w:tab/>
        <w:t>Test of frame transmission with incorrect C/R values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</w:t>
        <w:tab/>
        <w:t>I frame with C bit set to zero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</w:t>
        <w:tab/>
        <w:t>SABM frame with C bit set to zero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</w:t>
        <w:tab/>
        <w:t>Test of errors in the control field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</w:t>
        <w:tab/>
        <w:t>N(S) sequence error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</w:t>
        <w:tab/>
        <w:t>N(R) sequence error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3</w:t>
        <w:tab/>
        <w:t>Improper F bit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</w:t>
        <w:tab/>
        <w:t>Test on receipt of invalid frames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</w:t>
        <w:tab/>
        <w:t>Testing of Layer 3 functions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</w:t>
        <w:tab/>
        <w:t>Default conditions and structured sequence of tests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1</w:t>
        <w:tab/>
        <w:t>Default test conditions during L3-tests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2</w:t>
        <w:tab/>
        <w:t>Structured sequence of the tests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3</w:t>
        <w:tab/>
        <w:t>General rules for message parameters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4</w:t>
        <w:tab/>
        <w:t>General rules for layer 3 testing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5</w:t>
        <w:tab/>
        <w:t>Format of Layer 3 test descriptions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</w:t>
        <w:tab/>
        <w:t>Initial tests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</w:t>
        <w:tab/>
        <w:t>Channel request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</w:t>
        <w:tab/>
        <w:t>Channel request / test 1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1</w:t>
        <w:tab/>
        <w:t>Channel request / test 1 / test cases 1 &amp; 2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2</w:t>
        <w:tab/>
        <w:t>Channel request / test 1 / test cases 3 &amp; 4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</w:t>
        <w:tab/>
        <w:t>Channel request / test 2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</w:t>
        <w:tab/>
        <w:t>IMSI detach and IMSI attach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</w:t>
        <w:tab/>
        <w:t>Sequenced MM / CC message transfer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</w:t>
        <w:tab/>
        <w:t>Test of MS functions in idle mode</w:t>
        <w:tab/>
        <w:t>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1</w:t>
        <w:tab/>
        <w:t>Initial conditions</w:t>
        <w:tab/>
        <w:t>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</w:t>
        <w:tab/>
        <w:t>MS indication of available PLMNs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1</w:t>
        <w:tab/>
        <w:t>Purpose of the test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2</w:t>
        <w:tab/>
        <w:t>Procedure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3</w:t>
        <w:tab/>
        <w:t>Requirements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</w:t>
        <w:tab/>
        <w:t>MS will send only if BSS is "on air"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1</w:t>
        <w:tab/>
        <w:t>Purpose of the test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2</w:t>
        <w:tab/>
        <w:t>Procedure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3</w:t>
        <w:tab/>
        <w:t>Requirements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</w:t>
        <w:tab/>
        <w:t>Lower layer failures in layer 3 testing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1</w:t>
        <w:tab/>
        <w:t>Introduction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2</w:t>
        <w:tab/>
        <w:t>Layer 1 reception failures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3</w:t>
        <w:tab/>
        <w:t>Data link layer failures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4</w:t>
        <w:tab/>
        <w:t>Lower layer failures, used for the tests in section 25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</w:t>
        <w:tab/>
        <w:t>Handling of unknown, unforeseen, and erroneous protocol data, and of parallel transactions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</w:t>
        <w:tab/>
        <w:t>Handling of unknown, unforeseen, and erroneous protocol data, and of parallel transactions / unknown protocol discriminator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</w:t>
        <w:tab/>
        <w:t>Handling of unknown, unforeseen, and erroneous protocol data, and of parallel transactions / TI and skip indicator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</w:t>
        <w:tab/>
        <w:t>TI and skip indicator / RR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</w:t>
        <w:tab/>
        <w:t>TI and skip indicator / MM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</w:t>
        <w:tab/>
        <w:t>TI and skip indicator / CC</w:t>
        <w:tab/>
        <w:t>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</w:t>
        <w:tab/>
        <w:t>Handling of unknown, unforeseen, and erroneous protocol data, and of parallel transactions / undefined or unexpected message type</w:t>
        <w:tab/>
        <w:t>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</w:t>
        <w:tab/>
        <w:t>Undefined or unexpected Message type / undefined message type / CC</w:t>
        <w:tab/>
        <w:t>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</w:t>
        <w:tab/>
        <w:t>Undefined or unexpected message type / undefined message type / MM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</w:t>
        <w:tab/>
        <w:t>Undefined or unexpected message type / undefined message type / RR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</w:t>
        <w:tab/>
        <w:t>Undefined or unexpected message type / unexpected message type / CC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</w:t>
        <w:tab/>
        <w:t>Handling of unknown, unforeseen, and erroneous protocol data, and of parallel transactions / unforeseen information elements in the non-imperative message part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</w:t>
        <w:tab/>
        <w:t>Unforeseen information elements in the non-imperative message part / duplicated information elements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</w:t>
        <w:tab/>
        <w:t>Handling of unknown, unforeseen, and erroneous protocol data, and of parallel transactions / non-semantical mandatory ie errors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</w:t>
        <w:tab/>
        <w:t>Non-semantical mandatory IE errors / RR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</w:t>
        <w:tab/>
        <w:t>Non-semantical mandatory IE errors / RR / missing mandatory IE error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</w:t>
        <w:tab/>
        <w:t>Non-semantical mandatory IE errors / RR / missing mandatory IE error / special case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</w:t>
        <w:tab/>
        <w:t>Non-semantical mandatory IE errors / RR / missing mandatory IE error / general case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</w:t>
        <w:tab/>
        <w:t>Non-semantical mandatory ie errors / RR / comprehension required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</w:t>
        <w:tab/>
        <w:t>Non-semantical mandatory IE errors / MM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</w:t>
        <w:tab/>
        <w:t>Non-semantical mandatory IE errors / MM / syntactically incorrect mandatory IE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</w:t>
        <w:tab/>
        <w:t>Non-semantical mandatory IE errors / MM / syntactically incorrect mandatory IE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</w:t>
        <w:tab/>
        <w:t>Non-semantical mandatory IE errors / MM / syntactically incorrect mandatory IE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4</w:t>
        <w:tab/>
        <w:t>Non-semantical mandatory IE errors / MM / comprehension required</w:t>
        <w:tab/>
        <w:t>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</w:t>
        <w:tab/>
        <w:t>Non-semantical mandatory IE errors / CC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</w:t>
        <w:tab/>
        <w:t>Non-semantical mandatory IE errors / CC / missing mandatory IE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</w:t>
        <w:tab/>
        <w:t>Non-semantical mandatory IE errors / CC / missing mandatory IE / disconnect message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</w:t>
        <w:tab/>
        <w:t>Non-semantical mandatory IE errors / CC / missing mandatory IE / general case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</w:t>
        <w:tab/>
        <w:t>Non-semantical mandatory IE errors / CC / comprehension required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</w:t>
        <w:tab/>
        <w:t>Handling of unknown, unforeseen, and erroneous protocol data, and of parallel transactions / unknown IE, comprehension not required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</w:t>
        <w:tab/>
        <w:t>Unknown information elements in the non-imperative message part / MM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</w:t>
        <w:tab/>
        <w:t>Unknown IE, comprehension not required / MM / IE unknown in the protocol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</w:t>
        <w:tab/>
        <w:t>Unknown IE, comprehension not required / MM / IE unknown in the message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</w:t>
        <w:tab/>
        <w:t>Unknown information elements in the non-imperative message part / CC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</w:t>
        <w:tab/>
        <w:t>Unknown information elements in the non-imperative message part / CC / Call establishment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</w:t>
        <w:tab/>
        <w:t>Unknown information elements in the non-imperative message part / CC / disconnect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</w:t>
        <w:tab/>
        <w:t>Unknown information elements in the non-imperative message part / CC / release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</w:t>
        <w:tab/>
        <w:t>Unknown information elements in the non-imperative message part / CC / release complete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</w:t>
        <w:tab/>
        <w:t>Handling of unknown, unforeseen, and erroneous protocol data, and of parallel transactions / spare bits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</w:t>
        <w:tab/>
        <w:t>Spare bits / RR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</w:t>
        <w:tab/>
        <w:t>Spare bits / RR / paging channel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</w:t>
        <w:tab/>
        <w:t>Spare bits / RR / BCCH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8</w:t>
        <w:tab/>
        <w:t>Default contents of messages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</w:t>
        <w:tab/>
        <w:t>Test of the elementary procedures for radio resource management</w:t>
        <w:tab/>
        <w:t>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</w:t>
        <w:tab/>
        <w:t>Immediate Assignment</w:t>
        <w:tab/>
        <w:t>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</w:t>
        <w:tab/>
        <w:t>Immediate Assignment / SDDCH or TCH assignment</w:t>
        <w:tab/>
        <w:t>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</w:t>
        <w:tab/>
        <w:t>Immediate Assignment / extended assignment</w:t>
        <w:tab/>
        <w:t>2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</w:t>
        <w:tab/>
        <w:t>Immediate Assignment / assignment rejection</w:t>
        <w:tab/>
        <w:t>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</w:t>
        <w:tab/>
        <w:t>Immediate Assignment / ignore assignment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</w:t>
        <w:tab/>
        <w:t>Test of paging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</w:t>
        <w:tab/>
        <w:t>Normal paging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</w:t>
        <w:tab/>
        <w:t>Paging / normal / type 1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</w:t>
        <w:tab/>
        <w:t>Paging / normal / type 2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</w:t>
        <w:tab/>
        <w:t>Paging / normal / type 3</w:t>
        <w:tab/>
        <w:t>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</w:t>
        <w:tab/>
        <w:t>Paging / extended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1</w:t>
        <w:tab/>
        <w:t>Paging / reorganisation / procedure 1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2</w:t>
        <w:tab/>
        <w:t>Paging / reorganisation / procedure 2</w:t>
        <w:tab/>
        <w:t>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</w:t>
        <w:tab/>
        <w:t>Paging / same as before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</w:t>
        <w:tab/>
        <w:t>Test of measurement report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</w:t>
        <w:tab/>
        <w:t>Measurement / no neighbours</w:t>
        <w:tab/>
        <w:t>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</w:t>
        <w:tab/>
        <w:t>Measurement / all neighbours present</w:t>
        <w:tab/>
        <w:t>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</w:t>
        <w:tab/>
        <w:t>Measurement / barred cells and non-permitted NCCs</w:t>
        <w:tab/>
        <w:t>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</w:t>
        <w:tab/>
        <w:t>Measurement / DTX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</w:t>
        <w:tab/>
        <w:t>Test of dedicated channel assignment</w:t>
        <w:tab/>
        <w:t>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</w:t>
        <w:tab/>
        <w:t>Dedicated assignment / Full rate</w:t>
        <w:tab/>
        <w:t>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</w:t>
        <w:tab/>
        <w:t>Dedicated assignment / failure</w:t>
        <w:tab/>
        <w:t>2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</w:t>
        <w:tab/>
        <w:t>Test of handover</w:t>
        <w:tab/>
        <w:t>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</w:t>
        <w:tab/>
        <w:t>Handover / successful / active call / non-synchronized</w:t>
        <w:tab/>
        <w:t>2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</w:t>
        <w:tab/>
        <w:t>Handover / successful / cell under establishment / non-synchronized</w:t>
        <w:tab/>
        <w:t>2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</w:t>
        <w:tab/>
        <w:t>Handover / successful / active call / finely synchronized</w:t>
        <w:tab/>
        <w:t>2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</w:t>
        <w:tab/>
        <w:t>Handover / successful / call under establishment / finely synchronized</w:t>
        <w:tab/>
        <w:t>2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</w:t>
        <w:tab/>
        <w:t>Handover / L3-failure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</w:t>
        <w:tab/>
        <w:t>Handover / L1-failure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</w:t>
        <w:tab/>
        <w:t>Test of frequency redefinition</w:t>
        <w:tab/>
        <w:t>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</w:t>
        <w:tab/>
        <w:t>Frequency redefinition</w:t>
        <w:tab/>
        <w:t>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</w:t>
        <w:tab/>
        <w:t>Test of transmission mode change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</w:t>
        <w:tab/>
        <w:t>Transmission mode change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</w:t>
        <w:tab/>
        <w:t>Test of ciphering mode setting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</w:t>
        <w:tab/>
        <w:t>Ciphering mode / start ciphering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</w:t>
        <w:tab/>
        <w:t>Ciphering mode / no ciphering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</w:t>
        <w:tab/>
        <w:t>Ciphering mode / old cipher key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9</w:t>
        <w:tab/>
        <w:t>Test of additional assignment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0</w:t>
        <w:tab/>
        <w:t>Test of partial release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</w:t>
        <w:tab/>
        <w:t>Test of classmark change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</w:t>
        <w:tab/>
        <w:t>Classmark change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</w:t>
        <w:tab/>
        <w:t>Test of channel release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</w:t>
        <w:tab/>
        <w:t>Channel release / SDCCH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</w:t>
        <w:tab/>
        <w:t>Channel release / SDCCH - no L2 ACK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</w:t>
        <w:tab/>
        <w:t>Channel release / TCH-F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</w:t>
        <w:tab/>
        <w:t>Channel release / TCH-F - no L2 ACK</w:t>
        <w:tab/>
        <w:t>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</w:t>
        <w:tab/>
        <w:t>Default contents of GSM 900 layer 3 messages for RR tests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</w:t>
        <w:tab/>
        <w:t>Elementary procedures of mobility management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</w:t>
        <w:tab/>
        <w:t>TMSI reallocation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</w:t>
        <w:tab/>
        <w:t>Authentication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</w:t>
        <w:tab/>
        <w:t>Identification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</w:t>
        <w:tab/>
        <w:t>Identification / test 1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</w:t>
        <w:tab/>
        <w:t>Identification / test 2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</w:t>
        <w:tab/>
        <w:t>Location updating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</w:t>
        <w:tab/>
        <w:t>Location updating / accepted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</w:t>
        <w:tab/>
        <w:t>Location updating / rejected</w:t>
        <w:tab/>
        <w:t>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</w:t>
        <w:tab/>
        <w:t>Location updating / rejected / IMSI invalid</w:t>
        <w:tab/>
        <w:t>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</w:t>
        <w:tab/>
        <w:t>Location updating / rejected / PLMN not allowed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1</w:t>
        <w:tab/>
        <w:t>Location updating / rejected / PLMN not allowed / test 1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2</w:t>
        <w:tab/>
        <w:t>Location updating / rejected / PLMN not allowed / test 2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</w:t>
        <w:tab/>
        <w:t>Location updating / rejected / location area not allowed</w:t>
        <w:tab/>
        <w:t>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</w:t>
        <w:tab/>
        <w:t>Location updating / rejected / national roaming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</w:t>
        <w:tab/>
        <w:t>Location updating / abnormal cases</w:t>
        <w:tab/>
        <w:t>3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</w:t>
        <w:tab/>
        <w:t>Location updating / abnormal cases / random access fails</w:t>
        <w:tab/>
        <w:t>3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</w:t>
        <w:tab/>
        <w:t>Location updating / abnormal cases / attempt counter smaller than 4, LAI different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</w:t>
        <w:tab/>
        <w:t>Location updating / abnormal cases / attempt counter equal to 4</w:t>
        <w:tab/>
        <w:t>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</w:t>
        <w:tab/>
        <w:t>Location updating / abnormal cases / attempt counter smaller 4, stored LAI equal to broadcast LAI</w:t>
        <w:tab/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</w:t>
        <w:tab/>
        <w:t>Location updating / release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</w:t>
        <w:tab/>
        <w:t>Location updating / periodic</w:t>
        <w:tab/>
        <w:t>3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</w:t>
        <w:tab/>
        <w:t>Location updating / periodic spread</w:t>
        <w:tab/>
        <w:t>3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</w:t>
        <w:tab/>
        <w:t>Location updating / periodic normal</w:t>
        <w:tab/>
        <w:t>3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</w:t>
        <w:tab/>
        <w:t>MM connection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1</w:t>
        <w:tab/>
        <w:t>Introduction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</w:t>
        <w:tab/>
        <w:t>MM connection / establishment with cipher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</w:t>
        <w:tab/>
        <w:t>MM connection / establishment without cipher</w:t>
        <w:tab/>
        <w:t>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</w:t>
        <w:tab/>
        <w:t>MM connection / establishment rejected</w:t>
        <w:tab/>
        <w:t>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</w:t>
        <w:tab/>
        <w:t>MM connection / establishment rejected cause 4</w:t>
        <w:tab/>
        <w:t>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</w:t>
        <w:tab/>
        <w:t>MM connection / expiry T3230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6</w:t>
        <w:tab/>
        <w:t>Location updating / release</w:t>
        <w:tab/>
        <w:t>4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7</w:t>
        <w:tab/>
        <w:t>Paging / normal / type 1 no roaming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8</w:t>
        <w:tab/>
        <w:t>Default contents of messages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</w:t>
        <w:tab/>
        <w:t>Tests related to circuit switched call control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</w:t>
        <w:tab/>
        <w:t>Circuit switched Call Control (CC) state machine verification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1</w:t>
        <w:tab/>
        <w:t>General on Call Control (CC) state machine verification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1.1</w:t>
        <w:tab/>
        <w:t>Message definition</w:t>
        <w:tab/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1.2</w:t>
        <w:tab/>
        <w:t>List of abbreviations</w:t>
        <w:tab/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</w:t>
        <w:tab/>
        <w:t>Establishment of an outgoing call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</w:t>
        <w:tab/>
        <w:t>Outgoing call / U0 null state</w:t>
        <w:tab/>
        <w:t>4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</w:t>
        <w:tab/>
        <w:t>Outgoing call / U0 null state / MM connection requested</w:t>
        <w:tab/>
        <w:t>4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</w:t>
        <w:tab/>
        <w:t>Outgoing call / U0.1 MM connection pending</w:t>
        <w:tab/>
        <w:t>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</w:t>
        <w:tab/>
        <w:t>Outgoing call / U0.1 MM connection pending / CM service rejected</w:t>
        <w:tab/>
        <w:t>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</w:t>
        <w:tab/>
        <w:t>Outgoing call / U0.1 MM connection pending / CM service accepted</w:t>
        <w:tab/>
        <w:t>4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</w:t>
        <w:tab/>
        <w:t>Outgoing call / U0.1 MM connection pending / lower layer failure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</w:t>
        <w:tab/>
        <w:t>Outgoing call / U1 call initiated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</w:t>
        <w:tab/>
        <w:t>Outgoing call / U1 call initiated / receiving CALL PROCEEDING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</w:t>
        <w:tab/>
        <w:t>Outgoing call / U1 call initiated / rejecting with RELEASE COMPLETE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</w:t>
        <w:tab/>
        <w:t>Outgoing call / U1 call initiated / T303 expiry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</w:t>
        <w:tab/>
        <w:t>Outgoing call / U1 call initiated / lower layer failure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</w:t>
        <w:tab/>
        <w:t>Outgoing call / U1 call initiated / receiving ALERTING</w:t>
        <w:tab/>
        <w:t>4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</w:t>
        <w:tab/>
        <w:t>Outgoing call / U1 call initiated / entering state U10</w:t>
        <w:tab/>
        <w:t>4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</w:t>
        <w:tab/>
        <w:t>Outgoing call / U1 call initiated / unknown message received</w:t>
        <w:tab/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</w:t>
        <w:tab/>
        <w:t>Outgoing call / U3 MS originating call proceeding</w:t>
        <w:tab/>
        <w:t>4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</w:t>
        <w:tab/>
        <w:t>Outgoing call / U3 MS originating call proceeding / ALERTING received</w:t>
        <w:tab/>
        <w:t>4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</w:t>
        <w:tab/>
        <w:t>Outgoing call / U3 MS originating call proceeding / CONNECT received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</w:t>
        <w:tab/>
        <w:t>Outgoing call / U3 MS originating call proceeding / PROGRESS received without in band information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</w:t>
        <w:tab/>
        <w:t>Outgoing call / U3 MS originating call proceeding / PROGRESS with in band information</w:t>
        <w:tab/>
        <w:t>4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</w:t>
        <w:tab/>
        <w:t>Outgoing call / U3 MS originating call proceeding / DISCONNECT with in band tones</w:t>
        <w:tab/>
        <w:t>4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</w:t>
        <w:tab/>
        <w:t>Outgoing call / U3 MS originating call proceeding / DISCONNECT without in band tones</w:t>
        <w:tab/>
        <w:t>4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</w:t>
        <w:tab/>
        <w:t>Outgoing call / U3 MS originating call proceeding / RELEASE received</w:t>
        <w:tab/>
        <w:t>4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</w:t>
        <w:tab/>
        <w:t>Outgoing call / U3 MS originating call proceeding / termination requested by the user</w:t>
        <w:tab/>
        <w:t>4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</w:t>
        <w:tab/>
        <w:t>Outgoing call / U3 MS originating call proceeding / traffic channel allocation</w:t>
        <w:tab/>
        <w:t>4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</w:t>
        <w:tab/>
        <w:t>Outgoing call / U3 MS originating call proceeding / timer T310 timeout</w:t>
        <w:tab/>
        <w:t>4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</w:t>
        <w:tab/>
        <w:t>Outgoing call / U3 MS originating call proceeding / lower layer failure</w:t>
        <w:tab/>
        <w:t>4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</w:t>
        <w:tab/>
        <w:t>Outgoing call / U3 MS originating call proceeding / unknown message received</w:t>
        <w:tab/>
        <w:t>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</w:t>
        <w:tab/>
        <w:t>Outgoing call / U4 call delivered</w:t>
        <w:tab/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</w:t>
        <w:tab/>
        <w:t>Outgoing call / U4 call delivered / CONNECT received</w:t>
        <w:tab/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</w:t>
        <w:tab/>
        <w:t>Outgoing call / U4 call delivered / termination requested by the user</w:t>
        <w:tab/>
        <w:t>4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</w:t>
        <w:tab/>
        <w:t>Outgoing call / U4 call delivered / DISCONNECT with in band tones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</w:t>
        <w:tab/>
        <w:t>Outgoing call / U4 call delivered / DISCONNECT without in band tones</w:t>
        <w:tab/>
        <w:t>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</w:t>
        <w:tab/>
        <w:t>Outgoing call / U4 call delivered / RELEASE received</w:t>
        <w:tab/>
        <w:t>4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</w:t>
        <w:tab/>
        <w:t>Outgoing call / U4 call delivered / lower layer failure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</w:t>
        <w:tab/>
        <w:t>Outgoing call / U4 call delivered / traffic channel allocation</w:t>
        <w:tab/>
        <w:t>4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</w:t>
        <w:tab/>
        <w:t>Outgoing call / U4 call delivered / unknown message received</w:t>
        <w:tab/>
        <w:t>4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</w:t>
        <w:tab/>
        <w:t>U10 call active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</w:t>
        <w:tab/>
        <w:t>U10 call active / termination requested by the user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</w:t>
        <w:tab/>
        <w:t>U10 call active / RELEASE received</w:t>
        <w:tab/>
        <w:t>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</w:t>
        <w:tab/>
        <w:t>U10 call active / DISCONNECT with in band tones</w:t>
        <w:tab/>
        <w:t>4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</w:t>
        <w:tab/>
        <w:t>U10 call active / DISCONNECT without in band tones</w:t>
        <w:tab/>
        <w:t>4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</w:t>
        <w:tab/>
        <w:t>U11 disconnect request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</w:t>
        <w:tab/>
        <w:t>U11 disconnect request / clear collision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</w:t>
        <w:tab/>
        <w:t>U11 disconnect request / RELEASE received</w:t>
        <w:tab/>
        <w:t>4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</w:t>
        <w:tab/>
        <w:t>U11 disconnect request / timer T305 timeout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</w:t>
        <w:tab/>
        <w:t>U11 disconnect request / lower layer failure</w:t>
        <w:tab/>
        <w:t>4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</w:t>
        <w:tab/>
        <w:t>U11 disconnect request / unknown message received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</w:t>
        <w:tab/>
        <w:t>U12 disconnect indication</w:t>
        <w:tab/>
        <w:t>4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</w:t>
        <w:tab/>
        <w:t>U12 disconnect indication / call releasing requested by the user</w:t>
        <w:tab/>
        <w:t>4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</w:t>
        <w:tab/>
        <w:t>U12 disconnect indication / RELEASE received</w:t>
        <w:tab/>
        <w:t>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</w:t>
        <w:tab/>
        <w:t>U12 disconnect indication / lower layer failure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</w:t>
        <w:tab/>
        <w:t>U12 disconnect indication / unknown message received</w:t>
        <w:tab/>
        <w:t>4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</w:t>
        <w:tab/>
        <w:t>Outgoing call / U19 release request</w:t>
        <w:tab/>
        <w:t>4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</w:t>
        <w:tab/>
        <w:t>Outgoing call / U19 release request / timer T308 timeout</w:t>
        <w:tab/>
        <w:t>4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</w:t>
        <w:tab/>
        <w:t>Outgoing call / U19 release request / 2nd timer T308 timeout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</w:t>
        <w:tab/>
        <w:t>Outgoing call / U19 release request / RELEASE received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</w:t>
        <w:tab/>
        <w:t>Outgoing call / U19 release request / RELEASE COMPLETE received</w:t>
        <w:tab/>
        <w:t>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</w:t>
        <w:tab/>
        <w:t>Outgoing call /  U19 release request / lower layer failure</w:t>
        <w:tab/>
        <w:t>4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</w:t>
        <w:tab/>
        <w:t>Establishment of an incoming call / Initial conditions</w:t>
        <w:tab/>
        <w:t>4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</w:t>
        <w:tab/>
        <w:t>Incoming call / U0 null state</w:t>
        <w:tab/>
        <w:t>4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</w:t>
        <w:tab/>
        <w:t>Incoming call / U0 null state / SETUP received with a non supported bearer capability</w:t>
        <w:tab/>
        <w:t>4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</w:t>
        <w:tab/>
        <w:t>Incoming call / U6 call present</w:t>
        <w:tab/>
        <w:t>4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</w:t>
        <w:tab/>
        <w:t>Incoming call / U6 call present / automatic call rejection</w:t>
        <w:tab/>
        <w:t>4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</w:t>
        <w:tab/>
        <w:t>Incoming call / U9 mobile terminating call confirmed</w:t>
        <w:tab/>
        <w:t>4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</w:t>
        <w:tab/>
        <w:t>Incoming call / U9 mobile terminating call confirmed / alerting or immediate connecting</w:t>
        <w:tab/>
        <w:t>4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</w:t>
        <w:tab/>
        <w:t>Incoming call / U9 mobile terminating call confirmed / TCH assignment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</w:t>
        <w:tab/>
        <w:t>Incoming call / U9 mobile terminating call confirmed / termination requested by the user</w:t>
        <w:tab/>
        <w:t>4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</w:t>
        <w:tab/>
        <w:t>Incoming call / U9 mobile terminating call confirmed / DISCONNECT received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</w:t>
        <w:tab/>
        <w:t>Incoming call / U9 mobile terminating call confirmed / RELEASE received</w:t>
        <w:tab/>
        <w:t>4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</w:t>
        <w:tab/>
        <w:t>Incoming call / U9 mobile terminating call confirmed / lower layer failure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</w:t>
        <w:tab/>
        <w:t>Incoming call / U9 mobile terminating call confirmed / unknown message received</w:t>
        <w:tab/>
        <w:t>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</w:t>
        <w:tab/>
        <w:t>Incoming call / U7 call received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</w:t>
        <w:tab/>
        <w:t>Incoming call / U7 call received / call accepted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</w:t>
        <w:tab/>
        <w:t>Incoming call / U7 call received / termination requested by the user</w:t>
        <w:tab/>
        <w:t>4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</w:t>
        <w:tab/>
        <w:t>Incoming call / U7 call received / DISCONNECT received</w:t>
        <w:tab/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</w:t>
        <w:tab/>
        <w:t>Incoming call / U7 call received / RELEASE received</w:t>
        <w:tab/>
        <w:t>4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</w:t>
        <w:tab/>
        <w:t>Incoming call / U7 call received / lower layer failure</w:t>
        <w:tab/>
        <w:t>5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</w:t>
        <w:tab/>
        <w:t>Incoming call / U7 call received / unknown message received</w:t>
        <w:tab/>
        <w:t>5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</w:t>
        <w:tab/>
        <w:t>Incoming call / U7 call received / TCH assignment</w:t>
        <w:tab/>
        <w:t>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</w:t>
        <w:tab/>
        <w:t>Incoming call / U8 connect request</w:t>
        <w:tab/>
        <w:t>5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</w:t>
        <w:tab/>
        <w:t>Incoming call / U8 connect request / CONNECT acknowledged</w:t>
        <w:tab/>
        <w:t>5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</w:t>
        <w:tab/>
        <w:t>Incoming call / U8 connect request / timer T313 timeout</w:t>
        <w:tab/>
        <w:t>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</w:t>
        <w:tab/>
        <w:t>Incoming call / U8 connect request / termination requested by the user</w:t>
        <w:tab/>
        <w:t>5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</w:t>
        <w:tab/>
        <w:t>Incoming call / U8 connect request / DISCONNECT received with in-band information</w:t>
        <w:tab/>
        <w:t>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</w:t>
        <w:tab/>
        <w:t>Incoming call / U8 connect request / DISCONNECT received without in-band information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</w:t>
        <w:tab/>
        <w:t>Incoming call / U8 connect request / RELEASE received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</w:t>
        <w:tab/>
        <w:t>Incoming call / U8 connect request / lower layer failure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</w:t>
        <w:tab/>
        <w:t>Incoming call / U8 connect request / TCH assignment</w:t>
        <w:tab/>
        <w:t>5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</w:t>
        <w:tab/>
        <w:t>Incoming call / U8 connect request / unknown message received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</w:t>
        <w:tab/>
        <w:t>In call fuctions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</w:t>
        <w:tab/>
        <w:t>In-call functions / DTMF information transfer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</w:t>
        <w:tab/>
        <w:t>In-call functions / DTMF information transfer / basic procedures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</w:t>
        <w:tab/>
        <w:t>In-call functions / DTMF information transfer / timing requirements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3</w:t>
        <w:tab/>
        <w:t>In-call functions / DTMF information transfer / downlink DTMF</w:t>
        <w:tab/>
        <w:t>5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</w:t>
        <w:tab/>
        <w:t>In-call functions / User notification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</w:t>
        <w:tab/>
        <w:t>In-call functions / User notification / MS terminated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</w:t>
        <w:tab/>
        <w:t>In-call functions / Channel changes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</w:t>
        <w:tab/>
        <w:t>In-call functions / Channel changes / A successful channel change in active state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</w:t>
        <w:tab/>
        <w:t>In-call functions / Channel changes / An unsuccessful channel change in active mode</w:t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</w:t>
        <w:tab/>
        <w:t>In-call functions / MS terminated in-call modification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</w:t>
        <w:tab/>
        <w:t>In-call functions / MS terminated in-call modification / Modify when new mode is not supported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</w:t>
        <w:tab/>
        <w:t>In-call functions / MS originated in-call modification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</w:t>
        <w:tab/>
        <w:t>In-call functions / MS originated in-call modification / A successful case of modifying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</w:t>
        <w:tab/>
        <w:t>In-call functions / MS originated in-call modification / Modify rejected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</w:t>
        <w:tab/>
        <w:t>In-call functions / MS originated in-call modification / An abnormal case of acceptance</w:t>
        <w:tab/>
        <w:t>5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</w:t>
        <w:tab/>
        <w:t>In-call functions / MS originated in-call modification / An abnormal case of rejection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</w:t>
        <w:tab/>
        <w:t>In-call functions / MS originated in-call modification / timeout of timer T323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</w:t>
        <w:tab/>
        <w:t>In-call functions / MS originated in-call modification / A successful channel change in state mobile originating modify</w:t>
        <w:tab/>
        <w:t>5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</w:t>
        <w:tab/>
        <w:t>In-call functions / MS originated in-call modification / An unsuccessful channel change in state mobile originating modify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</w:t>
        <w:tab/>
        <w:t>In-call functions / MS originated in-call modification / unknown message received</w:t>
        <w:tab/>
        <w:t>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</w:t>
        <w:tab/>
        <w:t>Call Re-establishment</w:t>
        <w:tab/>
        <w:t>5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</w:t>
        <w:tab/>
        <w:t>Introduction</w:t>
        <w:tab/>
        <w:t>5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</w:t>
        <w:tab/>
        <w:t>Purpose of the test</w:t>
        <w:tab/>
        <w:t>5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</w:t>
        <w:tab/>
        <w:t>Call present, re-establishment allowed</w:t>
        <w:tab/>
        <w:t>5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1</w:t>
        <w:tab/>
        <w:t>Initial conditions</w:t>
        <w:tab/>
        <w:t>5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2</w:t>
        <w:tab/>
        <w:t>Procedure</w:t>
        <w:tab/>
        <w:t>5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3</w:t>
        <w:tab/>
        <w:t>Requirements</w:t>
        <w:tab/>
        <w:t>5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4</w:t>
        <w:tab/>
        <w:t>Call present, re-establishment not allowed</w:t>
        <w:tab/>
        <w:t>5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4.1</w:t>
        <w:tab/>
        <w:t>Initial conditions</w:t>
        <w:tab/>
        <w:t>5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4.2</w:t>
        <w:tab/>
        <w:t>Procedure</w:t>
        <w:tab/>
        <w:t>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4.3</w:t>
        <w:tab/>
        <w:t>Requirements</w:t>
        <w:tab/>
        <w:t>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5</w:t>
        <w:tab/>
        <w:t>Call under establishment, re-establishment allowed</w:t>
        <w:tab/>
        <w:t>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5.1</w:t>
        <w:tab/>
        <w:t>Initial conditions</w:t>
        <w:tab/>
        <w:t>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5.2</w:t>
        <w:tab/>
        <w:t>Procedure</w:t>
        <w:tab/>
        <w:t>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5.3</w:t>
        <w:tab/>
        <w:t>Requirements</w:t>
        <w:tab/>
        <w:t>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</w:t>
        <w:tab/>
        <w:t>user to user signalling</w:t>
        <w:tab/>
        <w:t>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1</w:t>
        <w:tab/>
        <w:t>Purpose of the test</w:t>
        <w:tab/>
        <w:t>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</w:t>
        <w:tab/>
        <w:t>Method of test</w:t>
        <w:tab/>
        <w:t>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1</w:t>
        <w:tab/>
        <w:t>Initial conditions.</w:t>
        <w:tab/>
        <w:t>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2</w:t>
        <w:tab/>
        <w:t>Procedure 1</w:t>
        <w:tab/>
        <w:t>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3</w:t>
        <w:tab/>
        <w:t>Procedure 2</w:t>
        <w:tab/>
        <w:t>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</w:t>
        <w:tab/>
        <w:t>Requirements</w:t>
        <w:tab/>
        <w:t>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.1</w:t>
        <w:tab/>
        <w:t>Requirement to procedure 1</w:t>
        <w:tab/>
        <w:t>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.2</w:t>
        <w:tab/>
        <w:t>Requirements to procedure 2</w:t>
        <w:tab/>
        <w:t>5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</w:t>
        <w:tab/>
        <w:t>Structured procedures</w:t>
        <w:tab/>
        <w:t>5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1</w:t>
        <w:tab/>
        <w:t>Structured procedures / General</w:t>
        <w:tab/>
        <w:t>5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</w:t>
        <w:tab/>
        <w:t>Structured porcedures / MS originated call / early assignment</w:t>
        <w:tab/>
        <w:t>5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</w:t>
        <w:tab/>
        <w:t>Structured procedures / MS originated call / late assignment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</w:t>
        <w:tab/>
        <w:t>Structured procedures / MS terminated call / early assignment</w:t>
        <w:tab/>
        <w:t>5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</w:t>
        <w:tab/>
        <w:t>Structured procedures / MS terminated call / late assignment</w:t>
        <w:tab/>
        <w:t>5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</w:t>
        <w:tab/>
        <w:t>Structured procedures / emergency call</w:t>
        <w:tab/>
        <w:t>5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</w:t>
        <w:tab/>
        <w:t>Structured procedures / emergency call / idle updated</w:t>
        <w:tab/>
        <w:t>5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</w:t>
        <w:tab/>
        <w:t>Structured procedures / emergency call / idle updated / preferred channel rate</w:t>
        <w:tab/>
        <w:t>5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2</w:t>
        <w:tab/>
        <w:t>Structured procedures / emergency call / idle updated, non-preferred channel rate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</w:t>
        <w:tab/>
        <w:t>Structured procedures / emergency call / idle, no IMSI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</w:t>
        <w:tab/>
        <w:t>Structured procedures / emergency call / idle, no IMSI / accept case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</w:t>
        <w:tab/>
        <w:t>Structured procedures / emergency call / idle, no IMSI / reject case</w:t>
        <w:tab/>
        <w:t>5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7</w:t>
        <w:tab/>
        <w:t>Default contents of messages</w:t>
        <w:tab/>
        <w:t>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</w:t>
        <w:tab/>
        <w:t>Testing of the ME/SIM (Subscriber Identification Module) interface</w:t>
        <w:tab/>
        <w:t>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</w:t>
        <w:tab/>
        <w:t>Test sequence 1</w:t>
        <w:tab/>
        <w:t>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</w:t>
        <w:tab/>
        <w:t>Test sequence 2</w:t>
        <w:tab/>
        <w:t>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</w:t>
        <w:tab/>
        <w:t>Test sequence 3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</w:t>
        <w:tab/>
        <w:t>Test sequence 4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</w:t>
        <w:tab/>
        <w:t>Test sequence 5</w:t>
        <w:tab/>
        <w:t>5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</w:t>
        <w:tab/>
        <w:t>Test sequence 6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</w:t>
        <w:tab/>
        <w:t>Test sequence 7 - Electrical tests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1</w:t>
        <w:tab/>
        <w:t>Test of Power Transition Phases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1.1</w:t>
        <w:tab/>
        <w:t>Phase preceding ME power on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1.2</w:t>
        <w:tab/>
        <w:t>Phase during SIM power on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1.3</w:t>
        <w:tab/>
        <w:t>Phase during power off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</w:t>
        <w:tab/>
        <w:t>Electrical tests on each ME contact</w:t>
        <w:tab/>
        <w:t>5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.1</w:t>
        <w:tab/>
        <w:t>Electrical tests on contact C1</w:t>
        <w:tab/>
        <w:t>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.1.1</w:t>
        <w:tab/>
        <w:t>Test 1</w:t>
        <w:tab/>
        <w:t>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.1.2</w:t>
        <w:tab/>
        <w:t>Test 2</w:t>
        <w:tab/>
        <w:t>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.2</w:t>
        <w:tab/>
        <w:t>Electrical tests on contact C2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.2.1</w:t>
        <w:tab/>
        <w:t>Tests on contact C2 = low level RST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.2.2</w:t>
        <w:tab/>
        <w:t>Tests on contact C2 = high level RST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.3</w:t>
        <w:tab/>
        <w:t>Electrical tests on contact C3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.3.1</w:t>
        <w:tab/>
        <w:t>Tests on contact C3 = CLK at low level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.3.2</w:t>
        <w:tab/>
        <w:t>Tests on contact C3 = CLK for switch from low level to high level. Verification of rise time.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.3.3</w:t>
        <w:tab/>
        <w:t>Tests on contact C3 = CLK at high level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.3.4</w:t>
        <w:tab/>
        <w:t>Tests on contact C3 = CLK for switch from high level to low level. Verification of fall time.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.3.5</w:t>
        <w:tab/>
        <w:t>Clock cycle ratio test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.4</w:t>
        <w:tab/>
        <w:t>Electrical tests on contact C6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.5</w:t>
        <w:tab/>
        <w:t>Electrical tests on contact C7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</w:t>
        <w:tab/>
        <w:t>Test sequence 8:  Access control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</w:t>
        <w:tab/>
        <w:t>Test Sequence 9:  Exchange protocol tests</w:t>
        <w:tab/>
        <w:t>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1</w:t>
        <w:tab/>
        <w:t>Character transmission</w:t>
        <w:tab/>
        <w:t>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1.1</w:t>
        <w:tab/>
        <w:t>Bit/character duration during the transmission from the ME to the SIM</w:t>
        <w:tab/>
        <w:t>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1.2</w:t>
        <w:tab/>
        <w:t>Bit/character duration during the transmission from the SIM simulator to the ME</w:t>
        <w:tab/>
        <w:t>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1.3</w:t>
        <w:tab/>
        <w:t>Inter-character delay</w:t>
        <w:tab/>
        <w:t>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1.4</w:t>
        <w:tab/>
        <w:t>Error handling</w:t>
        <w:tab/>
        <w:t>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1.4.1</w:t>
        <w:tab/>
        <w:t>Error handling during the transmission from the ME to the SIM simulator</w:t>
        <w:tab/>
        <w:t>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1.4.2</w:t>
        <w:tab/>
        <w:t>Error handling during transmission from the SIM simulator to the ME</w:t>
        <w:tab/>
        <w:t>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2</w:t>
        <w:tab/>
        <w:t>Answer to reset (RST)</w:t>
        <w:tab/>
        <w:t>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2.1</w:t>
        <w:tab/>
        <w:t>Sorts of RST</w:t>
        <w:tab/>
        <w:t>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2.1.1</w:t>
        <w:tab/>
        <w:t>Internal RST</w:t>
        <w:tab/>
        <w:t>6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2.1.2</w:t>
        <w:tab/>
        <w:t>Active low RST</w:t>
        <w:tab/>
        <w:t>6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2.1.3</w:t>
        <w:tab/>
        <w:t>Mute card</w:t>
        <w:tab/>
        <w:t>6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2.2</w:t>
        <w:tab/>
        <w:t>Characters of the answer to reset</w:t>
        <w:tab/>
        <w:t>6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2.3</w:t>
        <w:tab/>
        <w:t>PTS procedure</w:t>
        <w:tab/>
        <w:t>6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2.4</w:t>
        <w:tab/>
        <w:t>Reset repetition</w:t>
        <w:tab/>
        <w:t>6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3</w:t>
        <w:tab/>
        <w:t>Command processing</w:t>
        <w:tab/>
        <w:t>6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3.1</w:t>
        <w:tab/>
        <w:t>Procedure bytes ACK :</w:t>
        <w:tab/>
        <w:t>6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</w:t>
        <w:tab/>
        <w:t>Test sequence 10: Evaluation of directory characteristics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1</w:t>
        <w:tab/>
        <w:t>Test sequence 10.1: Operating speed in authentication procedure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2</w:t>
        <w:tab/>
        <w:t>Test sequence 10.2: Clock stop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</w:t>
        <w:tab/>
        <w:t>Test sequence 11: Mechanical tests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</w:t>
        <w:tab/>
        <w:t>Test sequence 11.1 : Contact pressure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</w:t>
        <w:tab/>
        <w:t>Test sequence 11.2: Shape of contacts for IC card SIM card reader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</w:t>
        <w:tab/>
        <w:t>Test sequence 12: MMI reaction to SIM status encoding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</w:t>
        <w:tab/>
        <w:t>Test sequence 13: Secret code usage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</w:t>
        <w:tab/>
        <w:t>Test sequence 14:DCS and GSM directories access</w:t>
        <w:tab/>
        <w:t>6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</w:t>
        <w:tab/>
        <w:t>Test sequence 15: GSM SIM in DCS 1800 ME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</w:t>
        <w:tab/>
        <w:t>Test of autocalling restrictions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1</w:t>
        <w:tab/>
        <w:t>General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2</w:t>
        <w:tab/>
        <w:t>Constraining the access to a single number (GSM 02.07 Category 3)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3</w:t>
        <w:tab/>
        <w:t>Constraining the access to a single number (GSM 02.07 Category 1 and 2)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4</w:t>
        <w:tab/>
        <w:t>Behaviour of the MS when its list of blacklisted numbers is full.</w:t>
        <w:tab/>
        <w:t>6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</w:t>
        <w:tab/>
        <w:t>Testing of bearer services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1</w:t>
        <w:tab/>
        <w:t>General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</w:t>
        <w:tab/>
        <w:t>Testing of transparent data services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</w:t>
        <w:tab/>
        <w:t>Verification of synchronisation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1</w:t>
        <w:tab/>
        <w:t>Definition and applicability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2</w:t>
        <w:tab/>
        <w:t>Conformance requirement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3</w:t>
        <w:tab/>
        <w:t>Test Purpose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</w:t>
        <w:tab/>
        <w:t>Method of Test</w:t>
        <w:tab/>
        <w:t>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1</w:t>
        <w:tab/>
        <w:t>Procedure for Mobile Originated Calls</w:t>
        <w:tab/>
        <w:t>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2</w:t>
        <w:tab/>
        <w:t>Procedure for Mobile Terminated Calls</w:t>
        <w:tab/>
        <w:t>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3</w:t>
        <w:tab/>
        <w:t>Procedure for In Call Modification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</w:t>
        <w:tab/>
        <w:t>Test Requirements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1</w:t>
        <w:tab/>
        <w:t>Test Reqirements for Mobile Originated Calls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2</w:t>
        <w:tab/>
        <w:t>Test Reqirements for Mobile Terminated Calls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3</w:t>
        <w:tab/>
        <w:t>Test Requirements for In Call Modification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</w:t>
        <w:tab/>
        <w:t>Filtering of channel control information for Transparent BCs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1</w:t>
        <w:tab/>
        <w:t>Definition and Applicability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2</w:t>
        <w:tab/>
        <w:t>Conformance Requirement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3</w:t>
        <w:tab/>
        <w:t>Test Purpose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4</w:t>
        <w:tab/>
        <w:t>Method of Test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5</w:t>
        <w:tab/>
        <w:t>Test Requirements</w:t>
        <w:tab/>
        <w:t>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6</w:t>
        <w:tab/>
        <w:t>BCIE</w:t>
        <w:tab/>
        <w:t>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</w:t>
        <w:tab/>
        <w:t>Correct Terminal Compatibility Decision</w:t>
        <w:tab/>
        <w:t>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</w:t>
        <w:tab/>
        <w:t>Data Rate Adaptation for Synchronous Transparent Bearer Capabilities</w:t>
        <w:tab/>
        <w:t>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1</w:t>
        <w:tab/>
        <w:t>Definition and Applicability</w:t>
        <w:tab/>
        <w:t>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2</w:t>
        <w:tab/>
        <w:t>Conformance Requirement</w:t>
        <w:tab/>
        <w:t>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3</w:t>
        <w:tab/>
        <w:t>Test Purpose</w:t>
        <w:tab/>
        <w:t>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4</w:t>
        <w:tab/>
        <w:t>Method of Test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5</w:t>
        <w:tab/>
        <w:t>Test Requirements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6</w:t>
        <w:tab/>
        <w:t>BCIE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5</w:t>
        <w:tab/>
        <w:t>Network Independent Clocking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</w:t>
        <w:tab/>
        <w:t>Asynchronous Transparent Bearer Capabilities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</w:t>
        <w:tab/>
        <w:t>Data Rate Adaptation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1</w:t>
        <w:tab/>
        <w:t>Definition and Applicability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2</w:t>
        <w:tab/>
        <w:t>Conformance Requirement</w:t>
        <w:tab/>
        <w:t>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3</w:t>
        <w:tab/>
        <w:t>Test Purpose</w:t>
        <w:tab/>
        <w:t>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4</w:t>
        <w:tab/>
        <w:t>Method of Test</w:t>
        <w:tab/>
        <w:t>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5</w:t>
        <w:tab/>
        <w:t>Test Requirements</w:t>
        <w:tab/>
        <w:t>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6</w:t>
        <w:tab/>
        <w:t>Generation of the asynchronous pseudo random characters</w:t>
        <w:tab/>
        <w:t>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7</w:t>
        <w:tab/>
        <w:t>BCIE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</w:t>
        <w:tab/>
        <w:t>Passage of the Break Signal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1</w:t>
        <w:tab/>
        <w:t>Definition and Applicability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2</w:t>
        <w:tab/>
        <w:t>Conformance Requirement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3</w:t>
        <w:tab/>
        <w:t>Test Purpose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4</w:t>
        <w:tab/>
        <w:t>Method of Test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5</w:t>
        <w:tab/>
        <w:t>Test Requirements</w:t>
        <w:tab/>
        <w:t>6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6</w:t>
        <w:tab/>
        <w:t>BCIE</w:t>
        <w:tab/>
        <w:t>6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</w:t>
        <w:tab/>
        <w:t>Overspeed/Underspeed Handling (Local Terminal)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1</w:t>
        <w:tab/>
        <w:t>Definition and Applicability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2</w:t>
        <w:tab/>
        <w:t>Conformance Requirement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3</w:t>
        <w:tab/>
        <w:t>Test Purpose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4</w:t>
        <w:tab/>
        <w:t>Method of Test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5</w:t>
        <w:tab/>
        <w:t>Test Requirements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6</w:t>
        <w:tab/>
        <w:t>BCIE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</w:t>
        <w:tab/>
        <w:t>Overspeed/Underspeed Handling (Remote Terminal)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1</w:t>
        <w:tab/>
        <w:t>Definition and Applicability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2</w:t>
        <w:tab/>
        <w:t>Conformance Requirement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3</w:t>
        <w:tab/>
        <w:t>Test Purpose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4</w:t>
        <w:tab/>
        <w:t>Method of Test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5</w:t>
        <w:tab/>
        <w:t>Test Requirements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6</w:t>
        <w:tab/>
        <w:t>BCIE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</w:t>
        <w:tab/>
        <w:t>Interchange Circuit Mapping for Transparent Bearer Capabilities</w:t>
        <w:tab/>
        <w:t>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1</w:t>
        <w:tab/>
        <w:t>Definition and Applicability</w:t>
        <w:tab/>
        <w:t>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2</w:t>
        <w:tab/>
        <w:t>Conformance Requirement</w:t>
        <w:tab/>
        <w:t>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3</w:t>
        <w:tab/>
        <w:t>Test Purpose</w:t>
        <w:tab/>
        <w:t>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4</w:t>
        <w:tab/>
        <w:t>Method of Test</w:t>
        <w:tab/>
        <w:t>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5</w:t>
        <w:tab/>
        <w:t>Test Requirements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6</w:t>
        <w:tab/>
        <w:t>BCIE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</w:t>
        <w:tab/>
        <w:t>Testing of non transparent data services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</w:t>
        <w:tab/>
        <w:t>Testing of teleservices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</w:t>
        <w:tab/>
        <w:t>Category 1: Speech teleservices - transmission requirements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1</w:t>
        <w:tab/>
        <w:t>Sending sensitivity/frequency response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2</w:t>
        <w:tab/>
        <w:t xml:space="preserve">Sending loudness rating 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3</w:t>
        <w:tab/>
        <w:t xml:space="preserve">Receiving sensitivity/frequency response 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</w:t>
        <w:tab/>
        <w:t xml:space="preserve">Receiving loudness rating </w:t>
        <w:tab/>
        <w:t>6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5</w:t>
        <w:tab/>
        <w:t xml:space="preserve">Talker sidetone 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5.1</w:t>
        <w:tab/>
        <w:t>Definition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5.2</w:t>
        <w:tab/>
        <w:t>Method of measurement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5.3</w:t>
        <w:tab/>
        <w:t>Requirement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6</w:t>
        <w:tab/>
        <w:t>Reserved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7</w:t>
        <w:tab/>
        <w:t>Telephone acoustic coupling loss (TAL)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7.1</w:t>
        <w:tab/>
        <w:t>Echo return loss (ERL)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7.2</w:t>
        <w:tab/>
        <w:t>Stability margin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8</w:t>
        <w:tab/>
        <w:t>Distortion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8.1</w:t>
        <w:tab/>
        <w:t>Sending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8.2</w:t>
        <w:tab/>
        <w:t>Receiving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8.3</w:t>
        <w:tab/>
        <w:t xml:space="preserve">Sidetone </w:t>
        <w:tab/>
        <w:t>6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9</w:t>
        <w:tab/>
        <w:t xml:space="preserve">Out-of-band signals 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9.1</w:t>
        <w:tab/>
        <w:t>Sending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9.2</w:t>
        <w:tab/>
        <w:t xml:space="preserve">Receiving 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10</w:t>
        <w:tab/>
        <w:t>Idle channel noise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10.1</w:t>
        <w:tab/>
        <w:t>Sending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10.2</w:t>
        <w:tab/>
        <w:t xml:space="preserve">Receiving 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</w:t>
        <w:tab/>
        <w:t>Category 2: Short message service (SMS)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1</w:t>
        <w:tab/>
        <w:t>General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</w:t>
        <w:tab/>
        <w:t>Short message service point to point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.1</w:t>
        <w:tab/>
        <w:t>SMS mobile terminated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.2</w:t>
        <w:tab/>
        <w:t>SMS mobile originated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.3</w:t>
        <w:tab/>
        <w:t>Test of the memory available notification: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.4</w:t>
        <w:tab/>
        <w:t>Test of the status report capabilities and of SMS-COMMAND: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.5</w:t>
        <w:tab/>
        <w:t>Test of message class 0 to 3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.5.1</w:t>
        <w:tab/>
        <w:t>Short message class 0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.5.2</w:t>
        <w:tab/>
        <w:t>Test of Class 1 Short Messages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.5.3</w:t>
        <w:tab/>
        <w:t>Test of Class 2 Short Messages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.5.4</w:t>
        <w:tab/>
        <w:t>Test of Class 3 Short Messages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.6</w:t>
        <w:tab/>
        <w:t>Test of Short Message Type 0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.7</w:t>
        <w:tab/>
        <w:t>Test of the Replace Mechanism for SM Type 1-7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.8</w:t>
        <w:tab/>
        <w:t>Test of the Reply Path Scheme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.9</w:t>
        <w:tab/>
        <w:t>Test of memory full condition</w:t>
        <w:tab/>
        <w:t>6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3</w:t>
        <w:tab/>
        <w:t>Short message service cell broadcast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</w:t>
        <w:tab/>
        <w:t>Category 3: Message handling service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</w:t>
        <w:tab/>
        <w:t>Category 4: Videotex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</w:t>
        <w:tab/>
        <w:t>Category 5: Teletex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</w:t>
        <w:tab/>
        <w:t>Category 6: Facsimile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</w:t>
        <w:tab/>
        <w:t>Test of supplementary services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</w:t>
        <w:tab/>
        <w:t>Number identification supplementary services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</w:t>
        <w:tab/>
        <w:t>Call offering supplementary services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</w:t>
        <w:tab/>
        <w:t>Call forwarding supplementary services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</w:t>
        <w:tab/>
        <w:t>Registration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1</w:t>
        <w:tab/>
        <w:t>Registration accepted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2</w:t>
        <w:tab/>
        <w:t>Registration rejected</w:t>
        <w:tab/>
        <w:t>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</w:t>
        <w:tab/>
        <w:t>Erasure by the subscriber</w:t>
        <w:tab/>
        <w:t>6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1</w:t>
        <w:tab/>
        <w:t>Erasure accepted</w:t>
        <w:tab/>
        <w:t>6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2</w:t>
        <w:tab/>
        <w:t>Erasure rejected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3</w:t>
        <w:tab/>
        <w:t>Activation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4</w:t>
        <w:tab/>
        <w:t>Deactivation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5</w:t>
        <w:tab/>
        <w:t>Invocation</w:t>
        <w:tab/>
        <w:t>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</w:t>
        <w:tab/>
        <w:t>Interrogation</w:t>
        <w:tab/>
        <w:t>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1</w:t>
        <w:tab/>
        <w:t>General data request</w:t>
        <w:tab/>
        <w:t>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2</w:t>
        <w:tab/>
        <w:t>Specific data request</w:t>
        <w:tab/>
        <w:t>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</w:t>
        <w:tab/>
        <w:t>Normal operation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</w:t>
        <w:tab/>
        <w:t>Served mobile subscriber side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2</w:t>
        <w:tab/>
        <w:t>Forwarded-to mobile subscriber side</w:t>
        <w:tab/>
        <w:t>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3</w:t>
        <w:tab/>
        <w:t>Calling mobile subscriber side</w:t>
        <w:tab/>
        <w:t>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2</w:t>
        <w:tab/>
        <w:t>Call transfer and mobile access hunting supplementary services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3</w:t>
        <w:tab/>
        <w:t>Call completion supplementary services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4</w:t>
        <w:tab/>
        <w:t>Multi-party supplementary services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5</w:t>
        <w:tab/>
        <w:t>Community of interest supplementary services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</w:t>
        <w:tab/>
        <w:t>Charging supplementary services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7</w:t>
        <w:tab/>
        <w:t>Additional information transfer supplementary services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</w:t>
        <w:tab/>
        <w:t>Call restriction supplementary services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</w:t>
        <w:tab/>
        <w:t>Registration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1</w:t>
        <w:tab/>
        <w:t>Registration accepted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</w:t>
        <w:tab/>
        <w:t>Registration rejected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1</w:t>
        <w:tab/>
        <w:t>Rejection after invoke of the RegisterPassword operation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2</w:t>
        <w:tab/>
        <w:t>Rejection after password check with negative result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3</w:t>
        <w:tab/>
        <w:t>Rejection after use of two different new passwords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2</w:t>
        <w:tab/>
        <w:t>Erasure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</w:t>
        <w:tab/>
        <w:t>Activation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1.8.3.1 </w:t>
        <w:tab/>
        <w:t>Activation accepted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</w:t>
        <w:tab/>
        <w:t>Activation rejected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1</w:t>
        <w:tab/>
        <w:t>Rejection after invoke of ActivateSS operation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2</w:t>
        <w:tab/>
        <w:t>Rejection after use of password procedure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</w:t>
        <w:tab/>
        <w:t>Deactivation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1</w:t>
        <w:tab/>
        <w:t>Deactivation accepted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</w:t>
        <w:tab/>
        <w:t>Deactivation rejected</w:t>
        <w:tab/>
        <w:t>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1</w:t>
        <w:tab/>
        <w:t>Rejection after invoke of DeactivateSS operation</w:t>
        <w:tab/>
        <w:t>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2</w:t>
        <w:tab/>
        <w:t>Rejection after use of password procedure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5</w:t>
        <w:tab/>
        <w:t>Invocation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</w:t>
        <w:tab/>
        <w:t>Interrogation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1</w:t>
        <w:tab/>
        <w:t>Interrogation accepted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2</w:t>
        <w:tab/>
        <w:t>Interrogation rejected</w:t>
        <w:tab/>
        <w:t>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7</w:t>
        <w:tab/>
        <w:t>Normal operation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</w:t>
        <w:tab/>
        <w:t>Handling of undefined (future) GSM supplementary services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1</w:t>
        <w:tab/>
        <w:t>Test sequences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</w:t>
        <w:tab/>
        <w:t>Registration</w:t>
        <w:tab/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.1</w:t>
        <w:tab/>
        <w:t>Registration accepted</w:t>
        <w:tab/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.2</w:t>
        <w:tab/>
        <w:t>Registration rejected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</w:t>
        <w:tab/>
        <w:t>Erasure</w:t>
        <w:tab/>
        <w:t>6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.1</w:t>
        <w:tab/>
        <w:t>Erasure accepted</w:t>
        <w:tab/>
        <w:t>6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.2</w:t>
        <w:tab/>
        <w:t>Erasure rejected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</w:t>
        <w:tab/>
        <w:t>Activation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.1</w:t>
        <w:tab/>
        <w:t>Activation accepted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.2</w:t>
        <w:tab/>
        <w:t>Activation rejected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</w:t>
        <w:tab/>
        <w:t>Deactivation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.1</w:t>
        <w:tab/>
        <w:t>Deactivation accepted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.2</w:t>
        <w:tab/>
        <w:t>Deactivation rejected</w:t>
        <w:tab/>
        <w:t>6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</w:t>
        <w:tab/>
        <w:t>Interrogation</w:t>
        <w:tab/>
        <w:t>6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.1</w:t>
        <w:tab/>
        <w:t>Interrogation accepted</w:t>
        <w:tab/>
        <w:t>6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.2</w:t>
        <w:tab/>
        <w:t>Interrogation rejected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</w:t>
        <w:tab/>
        <w:t>Operations not yet specified in GSM 02.30 - General test of transparency of MMI inputs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.1</w:t>
        <w:tab/>
        <w:t>Operation accepted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.2</w:t>
        <w:tab/>
        <w:t>Operation rejected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</w:t>
        <w:tab/>
        <w:t>Testing of speech transcoding functions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</w:t>
        <w:tab/>
        <w:t>Downlink speech transcoding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1</w:t>
        <w:tab/>
        <w:t>Definition and applicability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2</w:t>
        <w:tab/>
        <w:t>Conformance requirement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3</w:t>
        <w:tab/>
        <w:t>Test purpose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</w:t>
        <w:tab/>
        <w:t>Method of test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.1</w:t>
        <w:tab/>
        <w:t>Initial conditions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.2</w:t>
        <w:tab/>
        <w:t>Procedure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5</w:t>
        <w:tab/>
        <w:t>Test Requirements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</w:t>
        <w:tab/>
        <w:t>Downlink receiver DTX functions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1</w:t>
        <w:tab/>
        <w:t>Definition and applicability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2</w:t>
        <w:tab/>
        <w:t>Conformance requirement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3</w:t>
        <w:tab/>
        <w:t>Test purpose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</w:t>
        <w:tab/>
        <w:t>Method of test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.1</w:t>
        <w:tab/>
        <w:t>Initial conditions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.2</w:t>
        <w:tab/>
        <w:t>Procedure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5</w:t>
        <w:tab/>
        <w:t>Test Requirements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</w:t>
        <w:tab/>
        <w:t>Uplink speech transcoding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1</w:t>
        <w:tab/>
        <w:t>Definition and applicability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2</w:t>
        <w:tab/>
        <w:t>Conformance requirement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3</w:t>
        <w:tab/>
        <w:t>Test purpose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</w:t>
        <w:tab/>
        <w:t>Method of test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.1</w:t>
        <w:tab/>
        <w:t>Initial conditions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.2</w:t>
        <w:tab/>
        <w:t>Procedure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5</w:t>
        <w:tab/>
        <w:t>Test Requirements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</w:t>
        <w:tab/>
        <w:t>Uplink transmitter DTX functions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1</w:t>
        <w:tab/>
        <w:t>Definition and applicability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2</w:t>
        <w:tab/>
        <w:t>Conformance requirement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3</w:t>
        <w:tab/>
        <w:t>Test purpose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</w:t>
        <w:tab/>
        <w:t>Method of test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.1</w:t>
        <w:tab/>
        <w:t>Initial conditions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.2</w:t>
        <w:tab/>
        <w:t>Procedure.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5</w:t>
        <w:tab/>
        <w:t>Test Requirements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</w:t>
        <w:tab/>
        <w:t>Speech channel transmission delay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1</w:t>
        <w:tab/>
        <w:t>Definition and applicability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2</w:t>
        <w:tab/>
        <w:t>Conformance requirement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3</w:t>
        <w:tab/>
        <w:t>Test purpose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</w:t>
        <w:tab/>
        <w:t>Downlink processing delay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1</w:t>
        <w:tab/>
        <w:t>Definition and applicability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</w:t>
        <w:tab/>
        <w:t>Method of test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.1</w:t>
        <w:tab/>
        <w:t>Initial conditions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.2</w:t>
        <w:tab/>
        <w:t>Procedure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</w:t>
        <w:tab/>
        <w:t>Downlink coding delay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1</w:t>
        <w:tab/>
        <w:t>Definition and applicability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</w:t>
        <w:tab/>
        <w:t>Method of test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.1</w:t>
        <w:tab/>
        <w:t>Initial conditions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.2</w:t>
        <w:tab/>
        <w:t>Procedure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</w:t>
        <w:tab/>
        <w:t>Uplink processing delay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1</w:t>
        <w:tab/>
        <w:t>Definition and applicability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</w:t>
        <w:tab/>
        <w:t>Method of test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.1</w:t>
        <w:tab/>
        <w:t>Initial conditions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.2</w:t>
        <w:tab/>
        <w:t>Procedure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</w:t>
        <w:tab/>
        <w:t>Uplink coding delay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1</w:t>
        <w:tab/>
        <w:t>Definition and applicability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</w:t>
        <w:tab/>
        <w:t>Method of test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.1</w:t>
        <w:tab/>
        <w:t>Initial conditions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.2</w:t>
        <w:tab/>
        <w:t>Procedure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8</w:t>
        <w:tab/>
        <w:t>Test Requirement</w:t>
        <w:tab/>
        <w:t>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</w:t>
        <w:tab/>
        <w:t>Tests for mobile stations equipped with a connector, to connect data terminal equipment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</w:t>
        <w:tab/>
        <w:t>Mobile station equipped with a connector accommodating an S-interface (MT1)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3.2 </w:t>
        <w:tab/>
        <w:t>Mobile station equipped with a connector accommodating a V-series dte/dce interface (MT2)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1</w:t>
        <w:tab/>
        <w:t>General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</w:t>
        <w:tab/>
        <w:t>V.25 bis default procedures for call set-up and release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.1</w:t>
        <w:tab/>
        <w:t>Applicability of V.25 bis default procedures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.2</w:t>
        <w:tab/>
        <w:t>LTE initiated call.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.3</w:t>
        <w:tab/>
        <w:t>LTE call clearing.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3.3 </w:t>
        <w:tab/>
        <w:t>Mobile station equipped with a connector accommodating an X-interface (MT2)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</w:t>
        <w:tab/>
        <w:t>Mobile station features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</w:t>
        <w:tab/>
        <w:t>Entry and display of called number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</w:t>
        <w:tab/>
        <w:t>Indication of call progress signals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1</w:t>
        <w:tab/>
        <w:t>Purpose of the tests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2</w:t>
        <w:tab/>
        <w:t>Ringing tone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2.1</w:t>
        <w:tab/>
        <w:t>Method of test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2.2</w:t>
        <w:tab/>
        <w:t>Requirements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</w:t>
        <w:tab/>
        <w:t>Busy tone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.1</w:t>
        <w:tab/>
        <w:t>Method of test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.2</w:t>
        <w:tab/>
        <w:t>Requirements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</w:t>
        <w:tab/>
        <w:t>Congestion tone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.1</w:t>
        <w:tab/>
        <w:t>Method of test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.2</w:t>
        <w:tab/>
        <w:t>Requirements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</w:t>
        <w:tab/>
        <w:t>Authentication failure tone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1</w:t>
        <w:tab/>
        <w:t>Method of test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2</w:t>
        <w:tab/>
        <w:t>Requirements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6</w:t>
        <w:tab/>
        <w:t>Number unobtainable tone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6.1</w:t>
        <w:tab/>
        <w:t>Method of test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6.2</w:t>
        <w:tab/>
        <w:t>Requirements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</w:t>
        <w:tab/>
        <w:t>Call dropped tone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.1</w:t>
        <w:tab/>
        <w:t>Method of test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.2</w:t>
        <w:tab/>
        <w:t>Requirements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</w:t>
        <w:tab/>
        <w:t>Network selection / indication</w:t>
        <w:tab/>
        <w:t>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1</w:t>
        <w:tab/>
        <w:t>Definition</w:t>
        <w:tab/>
        <w:t>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2</w:t>
        <w:tab/>
        <w:t>Method of Test</w:t>
        <w:tab/>
        <w:t>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</w:t>
        <w:tab/>
        <w:t>(Reserved)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</w:t>
        <w:tab/>
        <w:t>Invalid and blocked PIN indicators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</w:t>
        <w:tab/>
        <w:t>Service indicator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</w:t>
        <w:tab/>
        <w:t>Subscription identity management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</w:t>
        <w:tab/>
        <w:t>Barring of outgoing calls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9</w:t>
        <w:tab/>
        <w:t>Prevention of unauthorized calls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</w:t>
        <w:tab/>
        <w:t>Low battery voltage detection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1</w:t>
        <w:tab/>
        <w:t>Definition and applicability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</w:t>
        <w:tab/>
        <w:t>Conformance requirement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3</w:t>
        <w:tab/>
        <w:t>Test purpose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4</w:t>
        <w:tab/>
        <w:t>Method of test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4.1</w:t>
        <w:tab/>
        <w:t>Initial conditions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4.2</w:t>
        <w:tab/>
        <w:t>Procedure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5</w:t>
        <w:tab/>
        <w:t>Test requirement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</w:t>
        <w:tab/>
        <w:t>Individual equipment type requirements and interworking - Special conformance testing functions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1</w:t>
        <w:tab/>
        <w:t>General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</w:t>
        <w:tab/>
        <w:t>Activation and deactivation of special test functions in the MS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</w:t>
        <w:tab/>
        <w:t>Internal test loops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</w:t>
        <w:tab/>
        <w:t>TCH loop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.1</w:t>
        <w:tab/>
        <w:t>TCH loop including signalling of erased frames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.2</w:t>
        <w:tab/>
        <w:t>Speech TCH loop without signalling of erased frames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.3</w:t>
        <w:tab/>
        <w:t>Deactivating TCH loops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2</w:t>
        <w:tab/>
        <w:t>Activating and deactivating EMMI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3</w:t>
        <w:tab/>
        <w:t>Activating and deactivating DAI tests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</w:t>
        <w:tab/>
        <w:t>Message definitions and contents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1</w:t>
        <w:tab/>
        <w:t>CLOSE_TCH_LOOP_CMD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2</w:t>
        <w:tab/>
        <w:t>CLOSE_TCH_LOOP_ACK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3</w:t>
        <w:tab/>
        <w:t>OPEN_LOOP_CMD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4</w:t>
        <w:tab/>
        <w:t>Command for the activation of the EMMI, ACT_EMMI_CMD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5</w:t>
        <w:tab/>
        <w:t>Acknowledge of the activation of the EMMI, ACT_EMMI_ACK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6</w:t>
        <w:tab/>
        <w:t>Deactivation of the EMMI, DEACT_EMMI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7</w:t>
        <w:tab/>
        <w:t>Test_Interface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5</w:t>
        <w:tab/>
        <w:t>Timer values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</w:t>
        <w:tab/>
        <w:t>Electrical Man Machine Interface (EMMI)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1</w:t>
        <w:tab/>
        <w:t>Use of the EMMI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2</w:t>
        <w:tab/>
        <w:t>Formal aspects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3</w:t>
        <w:tab/>
        <w:t>Layered structure of the interface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4</w:t>
        <w:tab/>
        <w:t>Terminology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</w:t>
        <w:tab/>
        <w:t>Description of the EMMI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1</w:t>
        <w:tab/>
        <w:t>EMMI, Layer 1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1.1</w:t>
        <w:tab/>
        <w:t>Mechanical and electrical characteristics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1.2</w:t>
        <w:tab/>
        <w:t>Transmission and reception characteristics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</w:t>
        <w:tab/>
        <w:t>EMMI, layer 2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1</w:t>
        <w:tab/>
        <w:t>General structure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2</w:t>
        <w:tab/>
        <w:t>Control frames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3</w:t>
        <w:tab/>
        <w:t>Frame structure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</w:t>
        <w:tab/>
        <w:t>Flow of I-frames on layer 2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.1</w:t>
        <w:tab/>
        <w:t>Transmission of frames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.2</w:t>
        <w:tab/>
        <w:t>Reception of frames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.3</w:t>
        <w:tab/>
        <w:t>Use of ACK and NAK on receiving side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.4</w:t>
        <w:tab/>
        <w:t>Use of XON and XOF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.5</w:t>
        <w:tab/>
        <w:t>Parameters on layer 2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3</w:t>
        <w:tab/>
        <w:t>EMMI, layer 3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3.1</w:t>
        <w:tab/>
        <w:t>Message structure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3.2</w:t>
        <w:tab/>
        <w:t>Definition of messages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</w:t>
        <w:tab/>
        <w:t>Digital audio interface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1</w:t>
        <w:tab/>
        <w:t>General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2</w:t>
        <w:tab/>
        <w:t>Formal aspects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3</w:t>
        <w:tab/>
        <w:t>Hardware aspect of the interface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3.1</w:t>
        <w:tab/>
        <w:t>Mechanical characteristics of the interface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3.2</w:t>
        <w:tab/>
        <w:t>Electrical characteristics of the interface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3.3</w:t>
        <w:tab/>
        <w:t>Timing characteristics of the interface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4</w:t>
        <w:tab/>
        <w:t>Logical interface</w:t>
        <w:tab/>
        <w:t>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5</w:t>
        <w:tab/>
        <w:t>Functionality of the DAI</w:t>
        <w:tab/>
        <w:t>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</w:t>
        <w:tab/>
        <w:t>SIM/ME test interface</w:t>
        <w:tab/>
        <w:t>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.1</w:t>
        <w:tab/>
        <w:t>General</w:t>
        <w:tab/>
        <w:t>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.2</w:t>
        <w:tab/>
        <w:t>Formal aspects</w:t>
        <w:tab/>
        <w:t>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.3</w:t>
        <w:tab/>
        <w:t>Hardware and logical aspects of the interface</w:t>
        <w:tab/>
        <w:t>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.4</w:t>
        <w:tab/>
        <w:t>Mechanical characteristics of the interface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6</w:t>
        <w:tab/>
        <w:t>Test SIM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6.1</w:t>
        <w:tab/>
        <w:t>General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6.2</w:t>
        <w:tab/>
        <w:t>Requirements of the test SIM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6.3</w:t>
        <w:tab/>
        <w:t>Definition of the test algorithm for authentication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1 (Normative): Reference test methods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General conditions (GC)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1</w:t>
        <w:tab/>
        <w:t>Outdoor test site and general arrangements for measurements involving the use of radiated fields (GC4)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2</w:t>
        <w:tab/>
        <w:t>Anechoic shielded chamber (GC5)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1.1.3</w:t>
        <w:tab/>
        <w:t>Temporary antenna connector (GC7)</w:t>
        <w:tab/>
        <w:t>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4</w:t>
        <w:tab/>
        <w:t>Temporary Antenna Connector characteristics</w:t>
        <w:tab/>
        <w:t>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Normal and extreme test conditions (TC)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Power sources and ambient temperatures (TC2)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Normal test conditions (TC2.1)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Extreme test conditions (TC2.2)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Vibration requirements (TC4)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2 : Measurement uncertainty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Introduction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Definitions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</w:t>
        <w:tab/>
        <w:t>Effect of uncertainty upon the perceived design tolerance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</w:t>
        <w:tab/>
        <w:t>Result of a tes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6</w:t>
        <w:tab/>
        <w:t>Receiver tests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7</w:t>
        <w:tab/>
        <w:t>Pass / fail criteria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 : Protocol implementation information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Protocol Implementation Conformance Statement (PICS)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</w:t>
        <w:tab/>
        <w:t>LAPDm protocol (GSM 04.05 and 04.06)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.1</w:t>
        <w:tab/>
        <w:t>Simplified protocol - GSM 04.06 section 6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.2</w:t>
        <w:tab/>
        <w:t>Management of SAPI = 3 - GSM 04.11 section 2.3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</w:t>
        <w:tab/>
        <w:t>Mobility management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.1</w:t>
        <w:tab/>
        <w:t>IMSI detach initiation by the MS - GSM 04.08 section 4.3.4.1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.2</w:t>
        <w:tab/>
        <w:t>IMSI detach completion by the MS - GSM 04.08 section 4.3.4.3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.3</w:t>
        <w:tab/>
        <w:t>MM specific procedures - GSM 04.08 section 4.4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.4</w:t>
        <w:tab/>
        <w:t>MM connection establishment initiated by the MS - GSM 04.08 section 4.5.1.1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.5</w:t>
        <w:tab/>
        <w:t>Receiving an MM STATUS message - GSM 04.08 section 4.6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.6</w:t>
        <w:tab/>
        <w:t>Call re-establishment - GSM 04.08 section 4.5.1.6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.7</w:t>
        <w:tab/>
        <w:t>Message type error - GSM 04.08 section 8.5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</w:t>
        <w:tab/>
        <w:t>Call control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.1</w:t>
        <w:tab/>
        <w:t>Clearing when tones/announcements provided - GSM 04.08 section 5.4.4.1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.2</w:t>
        <w:tab/>
        <w:t>Status enquiry procedures - GSM 04.08 section 5.5.3.1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.3</w:t>
        <w:tab/>
        <w:t>Receiving a STATUS message by a CC entity - GSM 04.08 section 5.5.3.2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.4</w:t>
        <w:tab/>
        <w:t>Unrecognised CC optional information element - GSM 04.08 section 8.8.1.3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.5</w:t>
        <w:tab/>
        <w:t>CC optional information element content error - GSM 04.08 section 8.8.2.3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.6</w:t>
        <w:tab/>
        <w:t>Called side compatibility checking - GSM 04.08 annex B.3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.7</w:t>
        <w:tab/>
        <w:t>Disconnect on incoming call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4</w:t>
        <w:tab/>
        <w:t>Layer 1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4.1</w:t>
        <w:tab/>
        <w:t>Optional storage of BCCH carrier information - GSM 05.08 section 6.3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4.2</w:t>
        <w:tab/>
        <w:t>Call re-establishment option - GSM 05.08 section 5.2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5</w:t>
        <w:tab/>
        <w:t>Autocalling - (ref: GSM 02.07, Annex 1)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6</w:t>
        <w:tab/>
        <w:t>Transient states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Implementation Extra Information for Testing (PIXIT)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0</w:t>
        <w:tab/>
        <w:t>Introduction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</w:t>
        <w:tab/>
        <w:t>Basic characteristics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1</w:t>
        <w:tab/>
        <w:t>Type of antenna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2</w:t>
        <w:tab/>
        <w:t>Power supply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3</w:t>
        <w:tab/>
        <w:t>Power class of the MS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4</w:t>
        <w:tab/>
        <w:t>Channel modes supported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5</w:t>
        <w:tab/>
        <w:t>Teleservices supported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6</w:t>
        <w:tab/>
        <w:t>Supplementary services supported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7</w:t>
        <w:tab/>
        <w:t>Bearer services supported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8</w:t>
        <w:tab/>
        <w:t>SIM removal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9</w:t>
        <w:tab/>
        <w:t>Classmark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</w:t>
        <w:tab/>
        <w:t>Man machine interface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1</w:t>
        <w:tab/>
        <w:t>Mobile station features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2</w:t>
        <w:tab/>
        <w:t>Short message service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3</w:t>
        <w:tab/>
        <w:t>Supplementary services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3.1</w:t>
        <w:tab/>
        <w:t>Call forwarding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3.2</w:t>
        <w:tab/>
        <w:t>Call restriction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3.3</w:t>
        <w:tab/>
        <w:t>Handling of (undefined) GSM supplementary services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</w:t>
        <w:tab/>
        <w:t>EMMI - Electrical Man Machine Interface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.1</w:t>
        <w:tab/>
        <w:t>Methods supported for activation/deactivation of EMMI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.2</w:t>
        <w:tab/>
        <w:t>Transmission rate supported by the ME on the EMMI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.3</w:t>
        <w:tab/>
        <w:t>Layer 3 messages supported on the EMMI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.4</w:t>
        <w:tab/>
        <w:t>Keystroke sequence messages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.5</w:t>
        <w:tab/>
        <w:t>Internal malfunction detected messages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4</w:t>
        <w:tab/>
        <w:t>DAI, Digital Audio Interface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</w:t>
        <w:tab/>
        <w:t>Characteristics related to bearer services or teleservices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1</w:t>
        <w:tab/>
        <w:t>Access interface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2</w:t>
        <w:tab/>
        <w:t>Configuration of the MT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3</w:t>
        <w:tab/>
        <w:t>Bearer capabilities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4</w:t>
        <w:tab/>
        <w:t>Subaddress or DDI number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5</w:t>
        <w:tab/>
        <w:t>User to user signalling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6</w:t>
        <w:tab/>
        <w:t>Data call set-up and data call clearing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7</w:t>
        <w:tab/>
        <w:t>Characteristics of non-transparent data services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8</w:t>
        <w:tab/>
        <w:t>V.25 bis procedures for the V.-series R-interface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9</w:t>
        <w:tab/>
        <w:t>Possible ways of setting-up a call from either an external interface or internally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10</w:t>
        <w:tab/>
        <w:t>Application layer causing automatic call termination.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11</w:t>
        <w:tab/>
        <w:t>Call re-establishment for MS not supporting speech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6</w:t>
        <w:tab/>
        <w:t>International mobile station equipment identity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7</w:t>
        <w:tab/>
        <w:t>Receiver intermediate frequencies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A : Guidance on the use of radiation test sites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1</w:t>
        <w:tab/>
        <w:t>Measuring distance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2</w:t>
        <w:tab/>
        <w:t>Test antenna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3</w:t>
        <w:tab/>
        <w:t xml:space="preserve">Substitution antenna 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4</w:t>
        <w:tab/>
        <w:t>RF Connection to system simulator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5</w:t>
        <w:tab/>
        <w:t>Auxiliary cables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B : Guidance on the construction of an anechoic shielded chamber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1</w:t>
        <w:tab/>
        <w:t>Construction of the anechoic shielded chamber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2</w:t>
        <w:tab/>
        <w:t>Calibration of the anechoic shielded chamber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tory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sectPr>
      <w:type w:val="nextPage"/>
      <w:pgSz w:w="11907" w:h="16840"/>
      <w:pgMar w:left="1134" w:right="1418" w:gutter="0" w:header="0" w:top="1418" w:footer="0" w:bottom="1418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01/9308/16/93`▀</dc:description>
  <dc:language>en-US</dc:language>
  <cp:lastModifiedBy/>
  <cp:revision>0</cp:revision>
  <dc:subject/>
  <dc:title/>
</cp:coreProperties>
</file>