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B :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ee field measurements can be simulated in an anechoic shielded chamber where the walls are coated with RF absorbers. Fig. App.B-1 shows the requirements for shielding loss and wall return loss of such a chamber. As dimensions and characteristics of usual absorber materials are critical below 100 MHz (height of absorbers approximately 1m, reflection attenuation &lt; 20 dB) such a room is preferably suitable for measurements above 100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nechoic shielded chamber shall have dimensions of at least 5x5x10 metres. Ceilings and walls are covered with pyramidically shaped absorbers of about 1 meter. The floor is covered with floor absorbers, on which it is possible to walk. As the internal dimensions are 3 m x 3 m x 8 m, a measuring distance of max. 5 m length is available in the middle of the chamber. Fig. App.B-2 shows a possible layout of the cha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all absorbers and floor absorbers reject reflections so that the antenna height need not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alibration of the chamber should be checked, measuring the field strength as a function of the distance from the radiation antenna, for various frequencies over the measuring range. The calibration curve is used to correct the readings obtained during the measu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example of a calibration curve is given in Fig. App.B-3. In the range of 30 MHz to 10 GHz, the disturbing influences due to imperfections of the anechoic shielded chamber, may be in the order of 1 to 2 dB at a measuring distance of 3 metre.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-XX-B1.EPS;16.499 cm;23.547 cm;EPS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-XX-B2.EPS;16.499 cm;23.547 cm;EPS</w:t>
      </w:r>
    </w:p>
    <w:p>
      <w:pPr>
        <w:pStyle w:val="Normal"/>
        <w:bidi w:val="0"/>
        <w:spacing w:lineRule="auto" w:line="240" w:before="0" w:after="200"/>
        <w:ind w:left="0" w:right="0" w:hanging="0"/>
        <w:jc w:val="right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-XX-B3.EPS;16.499 cm;24.698 cm;EPS</w:t>
      </w:r>
    </w:p>
    <w:sectPr>
      <w:type w:val="nextPage"/>
      <w:pgSz w:w="11907" w:h="16840"/>
      <w:pgMar w:left="1134" w:right="1418" w:gutter="0" w:header="0" w:top="1418" w:footer="0" w:bottom="1418"/>
      <w:pgNumType w:start="52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1/9302/15/93</dc:description>
  <dc:language>en-US</dc:language>
  <cp:lastModifiedBy/>
  <cp:revision>0</cp:revision>
  <dc:subject/>
  <dc:title/>
</cp:coreProperties>
</file>