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IDANCE ON THE USE OF RADIATION TEST S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est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 xml:space="preserve">Substitution antenn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RF Connection to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Auxiliary cables</w:t>
      </w:r>
    </w:p>
    <w:p>
      <w:pPr>
        <w:sectPr>
          <w:type w:val="nextPage"/>
          <w:pgSz w:w="11907" w:h="16840"/>
          <w:pgMar w:left="1134" w:right="1418" w:gutter="0" w:header="0" w:top="1418" w:footer="0" w:bottom="1418"/>
          <w:pgNumType w:start="539"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IDANCE ON THE CONSTRUCTION OF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Construction of the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field measurements can be simulated in an anechoic shielded chamber where the walls are coated with RF absorbers.  Fig. App.B-1 shows the requirements for shielding loss and wall return loss of such a chamber.  As dimensions and characteristics of usual absorber materials are critical below 100 MHz (height of absorbers approximately 1m, reflection attenuation &lt; 20 dB) such a room is preferably suitable for measurements above 1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echoic shielded chamber shall have dimensions of at least 5x5x10 metres. Ceilings and walls are covered with pyramidically shaped absorbers of about 1 meter.  The floor is covered with floor absorbers, on which it is possible to walk.  As the internal dimensions are 3 m x 3 m x 8 m, a measuring distance of max. 5 m length is available in the middle of the chamber.  Fig. App.B-2 shows a possible layout of the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all absorbers and floor absorbers reject reflections so that the antenna height need not be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alibration of the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ibration of the chamber should be checked, measuring the field strength as a function of the distance from the radiation antenna, for various frequencies over the measuring range.  The calibration curve is used to correct the readings obtained during the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xample of calibration curve is given in Fig. App.B-3.  In the range of 30 MHz to 10 GHz, the disturbing influences due to imperfections of the anechoic shielded chamber, may be in the order of 1 to 2 dB at a measuring distance of 3 met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h                        Fig. App.B-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h                        Fig. App.B-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h                        Fig. App.B-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1989-11-28T00:00:00Z</dcterms:modified>
  <cp:revision>0</cp:revision>
  <dc:subject/>
  <dc:title>pendix</dc:title>
</cp:coreProperties>
</file>