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 Protocol implement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LAPDm protocol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1</w:t>
        <w:tab/>
        <w:t>Simplified protocol - GSM 04.06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w:t>
        <w:tab/>
        <w:t>Management of SAPI = 3 - GSM 04.11 section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w:t>
        <w:tab/>
        <w:t>IMSI detach initiation by the MS - GSM 04.08 section 4.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2</w:t>
        <w:tab/>
        <w:t>IMSI detach completion by the MS - GSM 04.08 section 4.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3</w:t>
        <w:tab/>
        <w:t>MM specific procedures - GSM 04.08 section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4</w:t>
        <w:tab/>
        <w:t>MM connection establishment initiated by the MS - GSM 04.08 section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5</w:t>
        <w:tab/>
        <w:t>Receiving an MM STATUS message - GSM 04.08 section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6</w:t>
        <w:tab/>
        <w:t>Call re-establishment - GSM 04.08 section 4.5.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7</w:t>
        <w:tab/>
        <w:t>Message type error -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w:t>
        <w:tab/>
        <w:t>"message not compatible with call state or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w:t>
        <w:tab/>
        <w:t>"message type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w:t>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1</w:t>
        <w:tab/>
        <w:t>Clearing when tones/announcements provided - GSM 04.08 section 5.4.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raffic channel is connected, on receipt of the DISCONNECT message with progress indicator # 8, the MS shall connect to the in band tone announcement and enter disconnect indic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continue clearing without connecting the in band tone announc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2</w:t>
        <w:tab/>
        <w:t>Status enquiry procedures - GSM 04.08 section 5.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3</w:t>
        <w:tab/>
        <w:t>Receiving a STATUS message by a CC entity -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4</w:t>
        <w:tab/>
        <w:t>Unrecognised CC optional information element - GSM 04.08 section 8.8.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5</w:t>
        <w:tab/>
        <w:t>CC optional information element content error - GSM 04.08 section 8.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C message is received from the network which has one or more non-mandatory information elements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6</w:t>
        <w:tab/>
        <w:t>Called side compatibility checking - GSM 04.08 annex B.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7</w:t>
        <w:tab/>
        <w:t>Disconnect o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equipment may or may not offer the possibility to disconnect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having confirmed an incoming call, but befor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alerting, but before connec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w:t>
        <w:tab/>
        <w:t>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1</w:t>
        <w:tab/>
        <w:t>Optional storage of BCCH carrier information - GSM 05.08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include optional storage of BCCH carrier information. For instance, the MS may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2</w:t>
        <w:tab/>
        <w:t>Call re-establishment option - 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w:t>
        <w:tab/>
        <w:t>Autocalling - (re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number 27 implement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y 2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w:t>
        <w:tab/>
        <w:t>Transien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ates may be trans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6 may be transient if the implementation allow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implementation allows for automatic connect after an implementation specific tim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9 is not transie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mplementation does not support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n appropriate TCH is not yet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signalling element has not bee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 is stable if the implementation supports it and the progress indicator is present in DISCONNECT and indicates the availability of in-band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Implementation Extra Information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0</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tab/>
        <w:t>Basic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w:t>
        <w:tab/>
        <w:t>Type of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grated without 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sition for normal use (if integrated without 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a connector allowing the connection of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with a connector, declare in band impe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w:t>
        <w:tab/>
        <w:t>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battery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min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point voltage(s) of battery(ies)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tails of MS shut-down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w:t>
        <w:tab/>
        <w:t>Power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class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 mark change : description of the means to change the RF pow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w:t>
        <w:tab/>
        <w:t>Channel mod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9.6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4.8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4.8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2.4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2.4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5</w:t>
        <w:tab/>
        <w:t>Tele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Short message MT/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Short message MO/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Short message transmission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Advanced MHS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Videotex access prof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Videotex access profi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Videotex access profi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a)</w:t>
        <w:tab/>
        <w:t>Alternate speech and facsimile group 3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w:t>
        <w:tab/>
        <w:t>Alternate speech and facsimile group 3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a)</w:t>
        <w:tab/>
        <w:t>Automatic facsimile group 3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b)</w:t>
        <w:tab/>
        <w:t>Automatic facsimile group 3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6</w:t>
        <w:tab/>
        <w:t>Supplementary 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ing of undefined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7</w:t>
        <w:tab/>
        <w:t>Bearer services supported</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a )</w:t>
        <w:tab/>
        <w:t>Data circuit Duplex asynchronous</w:t>
        <w:tab/>
        <w:t>3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b )</w:t>
        <w:tab/>
        <w:t>Data circuit Duplex asynchronous</w:t>
        <w:tab/>
        <w:t>3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a )</w:t>
        <w:tab/>
        <w:t>Data circuit Duplex asynchronous</w:t>
        <w:tab/>
        <w:t>12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b )</w:t>
        <w:tab/>
        <w:t>Data circuit Duplex asynchronous</w:t>
        <w:tab/>
        <w:t>12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a )</w:t>
        <w:tab/>
        <w:t>Data circuit Duplex asynchronous</w:t>
        <w:tab/>
        <w:t>1200/75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b )</w:t>
        <w:tab/>
        <w:t>Data circuit Duplex asynchronous</w:t>
        <w:tab/>
        <w:t>1200/75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a )</w:t>
        <w:tab/>
        <w:t>Data circuit Duplex asynchronous</w:t>
        <w:tab/>
        <w:t>24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b )</w:t>
        <w:tab/>
        <w:t>Data circuit Duplex asynchronous</w:t>
        <w:tab/>
        <w:t>24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a )</w:t>
        <w:tab/>
        <w:t>Data circuit Duplex asynchronous</w:t>
        <w:tab/>
        <w:t>48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b )</w:t>
        <w:tab/>
        <w:t>Data circuit Duplex asynchronous</w:t>
        <w:tab/>
        <w:t>48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a )</w:t>
        <w:tab/>
        <w:t>Data circuit Duplex asynchronous</w:t>
        <w:tab/>
        <w:t>96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b )</w:t>
        <w:tab/>
        <w:t>Data circuit Duplex asynchronous</w:t>
        <w:tab/>
        <w:t>96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w:t>
        <w:tab/>
        <w:t>Data circuit Duplex synchronous</w:t>
        <w:tab/>
        <w:t>12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w:t>
        <w:tab/>
        <w:t>Data circuit Duplex synchronous</w:t>
        <w:tab/>
        <w:t>24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w:t>
        <w:tab/>
        <w:t>Data circuit Duplex synchronous</w:t>
        <w:tab/>
        <w:t>48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w:t>
        <w:tab/>
        <w:t>Data circuit Duplex synchronous</w:t>
        <w:tab/>
        <w:t>96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a )</w:t>
        <w:tab/>
        <w:t>PAD Access circuit asynchronous</w:t>
        <w:tab/>
        <w:t>3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b )</w:t>
        <w:tab/>
        <w:t>PAD Access circuit asynchronous</w:t>
        <w:tab/>
        <w:t>3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a )</w:t>
        <w:tab/>
        <w:t>PAD Access circuit asynchronous</w:t>
        <w:tab/>
        <w:t>12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b )</w:t>
        <w:tab/>
        <w:t>PAD Access circuit asynchronous</w:t>
        <w:tab/>
        <w:t>12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a )</w:t>
        <w:tab/>
        <w:t>PAD Access circuit asynchronous</w:t>
        <w:tab/>
        <w:t>1200/75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b )</w:t>
        <w:tab/>
        <w:t>PAD Access circuit asynchronous</w:t>
        <w:tab/>
        <w:t>1200/75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a )</w:t>
        <w:tab/>
        <w:t>PAD Access circuit asynchronous</w:t>
        <w:tab/>
        <w:t>24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b )</w:t>
        <w:tab/>
        <w:t>PAD Access circuit asynchronous</w:t>
        <w:tab/>
        <w:t>24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a )</w:t>
        <w:tab/>
        <w:t>PAD Access circuit asynchronous</w:t>
        <w:tab/>
        <w:t>48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b )</w:t>
        <w:tab/>
        <w:t>PAD Access circuit asynchronous</w:t>
        <w:tab/>
        <w:t>48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a )</w:t>
        <w:tab/>
        <w:t>PAD Access circuit asynchronous</w:t>
        <w:tab/>
        <w:t>96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b )</w:t>
        <w:tab/>
        <w:t>PAD Access circuit asynchronous</w:t>
        <w:tab/>
        <w:t>96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a )</w:t>
        <w:tab/>
        <w:t>Data Packet Duplex synchronous</w:t>
        <w:tab/>
        <w:t>24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b )</w:t>
        <w:tab/>
        <w:t>Data Packet Duplex synchronous</w:t>
        <w:tab/>
        <w:t>24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a )</w:t>
        <w:tab/>
        <w:t>Data Packet Duplex synchronous</w:t>
        <w:tab/>
        <w:t>48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b )</w:t>
        <w:tab/>
        <w:t>Data Packet Duplex synchronous</w:t>
        <w:tab/>
        <w:t>48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a )</w:t>
        <w:tab/>
        <w:t>Data Packet Duplex synchronous</w:t>
        <w:tab/>
        <w:t>96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b )</w:t>
        <w:tab/>
        <w:t>Data Packet Duplex synchronous</w:t>
        <w:tab/>
        <w:t>96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a )</w:t>
        <w:tab/>
        <w:t>Alternate Speech/Unrestricted Digital</w:t>
        <w:tab/>
        <w:tab/>
        <w:t>T</w:t>
        <w:tab/>
        <w:t>for unres dig</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34)</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 )</w:t>
        <w:tab/>
        <w:t>Alternate Speech/Unrestricted Digital</w:t>
        <w:tab/>
        <w:tab/>
        <w:t>NT</w:t>
        <w:tab/>
        <w:t>for unres dig</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26)</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w:t>
        <w:tab/>
        <w:t>12 kbit/s Unrestricted Digital</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a )</w:t>
        <w:tab/>
        <w:t>Speech followed by data</w:t>
        <w:tab/>
        <w:tab/>
        <w:t>T</w:t>
        <w:tab/>
        <w:t>for unres dig</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34)</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b )</w:t>
        <w:tab/>
        <w:t>Speech followed by data</w:t>
        <w:tab/>
        <w:tab/>
        <w:t>NT</w:t>
        <w:tab/>
        <w:t>for unres dig</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26)</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8</w:t>
        <w:tab/>
        <w:t>SIM rem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val of the SIM is possible without disconnection of the power supply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w:t>
        <w:tab/>
        <w:t>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automatic registration to a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eying PIN and changing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acceptance or rejection of keyed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blocke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successful unblocking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oring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ing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selection of the hands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lection of the auto 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that the call failed and a re-try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that the call finally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 the above description could be extracted from the user's manu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send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display a mobile term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display a cell broadcas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alue of the timer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ther SMS messages are stored in the SIM and/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imum length (characters) of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1</w:t>
        <w:tab/>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of the display of the answers from the networ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ispla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of an incoming call to the "served" mobile or the "forwarded to"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during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2</w:t>
        <w:tab/>
        <w:t>Call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the display of the answers from the networ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of the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isplay of the indication of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3</w:t>
        <w:tab/>
        <w:t>Handling of (undefined)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the display of the answer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w:t>
        <w:tab/>
        <w:t>EMMI -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1</w:t>
        <w:tab/>
        <w:t>Methods supported for activation/deactivation of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possibilities specified in GSM 11.10, III.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possibilities specified in GSM 11.10, III.1.2.2, except activation by inserting a test SIM (when the ME is already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ivation/deactivation only via layer 3 messages on the radio interface according to GSM 11.10, III.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2</w:t>
        <w:tab/>
        <w:t>Transmission rate supported by the ME on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3</w:t>
        <w:tab/>
        <w:t>Layer 3 messages supported on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s as specified in GSM 11.10, III.1.3.5.3.2, except: (followed by the list of message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thers than defined in GSM 11.10 part III tabl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4</w:t>
        <w:tab/>
        <w:t>Keystroke sequenc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standard keystroke sequences to be used on the EMMI (in line with GSM 11.10, III.1.3.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the mobile station features (GSM 11.10, II.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ing of the ME/SIM interface (GSM 11.10, II.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autocalling restrictions (GSM 11.10, II.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supplementary services (GSM 11.10, 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data services (GSM 11.10, II.10, II.14, II.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short message service (GSM 11.10, II.11.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5</w:t>
        <w:tab/>
        <w:t>Internal malfunction detected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the error indicator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w:t>
        <w:tab/>
        <w:t>DAI, 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speech data r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the control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 via the 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w:t>
        <w:tab/>
        <w:t>Characteristics related to bearer services or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1</w:t>
        <w:tab/>
        <w:t>Acce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may have various user interfaces,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1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2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2 bis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3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6 ter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32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 non standard connector provide a mechanical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2</w:t>
        <w:tab/>
        <w:t>Configuration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3</w:t>
        <w:tab/>
        <w:t>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igher lay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wer lay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r to user capabilities, description with all the values for the parameter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figuration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w:t>
        <w:tab/>
        <w:t>Subaddress or DDI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address or a DDI number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w:t>
        <w:tab/>
        <w:t>User to user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w:t>
        <w:tab/>
        <w:t>Data call set-up and data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call establishment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initiated (CT108)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MMI/EMMI)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DCE provided information (MT to TE),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laration of optimal function and procedure, service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call clearing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initiated (CT109)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MMI/EMMI)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DCE provided information (MT to TE) related to a mobile or network initiated call clearing,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w:t>
        <w:tab/>
        <w:t>Characteristics of non-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REJ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iggybacking of I and S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flow control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BAND (XON/X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BAND (CT105 and CT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8</w:t>
        <w:tab/>
        <w:t>V.25 bis procedures for the V.-series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procedure of section II.15.2.2.2 is not used for call set up through the R-interface then it is to be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be in detail one or more of the possible procedures to handle an incoming call through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9</w:t>
        <w:tab/>
        <w:t>Possible ways of setting-up a call from either an external interface or inter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10</w:t>
        <w:tab/>
        <w:t>Application layer causing automatic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11</w:t>
        <w:tab/>
        <w:t>Call re-establishment for MS not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bility of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6</w:t>
        <w:tab/>
        <w:t>International mobile station equipment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7</w:t>
        <w:tab/>
        <w:t>Receiver intermediat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 - Local Oscillator frequency applied to first receiver mi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1 ... IFn - intermediate frequencies.</w:t>
      </w:r>
    </w:p>
    <w:sectPr>
      <w:type w:val="nextPage"/>
      <w:pgSz w:w="11907" w:h="16840"/>
      <w:pgMar w:left="1134" w:right="1418" w:gutter="0" w:header="0" w:top="1418" w:footer="0" w:bottom="1418"/>
      <w:pgNumType w:start="51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01/25/91RK</dc:description>
  <dc:language>en-US</dc:language>
  <cp:lastModifiedBy/>
  <cp:revision>0</cp:revision>
  <dc:subject/>
  <dc:title/>
</cp:coreProperties>
</file>