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S or of the MT, are described in part GC of this 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S (or MT) shall be exposed to power supply voltages and ambient temperatures (frequently referred to as the test conditions), as described in part TC of this 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This arrangement of measuring equipment is generally referred to as the System Simulator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 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1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channel = 10 + 4 * n; n = 0, 1, ... 26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10 + 7 * m;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channel = 522 + 21 * n; n = 0, 1, ... 1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522 + 17 * m; m = 0, 1,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referred to in several tests are def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900: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CS1800: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RF level to MS :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RF level to MS for tests in section II.4: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RF level to MS for test in section II.6.1.4: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4</w:t>
        <w:tab/>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 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 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 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ohm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characteristics of the coupling device shall not change in the temperature range - 25 °C to + 60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to be tested does not normally have a permanent external 50 ohm connector then, for test purposes only, it may be modified to fit a temporary 50 ohm antenna connector, or an additional modified test sample shall be submitted, fitted with a temporary 50 ohm antenna connector. The modified sample shall be used for the appropriate, non radiated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ccordance with ETS 300 086 the permanent integral antenna shall be used for measureme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mitter effective radiated power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mitter radiated spurious emissions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er maximum usable sensitivity (field strength)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er 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a single MS is provided and modified the above tests must be performed first, before the remaining RF tests are carried out on the modifi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nnector shall present a nominal 50 ohm impedence over the GSM receive and transmit frequency ranges. The maximum loss within these frequency ranges shall be less than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circuitry shall be maximally broadband and shall contain no non linear or active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connector shall not be significantly affected by temperatures in the range -25 to +60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C to +3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humidity : 20% to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following 4 combinations of extreme voltages and extreme temperatures shall be applied:</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High</w:t>
        <w:tab/>
        <w:t>High</w:t>
        <w:tab/>
        <w:t>Low</w:t>
        <w:tab/>
        <w:t>Low</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C to +5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C to +5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5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 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 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s at the upper temperature the equipment shall be placed in the test chamber and left until thermal balance is attained. The equipment shall then be switched on in the transmit condition (non DTX) for a period of one minut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to be tested under vibration the following frequency / amplitud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0 Hz - 20 Hz</w:t>
        <w:tab/>
        <w:t>0.005g</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0 Hz - 150 Hz</w:t>
        <w:tab/>
        <w:t>0.005g</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Hz at 20 Hz, thereafter -3 dB / 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type w:val="nextPage"/>
      <w:pgSz w:w="11907" w:h="16840"/>
      <w:pgMar w:left="1134" w:right="1418" w:gutter="0" w:header="0" w:top="1418" w:footer="0" w:bottom="1418"/>
      <w:pgNumType w:start="5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dcterms:modified xsi:type="dcterms:W3CDTF">1989-11-28T00:00:00Z</dcterms:modified>
  <cp:revision>0</cp:revision>
  <dc:subject/>
  <dc:title>nex 1</dc:title>
</cp:coreProperties>
</file>