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421FRONT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421INDEX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1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2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3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4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5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51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52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53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531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532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533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534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535E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536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537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538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539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6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8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9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10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11E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12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13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14E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15E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16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17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I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XAN1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XAN2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XAN3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XAN4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XX-A_B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XX-C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6/11/9309/04/92ò</dc:description>
  <dc:language>en-US</dc:language>
  <cp:lastModifiedBy/>
  <cp:revision>0</cp:revision>
  <dc:subject/>
  <dc:title/>
</cp:coreProperties>
</file>