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 = 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d:\1110-430\newindex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30\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h13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&lt;tab 3&gt;s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lto&lt;down 2&gt;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up&gt;&lt;shift ctrl pgdn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pageno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i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30\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=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pageno &lt;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 3&gt;&lt;esc&gt;c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esc&gt;i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&gt;&lt;esc&gt;fr&lt;right&gt;y&lt;right&gt;n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&gt;&lt;esc&gt;fr&lt;right&gt;n&lt;right&gt;y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&lt;tab 3&gt;s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30\blank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esc&gt;i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&gt;&lt;esc&gt;fr&lt;right&gt;y&lt;right&gt;n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&gt;&lt;esc&gt;fr&lt;right&gt;n&lt;right&gt;y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ab 3&gt;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=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01/09/93≡</dc:description>
  <dc:language>en-US</dc:language>
  <cp:lastModifiedBy/>
  <cp:revision>0</cp:revision>
  <dc:subject/>
  <dc:title/>
</cp:coreProperties>
</file>