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pect III: Individual equipment type requirements and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w:t>
        <w:tab/>
        <w:t>Special conformance tes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ose ME functions which are required for conformance testing purposes only. However, except for the Electrical Man Machine Interface (EMMI), they are required for every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tests, functions are activated via the radio interface, test SIM or dedicated pins. These functions can only be activated when a test SIM is present. In this state, the MS must be able to perform all functions specified in this MS conformity specification; in addition however, the special conformance testing functions must be ope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conformance testing functions of the ME are enabled by use of a dedicated Subscriber Identity Module (test SIM, see III.1.6). SIM, in general, is described in GSM 11.11. The ME recognizes the test SIM by the Administrative Dat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w:t>
        <w:tab/>
        <w:t>Activation and deactivation of special test function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can be activated and deactivated from a SS by sending appropriate layer 3 commands to the MS. The protocol discriminator to be used is defined in GSM 04.08, section 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3 commands are sent on the DCCH. On layer 2, SAPI 0 is used in acknowledged mode. Furthermore, those commands are processed by the MS only if a test SIM is present; otherwise the MS will ignore those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sending the appropriate deactivation command to the MS the functions can be deactivated by switching off the MS or removing the test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functions can be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lectrical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st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CH loop and the test via DAI are test functions which are mutually ex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w:t>
        <w:tab/>
        <w:t>Internal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umber of internal test loops is required providing access to isolated functions of the MS without introducing new physical interfaces just for the reason of type approval testing. Fig III.1-1 shows a functional block diagram of a reference MS containing the different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should be emphasized that these test loops only describe the functional behaviour of the MS with respect to its external interfaces; physical implementation of the loops is completely left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 loop is activated in an MS by transmitting the appropriate command message to the MS.</w:t>
      </w:r>
    </w:p>
    <w:p>
      <w:pPr>
        <w:pStyle w:val="Normal"/>
        <w:keepLines/>
        <w:bidi w:val="0"/>
        <w:spacing w:lineRule="auto" w:line="240" w:before="20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F-III-1.EPS;14.771 cm;14.771 cm;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III.1-1: Testloop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transparent loop for TCH blocks between the output of the channel decoder and the input of the channel encoder in an MS. A TCH must be active between SS and MS. The TCH may be full or half rate, speech or data of any rate specified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ypes of TCH loop back are required. One includes the signalling of erased frames and is used to determine Frame Erasure Ratio (FER) and Residual Bit Error Ratio (RBER) for speech TCH and Bit Error Ratio (BER) for any data TCH. The second type is required to determine Class II bit error ratio for the speech T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1</w:t>
        <w:tab/>
        <w:t>TCH loop including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2</w:t>
        <w:tab/>
        <w:t>Speech TCH loop without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ould avoid using the FACCH downlink in this situation until the test i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3</w:t>
        <w:tab/>
        <w:t>Deactivating TCH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open any TCH loop by transmitting an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op is closed the MS shall ignore any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looped, the MS shall open the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nels shall be open for normal use agai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2</w:t>
        <w:tab/>
        <w:t>Activating and deactivating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ng EMMI requires the presence of a test SIM. EMMI shall be activated by any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itching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serting a test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 3 message on the radio interface (ACT_EMMI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is ready to receive frames, it shall send one X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 shall be deactivated by any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itching of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moving the test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 3 message on the radio interface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XOF shall be sent after 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3 message used on the radio interface to activate the EMMI is the activation command ACT_EMMI_CMD (see III.1.2.4.4). This message has to be acknowledged by the message ACT_EMMI_ACK on the radio interface sent by the MS (see III.1.2.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activation of the EMMI in the MS through the radio interface, the message DEACT_EMMI is defined in III.1.2.4.6. An acknowledgement of this messag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3</w:t>
        <w:tab/>
        <w:t>Activating and deactivating DAI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to determine the routing of speech data (DAI or internal, i.e. normal mode) and which device is being tested (speech transcoder / DTX functions or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quisites:</w:t>
        <w:tab/>
        <w:t>a dedicated channel must be established if the manufacturer has stated that the DAI is activated by means of the layer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the SS sends a TEST_INTERFACE message if the manufacturer has stated that the DAI is activated by means of the layer 3 message or applies the appropriate control signal on the DAI if the manufacturer has declared that the DAI is activated thi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st mode is established i.e. speech data comes from test interface, each new test function overrides the previou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w:t>
        <w:tab/>
        <w:t>Message definitions and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ll messages the protocol discriminator (PD) 111 (binary) is us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1</w:t>
        <w:tab/>
        <w:t>CLOSE_TCH_LOOP_CMD</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686" w:leader="none"/>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channel</w:t>
        <w:tab/>
        <w:tab/>
        <w:t>MF</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0</w:t>
        <w:tab/>
        <w:t>0</w:t>
        <w:tab/>
        <w:t>0</w:t>
        <w:tab/>
        <w:t>0</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ub-channel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0</w:t>
        <w:tab/>
        <w:t>0</w:t>
        <w:tab/>
        <w:t>Y</w:t>
        <w:tab/>
        <w:t>X</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0</w:t>
        <w:tab/>
        <w:t>If there is only one TCH active (so there is no choice) or if sub-channel 0 of two half rate channels is to be loo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1</w:t>
        <w:tab/>
        <w:t>If sub-channel 1 of two half rate channels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0</w:t>
        <w:tab/>
        <w:t>If the looped TCH is a speech channel then the frame erasure is to be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1</w:t>
        <w:tab/>
        <w:t>If the looped TCH is a speech channel then frame erasure is not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2</w:t>
        <w:tab/>
        <w:t>CLOSE_TCH_LOOP_ACK</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0</w:t>
        <w:tab/>
        <w:t>0</w:t>
        <w:tab/>
        <w:t>0</w:t>
        <w:tab/>
        <w:t>1</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3</w:t>
        <w:tab/>
        <w:t>OPEN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OPEN_LOOP_ACKNOWLEDGE message is not provided.</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0</w:t>
        <w:tab/>
        <w:t>1</w:t>
        <w:tab/>
        <w:t>1</w:t>
        <w:tab/>
        <w:t>0</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4</w:t>
        <w:tab/>
        <w:t>Command for the activation of the EMMI, ACT_EMMI_CMD</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1</w:t>
        <w:tab/>
        <w:t>1</w:t>
        <w:tab/>
        <w:t>0</w:t>
        <w:tab/>
        <w:t>0</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5</w:t>
        <w:tab/>
        <w:t>Acknowledge of the activation of the EMMI, ACT_EMMI_ACK</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1</w:t>
        <w:tab/>
        <w:t>1</w:t>
        <w:tab/>
        <w:t>0</w:t>
        <w:tab/>
        <w:t>1</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6</w:t>
        <w:tab/>
        <w:t>Deactivation of the EMMI, DEACT_EMMI</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1</w:t>
        <w:tab/>
        <w:t>0</w:t>
        <w:tab/>
        <w:t>0</w:t>
        <w:tab/>
        <w:t>0</w:t>
        <w:tab/>
        <w:t>0</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7</w:t>
        <w:tab/>
        <w:t>Test_Interface</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686" w:leader="none"/>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ed device</w:t>
        <w:tab/>
        <w:tab/>
        <w:t>MF</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1</w:t>
        <w:tab/>
        <w:t>0</w:t>
        <w:tab/>
        <w:t>1</w:t>
        <w:tab/>
        <w:t>0</w:t>
        <w:tab/>
        <w:t>0</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ested devic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0</w:t>
        <w:tab/>
        <w:t>X</w:t>
        <w:tab/>
        <w:t>X</w:t>
        <w:tab/>
        <w:t>X</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 = normal operation (no tested device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1 = test of speech decoder / DTX functions (down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 = test of speech encoder / DTX functions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5</w:t>
        <w:tab/>
        <w:t>Tim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01:</w:t>
        <w:tab/>
        <w:t>To be started when a CLOSE_TCH_LOOP_CMD is sent. To be stopped when the corresponding CLOSE_TCH_LOOP_ACK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ommended value: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w:t>
        <w:tab/>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1</w:t>
        <w:tab/>
        <w:t>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tests of mobile stations are made using the system simulator specifi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lso possible to simulate actions normally made by the user on the keyboard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EMMI is optional f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EMMI is mandatory for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If the EMMI is to be used in conformance testing of an MS, it shall be possible to connect the SS to a connector on the MS, or to an adapter connected to the same MS. If an adapter is to be used, it shall be provid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If the MS fulfils the requirements performed with the use of an EMMI, the MS is regarded as having passed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If the MS is rejected in a test performed with EMMI, the test shall be repeated on the same mobile with the device carrying the EMMI to the MS removed. The MS shall be regarded as fulfilling the requirements, if it then passes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When using the EMMI, the MS does not necessarily conform to the RF requirements. Therefore, tests concerning Rx and Tx parameters on MS with integral antenna and cabinet radiation tests for all types of MS will never be performed with the 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3</w:t>
        <w:tab/>
        <w:t>Layered structure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protocol structure takes into account that the SS only sends and receives layer 3 frames when the corresponding step within a test case is to be perform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4</w:t>
        <w:tab/>
        <w:t>Terminology</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w:t>
        <w:tab/>
        <w:t>Electrical Man Machine Interface</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w:t>
        <w:tab/>
        <w:t>Message Identifier</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w:t>
        <w:tab/>
        <w:t>Mobile Equipment</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Mobile Station</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System Simulator</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w:t>
        <w:tab/>
        <w:t>Used on layer 2 to transfer messages to and from layer 3</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nformation o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w:t>
        <w:tab/>
        <w:t>Descrip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w:t>
        <w:tab/>
        <w:t>EMMI, 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1</w:t>
        <w:tab/>
        <w:t>Mechanical and 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plemented, the EMMI interface shall use the same connector as the Digital Audio Interface (DAI), described in section III.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s for the EMMI shall be as follows:</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5104" w:leader="none"/>
          <w:tab w:val="center" w:pos="6521" w:leader="none"/>
          <w:tab w:val="left" w:pos="7939" w:leader="none"/>
          <w:tab w:val="center" w:pos="8647"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in</w:t>
        <w:tab/>
        <w:t>Function</w:t>
        <w:tab/>
        <w:t>Source</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5104" w:leader="none"/>
          <w:tab w:val="left" w:pos="5387" w:leader="none"/>
          <w:tab w:val="left" w:pos="7939" w:leader="none"/>
          <w:tab w:val="center" w:pos="8647"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Transmitted data</w:t>
        <w:tab/>
        <w:t>SS</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5104" w:leader="none"/>
          <w:tab w:val="left" w:pos="5387" w:leader="none"/>
          <w:tab w:val="left" w:pos="7939" w:leader="none"/>
          <w:tab w:val="center" w:pos="8647"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eceived data</w:t>
        <w:tab/>
        <w:t>MS</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5104" w:leader="none"/>
          <w:tab w:val="left" w:pos="5387" w:leader="none"/>
          <w:tab w:val="left" w:pos="7939" w:leader="none"/>
          <w:tab w:val="center" w:pos="8647"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EMMI signal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the interface shall be as given in section III.1.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2</w:t>
        <w:tab/>
        <w:t>Transmission and recep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uses asynchronous serial data transmission with 1 start bit (S), 8 data bits (D1 to D8), no parity and 1 stop bit (E).</w:t>
      </w:r>
    </w:p>
    <w:p>
      <w:pPr>
        <w:pStyle w:val="Normal"/>
        <w:pBdr>
          <w:top w:val="single" w:sz="8" w:space="0" w:color="000000"/>
          <w:left w:val="single" w:sz="8" w:space="0" w:color="000000"/>
          <w:bottom w:val="single" w:sz="8" w:space="0" w:color="000000"/>
          <w:right w:val="single" w:sz="8" w:space="0" w:color="000000"/>
        </w:pBdr>
        <w:tabs>
          <w:tab w:val="clear" w:pos="720"/>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 w:val="left" w:pos="7655" w:leader="none"/>
          <w:tab w:val="center" w:pos="7938" w:leader="none"/>
          <w:tab w:val="left" w:pos="8222" w:leader="none"/>
          <w:tab w:val="center" w:pos="8505" w:leader="none"/>
          <w:tab w:val="left" w:pos="8789" w:leader="none"/>
          <w:tab w:val="center" w:pos="9072"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w:t>
        <w:tab/>
        <w:t>D1</w:t>
        <w:tab/>
        <w:t>D2</w:t>
        <w:tab/>
        <w:t>D3</w:t>
        <w:tab/>
        <w:t>D4</w:t>
        <w:tab/>
        <w:t>D5</w:t>
        <w:tab/>
        <w:t>D6</w:t>
        <w:tab/>
        <w:t>D7</w:t>
        <w:tab/>
        <w:t>D8</w:t>
        <w:tab/>
        <w: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 : Use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on start and stop characters are defined in REC CCITT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ates are: 600, 1200, 2400, 4800, 9600 bits per second. The ME shall support at least one of these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ill adapt its rate (manually or by MMI) to this ME r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w:t>
        <w:tab/>
        <w:t>EMMI,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1</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ayer 2, frames are used to carry data from higher layers. Frames consist of one or several octets. One frame with variable length is used to carry data from higher layers, and four other frames with the length of one character is used to control the flow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2</w:t>
        <w:tab/>
        <w:t>Contro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frames have been assigned to control the flow of frames on layer 2. They are only one octet long.</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w:t>
        <w:tab/>
        <w:t>Meaning</w:t>
        <w:tab/>
        <w:t>Dec.value</w:t>
        <w:tab/>
        <w:t>Bit pattern</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K</w:t>
        <w:tab/>
        <w:t>Acknowledge</w:t>
        <w:tab/>
        <w:t>06</w:t>
        <w:tab/>
        <w:t>0000 0110</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K</w:t>
        <w:tab/>
        <w:t>Not Acknowledge</w:t>
        <w:tab/>
        <w:t>21</w:t>
        <w:tab/>
        <w:t>0001 0101</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ON</w:t>
        <w:tab/>
        <w:t>Resume sending data</w:t>
        <w:tab/>
        <w:t>17</w:t>
        <w:tab/>
        <w:t>0001 0001</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OF</w:t>
        <w:tab/>
        <w:t>Stop sending data</w:t>
        <w:tab/>
        <w:t>19</w:t>
        <w:tab/>
        <w:t>000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 :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3</w:t>
        <w:tab/>
        <w:t>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ctets, called characters, indicate start and stop of I-frames.</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w:t>
        <w:tab/>
        <w:t>Meaning</w:t>
        <w:tab/>
        <w:t>Dec.value</w:t>
        <w:tab/>
        <w:t>Bit pattern</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X</w:t>
        <w:tab/>
        <w:t>Start of data</w:t>
        <w:tab/>
        <w:t>02</w:t>
        <w:tab/>
        <w:t>0000 0010</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TX</w:t>
        <w:tab/>
        <w:t>End of data</w:t>
        <w:tab/>
        <w:t>03</w:t>
        <w:tab/>
        <w:t>000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 : Start and stop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rom higher layers are transferred in I-frames with the following structure.</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name</w:t>
        <w:tab/>
        <w:t>No of octet</w:t>
        <w:tab/>
        <w:t>Value</w:t>
        <w:tab/>
        <w:t>Start at octet no</w:t>
        <w:tab/>
        <w:t>Note</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w:t>
        <w:tab/>
        <w:t>1</w:t>
        <w:tab/>
        <w:t>Character STX</w:t>
        <w:tab/>
        <w:t>1</w:t>
        <w:tab/>
        <w:t>-</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1</w:t>
        <w:tab/>
        <w:t>Length of data</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w:t>
        <w:tab/>
        <w:t>0-255</w:t>
        <w:tab/>
        <w:t>Content of data</w:t>
        <w:tab/>
        <w:t>3</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w:t>
        <w:tab/>
        <w:t>1</w:t>
        <w:tab/>
        <w:t>Error detection</w:t>
        <w:tab/>
        <w:t>Length+2</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tab/>
        <w:t>1</w:t>
        <w:tab/>
        <w:t>Character ETX</w:t>
        <w:tab/>
        <w:t>Length+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Length: The total number of data octets in the data field of the frame is calculated. The value shall be in the range of (0..255 decimal). The corresponding binary value is put into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ata: Data to and from higher layers are in the form of octets (groups of 8 digita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heck: Longitudinal checksum is created by exclusive OR on all characters starting with the Start field and ending with the last octet before the Check field. The value, one octet, is mapped into the Check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w:t>
        <w:tab/>
        <w:t>Flow of I-fram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1</w:t>
        <w:tab/>
        <w:t>Transmiss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ultiple frame starts with the first octet being the character STX and stops with the last octet with content ETX. The time between the start bits of two consecutive octets shall not be longer than T22.</w:t>
      </w:r>
    </w:p>
    <w:p>
      <w:pPr>
        <w:pStyle w:val="Normal"/>
        <w:pBdr>
          <w:top w:val="single" w:sz="8" w:space="0" w:color="000000"/>
          <w:left w:val="single" w:sz="8" w:space="0" w:color="000000"/>
          <w:bottom w:val="single" w:sz="8" w:space="0" w:color="000000"/>
          <w:right w:val="single" w:sz="8" w:space="0" w:color="000000"/>
        </w:pBdr>
        <w:tabs>
          <w:tab w:val="clear" w:pos="720"/>
          <w:tab w:val="center" w:pos="5387" w:leader="none"/>
        </w:tabs>
        <w:bidi w:val="0"/>
        <w:spacing w:lineRule="auto" w:line="240" w:before="0" w:after="0"/>
        <w:ind w:left="2268" w:right="538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n</w:t>
      </w:r>
    </w:p>
    <w:p>
      <w:pPr>
        <w:pStyle w:val="Normal"/>
        <w:pBdr>
          <w:top w:val="single" w:sz="8" w:space="0" w:color="000000"/>
          <w:left w:val="single" w:sz="8" w:space="0" w:color="000000"/>
          <w:bottom w:val="single" w:sz="8" w:space="0" w:color="000000"/>
          <w:right w:val="single" w:sz="8" w:space="0" w:color="000000"/>
        </w:pBdr>
        <w:tabs>
          <w:tab w:val="clear" w:pos="720"/>
          <w:tab w:val="center" w:pos="11624" w:leader="none"/>
        </w:tabs>
        <w:bidi w:val="0"/>
        <w:spacing w:lineRule="auto" w:line="240" w:before="0" w:after="0"/>
        <w:ind w:left="5387"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n+1</w:t>
      </w:r>
    </w:p>
    <w:p>
      <w:pPr>
        <w:pStyle w:val="Normal"/>
        <w:pBdr>
          <w:left w:val="single" w:sz="8" w:space="0" w:color="000000"/>
          <w:right w:val="single" w:sz="8" w:space="0" w:color="000000"/>
        </w:pBdr>
        <w:tabs>
          <w:tab w:val="clear" w:pos="720"/>
          <w:tab w:val="center" w:pos="8505" w:leader="none"/>
        </w:tabs>
        <w:bidi w:val="0"/>
        <w:spacing w:lineRule="auto" w:line="240" w:before="0" w:after="0"/>
        <w:ind w:left="2268" w:right="3969"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6095" w:leader="hyphen"/>
          <w:tab w:val="right" w:pos="7541" w:leader="hyphen"/>
          <w:tab w:val="center" w:pos="8505" w:leader="none"/>
        </w:tabs>
        <w:bidi w:val="0"/>
        <w:spacing w:lineRule="auto" w:line="240" w:before="0" w:after="0"/>
        <w:ind w:left="2268" w:right="396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T22</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between two frames is measured from the start bit of the last octet of the nth frame to the start bit of the first octet of the n+1st frame. The time between two consecutive frames shall not be less than T23.</w:t>
      </w:r>
    </w:p>
    <w:p>
      <w:pPr>
        <w:pStyle w:val="Normal"/>
        <w:bidi w:val="0"/>
        <w:spacing w:lineRule="auto" w:line="108" w:before="0" w:after="0"/>
        <w:ind w:left="567" w:right="7655"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pBdr>
        <w:tabs>
          <w:tab w:val="clear" w:pos="720"/>
          <w:tab w:val="center" w:pos="1418" w:leader="none"/>
          <w:tab w:val="left" w:pos="1701" w:leader="none"/>
        </w:tabs>
        <w:bidi w:val="0"/>
        <w:spacing w:lineRule="auto" w:line="240" w:before="0" w:after="0"/>
        <w:ind w:left="567" w:right="765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X</w:t>
      </w:r>
    </w:p>
    <w:p>
      <w:pPr>
        <w:pStyle w:val="Normal"/>
        <w:tabs>
          <w:tab w:val="clear" w:pos="720"/>
          <w:tab w:val="right" w:pos="4678" w:leader="hyphen"/>
        </w:tabs>
        <w:bidi w:val="0"/>
        <w:spacing w:lineRule="auto" w:line="240" w:before="0" w:after="0"/>
        <w:ind w:left="1701" w:right="649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center" w:pos="4040" w:leader="none"/>
        </w:tabs>
        <w:bidi w:val="0"/>
        <w:spacing w:lineRule="auto" w:line="240" w:before="0" w:after="0"/>
        <w:ind w:left="1701" w:right="649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 n</w:t>
      </w:r>
    </w:p>
    <w:p>
      <w:pPr>
        <w:pStyle w:val="Normal"/>
        <w:tabs>
          <w:tab w:val="clear" w:pos="720"/>
          <w:tab w:val="right" w:pos="4678" w:leader="hyphen"/>
        </w:tabs>
        <w:bidi w:val="0"/>
        <w:spacing w:lineRule="auto" w:line="240" w:before="0" w:after="0"/>
        <w:ind w:left="1701" w:right="649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108" w:before="0" w:after="0"/>
        <w:ind w:left="2863" w:right="5245"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right w:val="single" w:sz="8" w:space="0" w:color="000000"/>
        </w:pBdr>
        <w:tabs>
          <w:tab w:val="clear" w:pos="720"/>
          <w:tab w:val="left" w:pos="6407" w:leader="none"/>
          <w:tab w:val="center" w:pos="6690" w:leader="none"/>
        </w:tabs>
        <w:bidi w:val="0"/>
        <w:spacing w:lineRule="auto" w:line="240" w:before="0" w:after="0"/>
        <w:ind w:left="2863" w:right="524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TX</w:t>
      </w:r>
    </w:p>
    <w:p>
      <w:pPr>
        <w:pStyle w:val="Normal"/>
        <w:bidi w:val="0"/>
        <w:spacing w:lineRule="auto" w:line="108" w:before="0" w:after="0"/>
        <w:ind w:left="5245" w:right="2977"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pBdr>
        <w:tabs>
          <w:tab w:val="clear" w:pos="720"/>
          <w:tab w:val="center" w:pos="10773" w:leader="none"/>
          <w:tab w:val="left" w:pos="11057" w:leader="none"/>
        </w:tabs>
        <w:bidi w:val="0"/>
        <w:spacing w:lineRule="auto" w:line="240" w:before="0" w:after="0"/>
        <w:ind w:left="5245" w:right="286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X</w:t>
      </w:r>
    </w:p>
    <w:p>
      <w:pPr>
        <w:pStyle w:val="Normal"/>
        <w:tabs>
          <w:tab w:val="clear" w:pos="720"/>
          <w:tab w:val="right" w:pos="14034" w:leader="hyphen"/>
        </w:tabs>
        <w:bidi w:val="0"/>
        <w:spacing w:lineRule="auto" w:line="240" w:before="0" w:after="0"/>
        <w:ind w:left="6379" w:right="181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center" w:pos="13467" w:leader="none"/>
        </w:tabs>
        <w:bidi w:val="0"/>
        <w:spacing w:lineRule="auto" w:line="240" w:before="0" w:after="0"/>
        <w:ind w:left="6379" w:right="181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 n+1</w:t>
      </w:r>
    </w:p>
    <w:p>
      <w:pPr>
        <w:pStyle w:val="Normal"/>
        <w:tabs>
          <w:tab w:val="clear" w:pos="720"/>
          <w:tab w:val="right" w:pos="14034" w:leader="hyphen"/>
        </w:tabs>
        <w:bidi w:val="0"/>
        <w:spacing w:lineRule="auto" w:line="240" w:before="0" w:after="0"/>
        <w:ind w:left="6379" w:right="181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108" w:before="0" w:after="0"/>
        <w:ind w:left="7541" w:right="567"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right w:val="single" w:sz="8" w:space="0" w:color="000000"/>
        </w:pBdr>
        <w:tabs>
          <w:tab w:val="clear" w:pos="720"/>
          <w:tab w:val="left" w:pos="15763" w:leader="none"/>
          <w:tab w:val="center" w:pos="16046" w:leader="none"/>
        </w:tabs>
        <w:bidi w:val="0"/>
        <w:spacing w:lineRule="auto" w:line="240" w:before="0" w:after="0"/>
        <w:ind w:left="7541"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TX</w:t>
      </w:r>
    </w:p>
    <w:p>
      <w:pPr>
        <w:pStyle w:val="Normal"/>
        <w:pBdr>
          <w:left w:val="single" w:sz="8" w:space="0" w:color="000000"/>
          <w:right w:val="single" w:sz="8" w:space="0" w:color="000000"/>
        </w:pBdr>
        <w:bidi w:val="0"/>
        <w:spacing w:lineRule="auto" w:line="240" w:before="0" w:after="0"/>
        <w:ind w:left="3544" w:right="4111"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7938" w:leader="hyphen"/>
          <w:tab w:val="right" w:pos="8658" w:leader="hyphen"/>
        </w:tabs>
        <w:bidi w:val="0"/>
        <w:spacing w:lineRule="auto" w:line="240" w:before="0" w:after="0"/>
        <w:ind w:left="3544" w:right="411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T23</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2</w:t>
        <w:tab/>
        <w:t>Recept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of a frame is defined as (more than T22*2 since previous reception of octet) AND (reception of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frame is defined as (reception of ETX in octet number (length+2)) OR (more than T22*2 since last reception of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3</w:t>
        <w:tab/>
        <w:t>Use of ACK and NAK on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 is used by the MS to acknowledge a frame on receiving side if all the following conditions are fulfilled. Otherwise NA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tent of Start field is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ontent of Check field corresponds to the exclusive OR sum of previous octets in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tent of the last octet is E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K is used by the SS to request retransmission of a frame. Otherwise AC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AK shall not be used for layer 3 errors, if the layer 2 frame is correct. If the meaning of a layer 3 message is undefined or not performable, then the problem is solved with layer 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4</w:t>
        <w:tab/>
        <w:t>Use of XON and X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and XOF are used for flow control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F is sent if the unit (MS or SS) due to internal processing is not capable of receiving a following frame when a frame is be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is sent if XOF has been sent previously, but the reason for that XOF-transmission no longe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5</w:t>
        <w:tab/>
        <w:t>Parameters on layer 2</w:t>
      </w:r>
    </w:p>
    <w:p>
      <w:pPr>
        <w:pStyle w:val="Normal"/>
        <w:pBdr>
          <w:top w:val="single" w:sz="8" w:space="0" w:color="000000"/>
          <w:left w:val="single" w:sz="8" w:space="0" w:color="000000"/>
          <w:bottom w:val="single" w:sz="8" w:space="0" w:color="000000"/>
          <w:right w:val="single" w:sz="8" w:space="0" w:color="000000"/>
        </w:pBdr>
        <w:tabs>
          <w:tab w:val="clear" w:pos="720"/>
          <w:tab w:val="center" w:pos="5245" w:leader="none"/>
          <w:tab w:val="left" w:pos="5954" w:leader="none"/>
          <w:tab w:val="center" w:pos="6804" w:leader="none"/>
          <w:tab w:val="left" w:pos="7655" w:leader="none"/>
          <w:tab w:val="center" w:pos="8505"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rate</w:t>
        <w:tab/>
        <w:t>Value of T22</w:t>
        <w:tab/>
        <w:t>Value of T23</w:t>
      </w:r>
    </w:p>
    <w:p>
      <w:pPr>
        <w:pStyle w:val="Normal"/>
        <w:pBdr>
          <w:top w:val="single" w:sz="8" w:space="0" w:color="000000"/>
          <w:left w:val="single" w:sz="8" w:space="0" w:color="000000"/>
          <w:bottom w:val="single" w:sz="8" w:space="0" w:color="000000"/>
          <w:right w:val="single" w:sz="8" w:space="0" w:color="000000"/>
        </w:pBdr>
        <w:tabs>
          <w:tab w:val="clear" w:pos="720"/>
          <w:tab w:val="right" w:pos="5500" w:leader="none"/>
          <w:tab w:val="left" w:pos="5954" w:leader="none"/>
          <w:tab w:val="right" w:pos="7371" w:leader="none"/>
          <w:tab w:val="left" w:pos="7655" w:leader="none"/>
          <w:tab w:val="right" w:pos="9072"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00</w:t>
        <w:tab/>
        <w:t>25.0 ms</w:t>
        <w:tab/>
        <w:t>58.3 ms</w:t>
      </w:r>
    </w:p>
    <w:p>
      <w:pPr>
        <w:pStyle w:val="Normal"/>
        <w:pBdr>
          <w:top w:val="single" w:sz="8" w:space="0" w:color="000000"/>
          <w:left w:val="single" w:sz="8" w:space="0" w:color="000000"/>
          <w:bottom w:val="single" w:sz="8" w:space="0" w:color="000000"/>
          <w:right w:val="single" w:sz="8" w:space="0" w:color="000000"/>
        </w:pBdr>
        <w:tabs>
          <w:tab w:val="clear" w:pos="720"/>
          <w:tab w:val="right" w:pos="5500" w:leader="none"/>
          <w:tab w:val="left" w:pos="5954" w:leader="none"/>
          <w:tab w:val="right" w:pos="7371" w:leader="none"/>
          <w:tab w:val="left" w:pos="7655" w:leader="none"/>
          <w:tab w:val="right" w:pos="9072"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0</w:t>
        <w:tab/>
        <w:t>12.5 ms</w:t>
        <w:tab/>
        <w:t>29.2 ms</w:t>
      </w:r>
    </w:p>
    <w:p>
      <w:pPr>
        <w:pStyle w:val="Normal"/>
        <w:pBdr>
          <w:top w:val="single" w:sz="8" w:space="0" w:color="000000"/>
          <w:left w:val="single" w:sz="8" w:space="0" w:color="000000"/>
          <w:bottom w:val="single" w:sz="8" w:space="0" w:color="000000"/>
          <w:right w:val="single" w:sz="8" w:space="0" w:color="000000"/>
        </w:pBdr>
        <w:tabs>
          <w:tab w:val="clear" w:pos="720"/>
          <w:tab w:val="right" w:pos="5500" w:leader="none"/>
          <w:tab w:val="left" w:pos="5954" w:leader="none"/>
          <w:tab w:val="right" w:pos="7371" w:leader="none"/>
          <w:tab w:val="left" w:pos="7655" w:leader="none"/>
          <w:tab w:val="right" w:pos="9072"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00</w:t>
        <w:tab/>
        <w:t>6.3 ms</w:t>
        <w:tab/>
        <w:t>14.6 ms</w:t>
      </w:r>
    </w:p>
    <w:p>
      <w:pPr>
        <w:pStyle w:val="Normal"/>
        <w:pBdr>
          <w:top w:val="single" w:sz="8" w:space="0" w:color="000000"/>
          <w:left w:val="single" w:sz="8" w:space="0" w:color="000000"/>
          <w:bottom w:val="single" w:sz="8" w:space="0" w:color="000000"/>
          <w:right w:val="single" w:sz="8" w:space="0" w:color="000000"/>
        </w:pBdr>
        <w:tabs>
          <w:tab w:val="clear" w:pos="720"/>
          <w:tab w:val="right" w:pos="5500" w:leader="none"/>
          <w:tab w:val="left" w:pos="5954" w:leader="none"/>
          <w:tab w:val="right" w:pos="7371" w:leader="none"/>
          <w:tab w:val="left" w:pos="7655" w:leader="none"/>
          <w:tab w:val="right" w:pos="9072"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00</w:t>
        <w:tab/>
        <w:t>3.1 ms</w:t>
        <w:tab/>
        <w:t>7.3 ms</w:t>
      </w:r>
    </w:p>
    <w:p>
      <w:pPr>
        <w:pStyle w:val="Normal"/>
        <w:pBdr>
          <w:top w:val="single" w:sz="8" w:space="0" w:color="000000"/>
          <w:left w:val="single" w:sz="8" w:space="0" w:color="000000"/>
          <w:bottom w:val="single" w:sz="8" w:space="0" w:color="000000"/>
          <w:right w:val="single" w:sz="8" w:space="0" w:color="000000"/>
        </w:pBdr>
        <w:tabs>
          <w:tab w:val="clear" w:pos="720"/>
          <w:tab w:val="right" w:pos="5500" w:leader="none"/>
          <w:tab w:val="left" w:pos="5954" w:leader="none"/>
          <w:tab w:val="right" w:pos="7371" w:leader="none"/>
          <w:tab w:val="left" w:pos="7655" w:leader="none"/>
          <w:tab w:val="right" w:pos="9072"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600</w:t>
        <w:tab/>
        <w:t>1.6 ms</w:t>
        <w:tab/>
        <w:t>3.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7: Timer valu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w:t>
        <w:tab/>
        <w:t>EMMI,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1</w:t>
        <w:tab/>
        <w:t>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used on layer 3. They are defined by Message Identifiers (MI) in the range of (0..255). The message identifier is always the first, and often the only, octet of the message.</w:t>
      </w:r>
    </w:p>
    <w:p>
      <w:pPr>
        <w:pStyle w:val="Normal"/>
        <w:pBdr>
          <w:top w:val="single" w:sz="8" w:space="0" w:color="000000"/>
          <w:left w:val="single" w:sz="8" w:space="0" w:color="000000"/>
          <w:bottom w:val="single" w:sz="8" w:space="0" w:color="000000"/>
          <w:right w:val="single" w:sz="8" w:space="0" w:color="000000"/>
        </w:pBdr>
        <w:tabs>
          <w:tab w:val="clear" w:pos="720"/>
          <w:tab w:val="center" w:pos="567" w:leader="none"/>
          <w:tab w:val="left" w:pos="1134" w:leader="none"/>
          <w:tab w:val="center" w:pos="524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w:t>
        <w:tab/>
        <w:t>Use</w:t>
      </w:r>
    </w:p>
    <w:p>
      <w:pPr>
        <w:pStyle w:val="Normal"/>
        <w:pBdr>
          <w:top w:val="single" w:sz="8" w:space="0" w:color="000000"/>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49</w:t>
        <w:tab/>
        <w:t>Not used.</w:t>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179</w:t>
        <w:tab/>
        <w:t>General messages. All undefined values reserved for further evolution of the EMMI.</w:t>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209</w:t>
        <w:tab/>
        <w:t>ME-type dependent blocks, may be used by the SS as a sender or receiver, if so requested by the manufacturer. Undefined values available for the manufacturer.</w:t>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0-239</w:t>
        <w:tab/>
        <w:t>ME-type dependent blocks, never to be used by the SS in conformance testing. Undefined values available for the manufacturer.</w:t>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0-255</w:t>
        <w:tab/>
        <w:t>Reserved for L3 error handling. All undefined values reserved for further evolu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ayer 2 is transparent, but to avoid unnecessary interference from layer 3, MI with the same value as control frames on layer 2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8 : Use of message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essages, especially in the direction SS - MS contain only one octet, the message indicator. Some of the messages, especially in the direction MS - SS are quit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interface is limited only to the minimum required for automatic conformity testing with the electrical man machine interface, then the included L3 messages should be RQTI, KEYS, BEL1, BEL0, HOK1, HOK0, BCAP and RSTI.</w:t>
      </w:r>
      <w:r>
        <w:br w:type="page"/>
      </w:r>
    </w:p>
    <w:p>
      <w:pPr>
        <w:pStyle w:val="Normal"/>
        <w:pBdr>
          <w:top w:val="single" w:sz="8" w:space="0" w:color="000000"/>
          <w:left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78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w:t>
        <w:tab/>
        <w:tab/>
        <w:tab/>
        <w:t>Source</w:t>
      </w:r>
    </w:p>
    <w:p>
      <w:pPr>
        <w:pStyle w:val="Normal"/>
        <w:pBdr>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w:t>
        <w:tab/>
        <w:t>Abbr.</w:t>
        <w:tab/>
        <w:t>Meaning</w:t>
        <w:tab/>
        <w:t>MS</w:t>
        <w:tab/>
        <w:t>SS</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1</w:t>
        <w:tab/>
        <w:t>VOL1</w:t>
        <w:tab/>
        <w:t>Increase volume (***)</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2</w:t>
        <w:tab/>
        <w:t>VOL0</w:t>
        <w:tab/>
        <w:t>Decrease volume (***)</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3</w:t>
        <w:tab/>
        <w:t>RQTS</w:t>
        <w:tab/>
        <w:t>Request for table, status</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4</w:t>
        <w:tab/>
        <w:t>RQTI</w:t>
        <w:tab/>
        <w:t>Request for table, indication</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5</w:t>
        <w:tab/>
        <w:t>RQPL</w:t>
        <w:tab/>
        <w:t>Request for power level</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6</w:t>
        <w:tab/>
        <w:t>RQBE</w:t>
        <w:tab/>
        <w:t>Request for bell status</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7</w:t>
        <w:tab/>
        <w:t>RQSM</w:t>
        <w:tab/>
        <w:t>Request for short message</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8</w:t>
        <w:tab/>
        <w:t>KEYS</w:t>
        <w:tab/>
        <w:t>Perform keystroke sequence</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60</w:t>
        <w:tab/>
        <w:t>BEL1</w:t>
        <w:tab/>
        <w:t>Indication user alert on</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61</w:t>
        <w:tab/>
        <w:t>BEL0</w:t>
        <w:tab/>
        <w:t>Indication user alert off</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64</w:t>
        <w:tab/>
        <w:t>HOK1</w:t>
        <w:tab/>
        <w:t>Hook on</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65</w:t>
        <w:tab/>
        <w:t>HOK0</w:t>
        <w:tab/>
        <w:t>Hook off</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70</w:t>
        <w:tab/>
        <w:t>BCAP</w:t>
        <w:tab/>
        <w:t>Selection of bearer capability</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80</w:t>
        <w:tab/>
        <w:t>STPO</w:t>
        <w:tab/>
        <w:t>Set power level</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1</w:t>
        <w:tab/>
        <w:t>RSTS</w:t>
        <w:tab/>
        <w:t>Response table, status</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2</w:t>
        <w:tab/>
        <w:t>RSTI</w:t>
        <w:tab/>
        <w:t>Response table, indication</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3</w:t>
        <w:tab/>
        <w:t>RSPO</w:t>
        <w:tab/>
        <w:t>Response, power level</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1</w:t>
        <w:tab/>
        <w:t>RXSM</w:t>
        <w:tab/>
        <w:t>Received short message</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2</w:t>
        <w:tab/>
        <w:t>RXSN</w:t>
        <w:tab/>
        <w:t>No short message received</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0</w:t>
        <w:tab/>
        <w:t>ER00</w:t>
        <w:tab/>
        <w:t>Internal malfunction detected</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1</w:t>
        <w:tab/>
        <w:t>ER01</w:t>
        <w:tab/>
        <w:t>L3 message not recognized</w:t>
        <w:tab/>
        <w:t>X</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2</w:t>
        <w:tab/>
        <w:t>ER02</w:t>
        <w:tab/>
        <w:t>L3 message not performable</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5</w:t>
        <w:tab/>
        <w:t>RESE</w:t>
        <w:tab/>
        <w:t>Perform hardware and software reset</w:t>
        <w:tab/>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 Functioning of this should be verified, as the volume control in the ME might be of another type (non-incre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9: Block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2</w:t>
        <w:tab/>
        <w:t>Defini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defined in the order of the value of the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1 VOL1</w:t>
        <w:tab/>
        <w:t>In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2 VOL0</w:t>
        <w:tab/>
        <w:t>De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decrease volume in the loudspeaker by one step.</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3 RQTS</w:t>
        <w:tab/>
        <w:t>Request for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4 RQTI</w:t>
        <w:tab/>
        <w:t>Request for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5 RQPL</w:t>
        <w:tab/>
        <w:t>Request for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xy, the corresponding table RSxy shall be sen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6 RQBE</w:t>
        <w:tab/>
        <w:t>Request for bel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BE, the internal user alert status (BEL1 or BEL0) shall be sent. BEL1 and BEL0 will indicate whether the ringing or alert procedure has been activated or not. (See also the definition of BEL1 and BEL0).</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7 RQSM</w:t>
        <w:tab/>
        <w:t>Request fo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the RQSM request the MS shall send either the short message type using the message RXSM or, in case of no short message received, the message RXSN.</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8 KEYS</w:t>
        <w:tab/>
        <w:t>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MS function related to the received keystroke sequence.</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First key</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
    </w:p>
    <w:p>
      <w:pPr>
        <w:pStyle w:val="Normal"/>
        <w:tabs>
          <w:tab w:val="clear" w:pos="720"/>
          <w:tab w:val="left" w:pos="4536" w:leader="none"/>
          <w:tab w:val="left" w:pos="5103" w:leader="none"/>
        </w:tabs>
        <w:bidi w:val="0"/>
        <w:spacing w:lineRule="auto" w:line="240" w:before="0" w:after="0"/>
        <w:ind w:left="567" w:right="0" w:hanging="567"/>
        <w:jc w:val="both"/>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N</w:t>
        <w:tab/>
        <w:t>Key number N-1</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keystroke sequences are based on the basic public man machine interface as defined in GSM 02.30. There exists a minimum set of key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s associated with these characters are defined as follows:</w:t>
      </w:r>
    </w:p>
    <w:p>
      <w:pPr>
        <w:pStyle w:val="Normal"/>
        <w:tabs>
          <w:tab w:val="clear" w:pos="720"/>
          <w:tab w:val="center" w:pos="3402" w:leader="none"/>
          <w:tab w:val="center" w:pos="5670" w:leader="none"/>
        </w:tabs>
        <w:bidi w:val="0"/>
        <w:spacing w:lineRule="auto" w:line="240" w:before="0" w:after="0"/>
        <w:ind w:left="1701" w:right="0" w:hanging="567"/>
        <w:jc w:val="both"/>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Key</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de (decimal)</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35</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2</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3</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48</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49</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50</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51</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52</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53</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54</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55</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56</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57</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D (function)</w:t>
        <w:tab/>
        <w:t>18</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function)</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0 BEL1</w:t>
        <w:tab/>
        <w:t>Indication user aler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 BEL0</w:t>
        <w:tab/>
        <w:t>Indication user aler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user alert shall indicate, on request of the SS, the internal status of the alert or ringing procedure. For this purpose, the SS shall send the RQBE (request for bell status)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1 shall indicate that the alert procedure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0 shall indicate that the alert procedure is not active.</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4 HOK1</w:t>
        <w:tab/>
        <w:t>Hook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5 HOK0</w:t>
        <w:tab/>
        <w:t>Hoo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the hook. The hook on/off command shall action the normal procedure associated with physically lifting the handset and replacing it whatever that maybe.</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 BCAP</w:t>
        <w:tab/>
        <w:t>Selection of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BCAP message shall change the default bearer capability on all future calls made via the EMMI "perform keystroke sequence" message. The new default bearer capability shall be in effect until the ME is switched off or until the ME receives another EMMI BCAP message.</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Bearer capability</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1)</w:t>
      </w:r>
    </w:p>
    <w:p>
      <w:pPr>
        <w:pStyle w:val="Normal"/>
        <w:tabs>
          <w:tab w:val="clear" w:pos="720"/>
          <w:tab w:val="left" w:pos="4536" w:leader="none"/>
          <w:tab w:val="left" w:pos="5103" w:leader="none"/>
        </w:tabs>
        <w:bidi w:val="0"/>
        <w:spacing w:lineRule="auto" w:line="240" w:before="0" w:after="0"/>
        <w:ind w:left="567" w:right="0" w:hanging="567"/>
        <w:jc w:val="both"/>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80 STPO</w:t>
        <w:tab/>
        <w:t>Set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ontrol the Tx power level of the ME.</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Power level</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1 RSTS</w:t>
        <w:tab/>
        <w:t>Response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status is sent as an answer to the corresponding reques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center" w:pos="1418" w:leader="none"/>
          <w:tab w:val="left" w:pos="2296" w:leader="none"/>
          <w:tab w:val="center" w:pos="3119" w:leader="none"/>
          <w:tab w:val="left" w:pos="4026" w:leader="none"/>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F1</w:t>
        <w:tab/>
        <w:t>│</w:t>
        <w:tab/>
        <w:t>F2</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2</w:t>
        <w:tab/>
        <w:t>Status field</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1)</w:t>
      </w:r>
    </w:p>
    <w:p>
      <w:pPr>
        <w:pStyle w:val="Normal"/>
        <w:tabs>
          <w:tab w:val="clear" w:pos="720"/>
          <w:tab w:val="center" w:pos="1418" w:leader="none"/>
          <w:tab w:val="center" w:pos="2296" w:leader="none"/>
          <w:tab w:val="center" w:pos="3119" w:leader="none"/>
          <w:tab w:val="left" w:pos="4026" w:leader="none"/>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F3</w:t>
        <w:tab/>
        <w:tab/>
      </w: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w:t>
        <w:tab/>
        <w:t>Spare</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1=yes, 0=no)</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w:t>
        <w:tab/>
        <w:t>L2 link on SACCH established</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3</w:t>
        <w:tab/>
        <w:t>Speech connection on TCH establ</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2</w:t>
        <w:tab/>
        <w:t>Listening to BCCH</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w:t>
        <w:tab/>
        <w:t>SDCCH established</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w:t>
        <w:tab/>
        <w:t>Frequency hopping (yes/no)</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7-1</w:t>
        <w:tab/>
        <w:t>ARFCN of BCCH of serving cell</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2 RSTI</w:t>
        <w:tab/>
        <w:t>Response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indication send as an answer to the corresponding reques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center" w:pos="2296" w:leader="none"/>
          <w:tab w:val="left" w:pos="3593" w:leader="none"/>
          <w:tab w:val="center" w:pos="3810" w:leader="none"/>
          <w:tab w:val="left" w:pos="4026" w:leader="none"/>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F1</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F2</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2</w:t>
        <w:tab/>
        <w:t>Indication field</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w:t>
        <w:tab/>
        <w:t>Spare</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yes=1, no=0)</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w:t>
        <w:tab/>
        <w:t>Service indication On (yes/no)</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3 RSPO</w:t>
        <w:tab/>
        <w:t>Response,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ower level is sent as an answer to the corresponding reques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Power level</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 RXSM</w:t>
        <w:tab/>
        <w:t>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M has to be sent by the MS in response to the RQSM request if a short message has been received.</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SM-field octet 1</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1)</w:t>
      </w:r>
    </w:p>
    <w:p>
      <w:pPr>
        <w:pStyle w:val="Normal"/>
        <w:tabs>
          <w:tab w:val="clear" w:pos="720"/>
          <w:tab w:val="left" w:pos="4536" w:leader="none"/>
          <w:tab w:val="left" w:pos="5103" w:leader="none"/>
        </w:tabs>
        <w:bidi w:val="0"/>
        <w:spacing w:lineRule="auto" w:line="240" w:before="0" w:after="0"/>
        <w:ind w:left="567" w:right="0" w:hanging="567"/>
        <w:jc w:val="both"/>
        <w:rPr>
          <w:rFonts w:ascii="symbol b" w:hAnsi="symbol b" w:eastAsia="symbol b" w:cs="symbol b"/>
          <w:color w:val="000000"/>
          <w:sz w:val="24"/>
          <w:szCs w:val="24"/>
          <w:lang w:val="en-US"/>
        </w:rPr>
      </w:pPr>
      <w:r>
        <w:rPr/>
      </w:r>
    </w:p>
    <w:p>
      <w:pPr>
        <w:pStyle w:val="Normal"/>
        <w:tabs>
          <w:tab w:val="clear" w:pos="720"/>
          <w:tab w:val="left" w:pos="4536" w:leader="none"/>
          <w:tab w:val="left" w:pos="5103" w:leader="none"/>
        </w:tabs>
        <w:bidi w:val="0"/>
        <w:spacing w:lineRule="auto" w:line="240" w:before="0" w:after="0"/>
        <w:ind w:left="567" w:right="0" w:hanging="567"/>
        <w:jc w:val="both"/>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N</w:t>
        <w:tab/>
        <w:t>SM field octet N-1</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M field is defined as the content of the data field short message storage defined in GSM 11.11 paragraph 3.5.1, excluding byte 1,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byte</w:t>
        <w:tab/>
        <w:t>NULL value</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 xml:space="preserve"> bytes</w:t>
        <w:tab/>
        <w:t>TP Originating Address</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 xml:space="preserve"> bytes</w:t>
        <w:tab/>
        <w:t>TS Service Centre Address</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byte</w:t>
        <w:tab/>
        <w:t>TP Protocol Identifier</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byte</w:t>
        <w:tab/>
        <w:t>TP Data Coding Scheme</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 xml:space="preserve"> bytes</w:t>
        <w:tab/>
        <w:t>TP Service Centre Time Stamp</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byte</w:t>
        <w:tab/>
        <w:t>TP User Data Length</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p to 140</w:t>
        <w:tab/>
        <w:t xml:space="preserve"> bytes</w:t>
        <w:tab/>
        <w:t>TP User Data.</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length of the address for TP and for TS service centre is less than 12 bytes, the remaining bytes are filled with null valu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 RXSN</w:t>
        <w:tab/>
        <w:t>No shor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N has to be sent by the MS in response to the RQSM request if no short message has been received.</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0 ER00</w:t>
        <w:tab/>
        <w:t>Internal malfunctio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dicate to the SS that the MS has discovered an internal error. This error message is to be handled in the same manner as the layer 3 error messages (only to be sent to the SS in response to a Layer 3 message received at the MS).</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Error indicator</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error indicator is defin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1 ER01</w:t>
        <w:tab/>
        <w:t>L3 message not 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2 ER02</w:t>
        <w:tab/>
        <w:t>L3 message not perform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5 RESE</w:t>
        <w:tab/>
        <w:t>Perform HW and S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a total reset. The MS shall behave as if it has been switched "off" and "on".</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w:t>
        <w:tab/>
        <w:t>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need react to only one of these command methods. The manufacturer shall state which method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S to the ME or to an adaptor connected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using the DAI, the MS does not necessarily conform to all 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I is connected the MS shall be able to correctly send and receive on a TCH and associated channels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ior to tests of the speech coder, other functional entities involved in the tests, such as the channel codec or RF units must have been verifi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w:t>
        <w:tab/>
        <w:t>Hardware aspect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exchanged on the interface are 13 bit linear PCM at 8000 samples per second, which, in order to keep the pin count low, are transferred on a duplex set of serial lines at 10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detail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1</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shall use a 25-pin DSUB socket, detailed in the ISO 2110 document. The ME shall use a fema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provide this interface on an external te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 of the connector shall be as follows:</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in</w:t>
        <w:tab/>
        <w:t>Use</w:t>
        <w:tab/>
        <w:t>Function</w:t>
        <w:tab/>
        <w:t>Source</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Chassis ground</w:t>
        <w:tab/>
        <w:t>ME</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EMMI</w:t>
        <w:tab/>
        <w:t>signals</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Not used</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EMMI</w:t>
        <w:tab/>
        <w:t>Signal ground</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0</w:t>
        <w:tab/>
        <w:t>Not used</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DAI</w:t>
        <w:tab/>
        <w:t>Test control 1</w:t>
        <w:tab/>
        <w:t>SS</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DAI</w:t>
        <w:tab/>
        <w:t>Signal ground</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DAI</w:t>
        <w:tab/>
        <w:t>Test control 2</w:t>
        <w:tab/>
        <w:t>SS</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21</w:t>
        <w:tab/>
        <w:t>Not used</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DAI</w:t>
        <w:tab/>
        <w:t>Reset</w:t>
        <w:tab/>
        <w:t>SS</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DAI</w:t>
        <w:tab/>
        <w:t>Data</w:t>
        <w:tab/>
        <w:t>ME</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DAI</w:t>
        <w:tab/>
        <w:t>Data clock (104 kHz)</w:t>
        <w:tab/>
        <w:t>ME</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DAI</w:t>
        <w:tab/>
        <w:t>Data</w:t>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EMMI interface is optional and is described in section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2</w:t>
        <w:tab/>
        <w:t>Electr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a signal pin is defined by the voltage (V) between the pin and its associated ground as follows:</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left" w:pos="3572" w:leader="none"/>
          <w:tab w:val="left" w:pos="6237" w:leader="none"/>
          <w:tab w:val="center" w:pos="7796"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gical state</w:t>
        <w:tab/>
        <w:t>Voltage v</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left" w:pos="3572" w:leader="none"/>
          <w:tab w:val="left" w:pos="6237" w:leader="none"/>
          <w:tab w:val="right" w:pos="7484" w:leader="none"/>
          <w:tab w:val="center" w:pos="7655" w:leader="none"/>
          <w:tab w:val="center" w:pos="7796" w:leader="none"/>
          <w:tab w:val="center" w:pos="7938" w:leader="none"/>
          <w:tab w:val="right"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 or "LOW" or "ON"</w:t>
        <w:tab/>
        <w:t>0 V</w:t>
        <w:tab/>
        <w:t>&lt;</w:t>
        <w:tab/>
        <w:t>v</w:t>
        <w:tab/>
        <w:t>&lt;</w:t>
        <w:tab/>
        <w:t>+ 0,8 V</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left" w:pos="3572" w:leader="none"/>
          <w:tab w:val="left" w:pos="6237" w:leader="none"/>
          <w:tab w:val="right" w:pos="7484" w:leader="none"/>
          <w:tab w:val="center" w:pos="7655" w:leader="none"/>
          <w:tab w:val="center" w:pos="7796" w:leader="none"/>
          <w:tab w:val="center" w:pos="7938" w:leader="none"/>
          <w:tab w:val="right"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or "HIGH" or "OFF"</w:t>
        <w:tab/>
        <w:t>+ 3,5 V</w:t>
        <w:tab/>
        <w:t>&lt;</w:t>
        <w:tab/>
        <w:t>v</w:t>
        <w:tab/>
        <w:t>&lt;</w:t>
        <w:tab/>
        <w:t>+ 5 V</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left" w:pos="3572" w:leader="none"/>
          <w:tab w:val="left" w:pos="6237" w:leader="none"/>
          <w:tab w:val="right" w:pos="7484" w:leader="none"/>
          <w:tab w:val="center" w:pos="7655" w:leader="none"/>
          <w:tab w:val="center" w:pos="7796" w:leader="none"/>
          <w:tab w:val="center" w:pos="7938" w:leader="none"/>
          <w:tab w:val="right"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defined</w:t>
        <w:tab/>
        <w:t>+ 0,8 V</w:t>
        <w:tab/>
        <w:t>&lt;</w:t>
        <w:tab/>
        <w:t>v</w:t>
        <w:tab/>
        <w:t>&lt;</w:t>
        <w:tab/>
        <w:t>+ 3,5 V</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left" w:pos="3572" w:leader="none"/>
          <w:tab w:val="left" w:pos="6237" w:leader="none"/>
          <w:tab w:val="right" w:pos="7484" w:leader="none"/>
          <w:tab w:val="center" w:pos="7655" w:leader="none"/>
          <w:tab w:val="center" w:pos="7796" w:leader="none"/>
          <w:tab w:val="center" w:pos="7938" w:leader="none"/>
          <w:tab w:val="right"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bidden</w:t>
        <w:tab/>
        <w:t>v &lt; 0 V,</w:t>
        <w:tab/>
        <w:tab/>
        <w:tab/>
        <w:tab/>
        <w:t xml:space="preserve"> v &gt; + 5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3</w:t>
        <w:tab/>
        <w:t>Timing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ing applies:</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Value</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ck frequency</w:t>
        <w:tab/>
        <w:t>104 kHz +/- 20 ppm</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ty cycle</w:t>
        <w:tab/>
        <w:t>40 to 60 %</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ck rising edge time</w:t>
        <w:tab/>
        <w:t>&lt; 1 microsecond</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ck falling edge time</w:t>
        <w:tab/>
        <w:t>&lt; 1 microsecond</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pulse duration</w:t>
        <w:tab/>
        <w:t>&gt;= 4 milli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xml:space="preserve">|&lt;-------------------- 9,6 </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s -------------------&gt;|</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w:t>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logical state   |                        |&lt;--- 4,8 </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 xml:space="preserve">s +/-1 </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s ---&gt;|</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1 or high       |                        |                        |</w:t>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xml:space="preserve">---------\  |&lt;--- 4,8 </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 xml:space="preserve">s +/-1 </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s ---&gt;|  /------------------\  |</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90%</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                     \|</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50%</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                      /  |                       \</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10%</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                  /|   |                         \</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 \----------------/ |   |                          \------</w:t>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xml:space="preserve">|   |                    |   |              logical state </w:t>
      </w:r>
      <w:r>
        <w:rPr>
          <w:rFonts w:eastAsia="modern a" w:cs="modern a" w:ascii="modern a" w:hAnsi="modern a"/>
          <w:b/>
          <w:bCs/>
          <w:color w:val="000000"/>
          <w:sz w:val="18"/>
          <w:szCs w:val="18"/>
          <w:lang w:val="en-US"/>
        </w:rPr>
        <w:t>^</w:t>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xml:space="preserve">|&lt;─&gt;|                    |&lt;─&gt;|               0 or  low </w:t>
      </w:r>
      <w:r>
        <w:rPr>
          <w:rFonts w:eastAsia="symbol b" w:cs="symbol b" w:ascii="symbol b" w:hAnsi="symbol b"/>
          <w:b/>
          <w:bCs/>
          <w:color w:val="000000"/>
          <w:sz w:val="18"/>
          <w:szCs w:val="18"/>
          <w:lang w:val="en-US"/>
        </w:rPr>
        <w:t>───┘</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xml:space="preserve">falling                   rising </w:t>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edge &lt; 1</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s                edge &lt; 1</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s</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shall be stable during the period between 3 microseconds before and 1 microsecond after the rising edge of the clock (50%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4</w:t>
        <w:tab/>
        <w:t>Log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signal is active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sists of 13 bit words in two's complement format, with the most significant bit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re read in by the MS or SS at the rising edge and are output by the SS or MS at the falling edge of the clock, as defined in figure I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ignal is high when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est control lines determine the routing of the speech data (DAI or internal, i.e. normal mode) and which device is being tested (speech transcoder/DTX functions or A/D &amp; D/A) as follows:</w:t>
      </w:r>
    </w:p>
    <w:p>
      <w:pPr>
        <w:pStyle w:val="Normal"/>
        <w:pBdr>
          <w:top w:val="single" w:sz="8" w:space="0" w:color="000000"/>
          <w:left w:val="single" w:sz="8" w:space="0" w:color="000000"/>
          <w:right w:val="single" w:sz="8" w:space="0" w:color="000000"/>
        </w:pBdr>
        <w:tabs>
          <w:tab w:val="clear" w:pos="720"/>
          <w:tab w:val="center" w:pos="2268"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control line</w:t>
        <w:tab/>
        <w:t>Function</w:t>
      </w:r>
    </w:p>
    <w:p>
      <w:pPr>
        <w:pStyle w:val="Normal"/>
        <w:pBdr>
          <w:left w:val="single" w:sz="8" w:space="0" w:color="000000"/>
          <w:bottom w:val="single" w:sz="8" w:space="0" w:color="000000"/>
          <w:right w:val="single" w:sz="8" w:space="0" w:color="000000"/>
        </w:pBdr>
        <w:tabs>
          <w:tab w:val="clear" w:pos="720"/>
          <w:tab w:val="center" w:pos="1701" w:leader="none"/>
          <w:tab w:val="center" w:pos="2835"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2552"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w:t>
        <w:tab/>
        <w:t>Low</w:t>
        <w:tab/>
        <w:t>Normal operation</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2552"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w:t>
        <w:tab/>
        <w:t>High</w:t>
        <w:tab/>
        <w:t>Test of speech decoder / DTX functions (downlink)</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2552"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igh</w:t>
        <w:tab/>
        <w:t>Low</w:t>
        <w:tab/>
        <w:t>Test of speech encoder / DTX functions (uplink)</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2552"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igh</w:t>
        <w:tab/>
        <w:t>High</w:t>
        <w:tab/>
        <w:t>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test setup may be achieved by the layer 3 TEST_INTERFACE message (see III.1.2.3 and III.1.2.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5</w:t>
        <w:tab/>
        <w:t>Functionality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te a test, the SS shall apply the appropriate test control signals or send the appropriate layer 3 messages and then, more than 1 second later, apply a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lease of the reset pulse, the MS subsequently starts the test by issuing clock pulses when data are required or are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peech transcoders shall be reset by the end of the reset pulse, whenever it occurs, whilst the DAI is in one of the active states (Test of speech decoder / DTX functions (downlink), Test of speech encoder / DTX functions (uplink), Test of acoustic devices and A/D and D/A).</w:t>
      </w:r>
    </w:p>
    <w:p>
      <w:pPr>
        <w:pStyle w:val="Normal"/>
        <w:keepNext w:val="true"/>
        <w:keepLines/>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F-III-2.EPS;14.771 cm;9 cm;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I.1-2 / GSM 11.10 : DAI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w:t>
        <w:tab/>
        <w:t>SIM/ME tes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test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IM simulator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using the SIM simulator, the ME does not necessarily conform to all 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 simulator is connected the ME shall be able to correctly send and receive on a TCH and associated channels under ideal radio conditions (according to GC3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3</w:t>
        <w:tab/>
        <w:t>Hardware and logical aspect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on this interface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4</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of the SIM-simulator offers two connection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paddle which is inserted into the ME under test in place of an IC card SIM, and connects with wires to the measuring equipment. The dimensions of the paddle are shown in Figure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a connector with leads of length 12cm, terminated directly at the contacting elements inside the M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 which use the plug in SIM, or when the paddle cannot be inserted due to constraints imposed by the ME design, then the ME manufacturer shall, for the purpose of testing the SIM/ME interface only, provide the ME with the connector of type ii) and the leads attached directly to the contacting elements. This connector with the flying leads shall be delivered by the test house.</w:t>
      </w:r>
    </w:p>
    <w:p>
      <w:pPr>
        <w:pStyle w:val="Normal"/>
        <w:keepNext w:val="true"/>
        <w:keepLines/>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F-III-3.EPS;10 cm;14.272 cm;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I.1-3 / GSM 11.10 : Dimensions of full size padd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w:t>
        <w:tab/>
        <w:t>Test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SIM is required to allow the ME to operate its special conformance testing functions, and the tests of Section II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may be provided by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2</w:t>
        <w:tab/>
        <w:t>Requirements of the test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IM shall conform to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 1 of the Administrative Data Field (Identifier 6F AD) shall be set to MS operation mode "Type approval operations", possibly including "Specific facilities" (see GSM 11.11). This allows the special conformance testing features of the ME, e.g. loopbacks, to be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test algorithm for authentication shall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value of Ki stored in the SIM shall be known, to allow its value to be programmed in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3</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 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all data transfer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OR to the challenge RAND, a predefined number Ki, having the same bit length (128 bits) as RAND. The result RES1 of thi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st significant 32 bits of RES1 form SRES. The next 64 bits of RES1 form Kc. The remaining 32 bits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47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b">
    <w:charset w:val="01"/>
    <w:family w:val="auto"/>
    <w:pitch w:val="default"/>
  </w:font>
  <w:font w:name="modern g">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11/9301/21/92Ωù</dc:description>
  <dc:language>en-US</dc:language>
  <cp:lastModifiedBy/>
  <cp:revision>0</cp:revision>
  <dc:subject/>
  <dc:title/>
</cp:coreProperties>
</file>