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7</w:t>
        <w:tab/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est checks that the MS inhibits RF transmission when the battery voltage falls below the manufacturer declare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integrated antenna it is coupled via an antenna coupling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e SS transmits a BCCH with a location updating time set to 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(7)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easurement shall be over the GSM Tx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trum analyser is se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d Width: 3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ak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(7)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 above -30 dBm.</w:t>
      </w:r>
    </w:p>
    <w:sectPr>
      <w:type w:val="nextPage"/>
      <w:pgSz w:w="11907" w:h="16840"/>
      <w:pgMar w:left="1134" w:right="1418" w:gutter="0" w:header="0" w:top="1418" w:footer="0" w:bottom="1418"/>
      <w:pgNumType w:start="47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rt 3</dc:title>
</cp:coreProperties>
</file>