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S features. Mandatory MS features must be implemented in the MS and their implementation shall be verified in the process of type approval. From GSM 02.07, the following list of mandatory MS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S features shall be provided in the GSM MS. Their presence and appropriate functioning shall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1</w:t>
        <w:tab/>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w:t>
        <w:tab/>
        <w:t>Indication of call progress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 SS emulating the PLMN and the resulting announcements generated by the MS 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w:t>
        <w:tab/>
        <w:t>425 Hz</w:t>
        <w:tab/>
        <w:t>15 Hz</w:t>
        <w:tab/>
        <w:t>Periodic</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ne on 1 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w:t>
        <w:tab/>
        <w:t>(GSM 04.08, 9.3.7) to the MS:</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M</w:t>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Use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7 "user busy"</w:t>
        <w:tab/>
        <w:t>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w:t>
        <w:tab/>
        <w:t>425 Hz</w:t>
        <w:tab/>
        <w:t>15 Hz</w:t>
        <w:tab/>
        <w:t>Periodic</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ne on 5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ONNECT message: As in II.16.2.3.1 with cause value #42 "Switching 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w:t>
        <w:tab/>
        <w:t>425 Hz</w:t>
        <w:tab/>
        <w:t>15 Hz</w:t>
        <w:tab/>
        <w:t>Periodic</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ne on 2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JECT</w:t>
        <w:tab/>
        <w:t>(GSM 04.08, 9.2.1) to the MS:</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w:t>
        <w:tab/>
        <w:t>950 Hz</w:t>
        <w:tab/>
        <w:t>50 Hz</w:t>
        <w:tab/>
        <w:t>Triple ton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w:t>
        <w:tab/>
        <w:t>1400 Hz</w:t>
        <w:tab/>
        <w:t>50 Hz</w:t>
        <w:tab/>
        <w:t>tones on 33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0 Hz</w:t>
        <w:tab/>
        <w:t>50 Hz</w:t>
        <w:tab/>
        <w:t>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ONNECT message: As in II.16.2.3.1 with cause value #1 "Unassigned (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umber unobtainable tone is the error/special information tone with characteristics as in II.16.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 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w:t>
        <w:tab/>
        <w:t>425 Hz</w:t>
        <w:tab/>
        <w:t>15 Hz</w:t>
        <w:tab/>
        <w:t>Tone on 2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2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3 bursts of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w:t>
        <w:tab/>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his procedure applies to both automatic and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PLMN</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Level dB</w:t>
      </w:r>
      <w:r>
        <w:rPr>
          <w:rFonts w:eastAsia="symbol a" w:cs="symbol a" w:ascii="symbol a" w:hAnsi="symbol a"/>
          <w:color w:val="000000"/>
          <w:sz w:val="20"/>
          <w:szCs w:val="20"/>
          <w:u w:val="single"/>
          <w:lang w:val="en-US"/>
        </w:rPr>
        <w:t>m</w:t>
      </w:r>
      <w:r>
        <w:rPr>
          <w:rFonts w:eastAsia="modern i" w:cs="modern i" w:ascii="modern i" w:hAnsi="modern i"/>
          <w:color w:val="000000"/>
          <w:sz w:val="20"/>
          <w:szCs w:val="20"/>
          <w:u w:val="single"/>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PLMN1</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PLMN2</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PLMN3</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PLMN4</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d)</w:t>
        <w:tab/>
        <w:t>The SS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e)</w:t>
        <w:tab/>
        <w:t>The SS sends a "location updating accept" message to the MS on carrier 1.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g)</w:t>
        <w:tab/>
        <w:t>The SS checks that the MS sends a "location updating reques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 SIM. The procedure will be invalid if the "forbidden PLMN" data field in the SIM does not contain NULL values at the start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h)</w:t>
        <w:tab/>
        <w:t>The SS sends a "location updating rejec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j)</w:t>
        <w:tab/>
        <w:t>The SS checks that the MS sends a "location updating request" on carrier 4. (PLMN3 should not be selected because it should have been written to the SIM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k)</w:t>
        <w:tab/>
        <w:t>The SS sends a "location updating accept" message on carrier 4.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m)</w:t>
        <w:tab/>
        <w:t>The SS checks that the MS does not send a "location updating reques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n)</w:t>
        <w:tab/>
        <w:t>Carrier 4 is turned off. The SS then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o)</w:t>
        <w:tab/>
        <w:t>The SS sends a "location updating accept" message on carrier 1.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 s, the indication on the MS of available PLMN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r)</w:t>
        <w:tab/>
        <w:t>The SS checks that the MS sends a "location updating reques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w:t>
        <w:tab/>
        <w:t>The SS sends a "location updating accept" message on carrier 3.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 s, the indication on MS of available PLMN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v)</w:t>
        <w:tab/>
        <w:t>The SS checks that the MS sends a "location updating request" on Carrier 3. (PLMN 3 should have been deleted from the SIM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w:t>
        <w:tab/>
        <w:t>The SS sends a "location updating accept" message on carrier 3.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x)</w:t>
        <w:tab/>
        <w:t>Carrier 3 is turned off. The SS checks that the MS sends a "location updating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y)</w:t>
        <w:tab/>
        <w:t>The SS sends a "location updating rejec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 Requirements 1.2) and 1.3) only apply to M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969" w:leader="none"/>
          <w:tab w:val="left" w:pos="5103" w:leader="none"/>
          <w:tab w:val="left" w:pos="6237" w:leader="none"/>
          <w:tab w:val="left" w:pos="7371" w:leader="none"/>
          <w:tab w:val="left" w:pos="850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Step</w:t>
        <w:tab/>
        <w:t>1e)</w:t>
        <w:tab/>
        <w:t>1k)</w:t>
        <w:tab/>
        <w:t>1o)</w:t>
        <w:tab/>
        <w:t>1s)</w:t>
        <w:tab/>
        <w:t>1w)</w:t>
      </w:r>
    </w:p>
    <w:p>
      <w:pPr>
        <w:pStyle w:val="Normal"/>
        <w:tabs>
          <w:tab w:val="clear" w:pos="720"/>
          <w:tab w:val="left" w:pos="2835" w:leader="none"/>
          <w:tab w:val="left" w:pos="3969" w:leader="none"/>
          <w:tab w:val="left" w:pos="5103" w:leader="none"/>
          <w:tab w:val="left" w:pos="6237" w:leader="none"/>
          <w:tab w:val="left" w:pos="7371" w:leader="none"/>
          <w:tab w:val="left" w:pos="850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w:t>
        <w:tab/>
        <w:t>PLMN4</w:t>
        <w:tab/>
        <w:t>PLMN1</w:t>
        <w:tab/>
        <w:t>PLMN3</w:t>
        <w:tab/>
        <w:t>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w:t>
        <w:tab/>
        <w:t>PLMN2,</w:t>
        <w:tab/>
        <w:t>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w:t>
        <w:tab/>
        <w:t>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PLMN</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Level dB</w:t>
      </w:r>
      <w:r>
        <w:rPr>
          <w:rFonts w:eastAsia="symbol a" w:cs="symbol a" w:ascii="symbol a" w:hAnsi="symbol a"/>
          <w:color w:val="000000"/>
          <w:sz w:val="20"/>
          <w:szCs w:val="20"/>
          <w:u w:val="single"/>
          <w:lang w:val="en-US"/>
        </w:rPr>
        <w:t>m</w:t>
      </w:r>
      <w:r>
        <w:rPr>
          <w:rFonts w:eastAsia="modern i" w:cs="modern i" w:ascii="modern i" w:hAnsi="modern i"/>
          <w:color w:val="000000"/>
          <w:sz w:val="20"/>
          <w:szCs w:val="20"/>
          <w:u w:val="single"/>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PLMN1</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PLMN2</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PLMN3</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PLMN4</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d)</w:t>
        <w:tab/>
        <w:t>The SS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16.3 : Normal system information fields</w:t>
      </w:r>
    </w:p>
    <w:p>
      <w:pPr>
        <w:pStyle w:val="Normal"/>
        <w:pBdr>
          <w:top w:val="single" w:sz="8" w:space="0" w:color="000000"/>
          <w:left w:val="single" w:sz="8" w:space="0" w:color="000000"/>
          <w:bottom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Reference in GSM 04.08</w:t>
        <w:tab/>
        <w:t>Abbreviation</w:t>
        <w:tab/>
        <w:t>Normal setting</w:t>
      </w:r>
    </w:p>
    <w:p>
      <w:pPr>
        <w:pStyle w:val="Normal"/>
        <w:pBdr>
          <w:top w:val="single" w:sz="8" w:space="0" w:color="000000"/>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w:t>
        <w:tab/>
        <w:t>Any valu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0.5.2.17</w:t>
        <w:tab/>
        <w:t>-</w:t>
        <w:tab/>
        <w:t>1</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10.5.2.17</w:t>
        <w:tab/>
        <w:t>-</w:t>
        <w:tab/>
        <w:t>Any value</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0.5.2.17</w:t>
        <w:tab/>
        <w:t>CBA</w:t>
        <w:tab/>
        <w:t>0 (i.e. no barred)</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10.5.2.17</w:t>
        <w:tab/>
        <w:t>AC</w:t>
        <w:tab/>
        <w:t>All 0</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10.5.2.17</w:t>
        <w:tab/>
        <w:t>RE</w:t>
        <w:tab/>
        <w:t>0 (i.e. re-estab-</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hment allowed)</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10.5.2.13</w:t>
        <w:tab/>
        <w:t>BA</w:t>
        <w:tab/>
        <w:t>One entry equal to the ARFCN of the carrier</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10.5.2.15</w:t>
        <w:tab/>
        <w:t>NCC</w:t>
        <w:tab/>
        <w:t>Any value</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10.5.1.1</w:t>
        <w:tab/>
        <w:t>-</w:t>
        <w:tab/>
        <w:t>Any value</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10.5.1.3</w:t>
        <w:tab/>
        <w:t>PLMN</w:t>
        <w:tab/>
        <w:t>Ref. II.16.3.2, 1b) and II.16.3.2, 2b)</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10.5.1.3</w:t>
        <w:tab/>
        <w:t>LAC</w:t>
        <w:tab/>
        <w:t>1111 (Hex)</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w:t>
        <w:tab/>
        <w:t>ATT = '1'</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Other parameters any valu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10.5.2.8</w:t>
        <w:tab/>
        <w:t>BPM</w:t>
        <w:tab/>
        <w:t>5 fram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10.5.2.3</w:t>
        <w:tab/>
        <w:t>-</w:t>
        <w:tab/>
        <w:t>Any valu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10 dB</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10.5.2.4</w:t>
        <w:tab/>
        <w:t>MTMC</w:t>
        <w:tab/>
        <w:t>Maximum RF output power of M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10.5.2.4</w:t>
        <w:tab/>
        <w:t>RAM</w:t>
        <w:tab/>
        <w:t>-95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4</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5</w:t>
        <w:tab/>
        <w:t>Invalid and blocked 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and presentation of a PIN when the SIM is blocked, are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6</w:t>
        <w:tab/>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7</w:t>
        <w:tab/>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Where this is not possible, the MS is powered down, the SIM is removed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bserves whether or not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i),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ep c(ii), the MS may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attempt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attempt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8</w:t>
        <w:tab/>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ped with a local facility to bar outgoing calls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9</w:t>
        <w:tab/>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type w:val="nextPage"/>
      <w:pgSz w:w="11907" w:h="16840"/>
      <w:pgMar w:left="1134" w:right="1418" w:gutter="0" w:header="0" w:top="1418" w:footer="0" w:bottom="1418"/>
      <w:pgNumType w:start="46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 features</dc:title>
</cp:coreProperties>
</file>