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Gener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Mechanical/electrical characteristics: I420 (S-bu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be added later (no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2</w:t>
        <w:tab/>
        <w:t>LTE initi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 =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transmit CR_x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SETUP message (on TAP4, reference II.10) after establishment of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3</w:t>
        <w:tab/>
        <w:t>LTE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1907" w:h="16840"/>
      <w:pgMar w:left="1134" w:right="1418" w:gutter="0" w:header="0" w:top="1418" w:footer="0" w:bottom="1418"/>
      <w:pgNumType w:start="45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1/07/92É</dc:description>
  <dc:language>en-US</dc:language>
  <cp:lastModifiedBy/>
  <cp:revision>0</cp:revision>
  <dc:subject/>
  <dc:title/>
</cp:coreProperties>
</file>