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ech transcoding in the GSM mobile station transforms the 13 kbit/s net bit stream, which is transmitted over the radio path via the functions described in the GSM 05 series of recommendations, to 104 kbit/s 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 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the 13 kbit/s net radio path bit stream to 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end a test sequence at 13 kbit/s before channel coding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floppy disks on IBM/AT MS/DOS format from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COD. The files contain 16 bit words for all speech encoded parameters and are justified as described in GSM 06.10 table 5.1. 76 words are input in a period of 20 ms and the speech decoder is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104 kbit/s output bit stream from the MS is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 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 rate speech traffic channels are given in GSM 06.31, the speech extrapolation and muting functions are described in GSM 06.11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t 13 kbits/s level in the SS (before channel encoding) coded "speech" traffic frames containing a special test signal defined below are input and transmitted over the radio path. All traffic frames are identical with the exception of some frames which are SID 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the digital audio interface in the MS at 104 kbit/s level (13 bit/8 kHz linear PCM), the energy of the PCM signal is evaluated (as a mean square average) and recorded for each block of 20 ms synchronized to the 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is ramped "on" or "off" on a traffic frame by traffic frame basis, taking into account the block diagonal interleaving scheme defined in GSM 05.03. The first traffic frame in step 1 occurs one frame after the window of the SACCH multiframe (TDMA frame 60 modulo 104), allocated for the SID frame (see GSM 05.02 and 05.08). The SACCH will als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 frames is seen as one traffic frame and the next traffic frame starts in the middle of the previous one (i.e. after 4 TDMA frames of the previous one) due to the block diagonal interleaving scheme defined in GSM 05.0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pecial test frame is an encoded "speech" traffic frame of 260 bits obtained from white Gaussian noise band limited to 300 - 3400 Hz. When repeated, the special test frame results in a humming sound with a fairly constant level when decoded, and is defined in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center" w:pos="8221"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parameter:</w:t>
        <w:tab/>
        <w:t>Value:</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1)</w:t>
        <w:tab/>
        <w:t>38</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2)</w:t>
        <w:tab/>
        <w:t>42</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3)</w:t>
        <w:tab/>
        <w:t>2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4)</w:t>
        <w:tab/>
        <w:t>2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5)</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6)</w:t>
        <w:tab/>
        <w:t>9</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7)</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8)</w:t>
        <w:tab/>
        <w:t>3</w:t>
      </w:r>
    </w:p>
    <w:p>
      <w:pPr>
        <w:pStyle w:val="Normal"/>
        <w:pBdr>
          <w:top w:val="single" w:sz="8" w:space="0" w:color="000000"/>
          <w:left w:val="single" w:sz="8" w:space="0" w:color="000000"/>
          <w:bottom w:val="single" w:sz="8" w:space="0" w:color="000000"/>
          <w:right w:val="single" w:sz="8" w:space="0" w:color="000000"/>
        </w:pBdr>
        <w:tabs>
          <w:tab w:val="clear" w:pos="720"/>
          <w:tab w:val="center" w:pos="8221"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block n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1</w:t>
        <w:tab/>
        <w:t>2</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id position (Mc)</w:t>
        <w:tab/>
        <w:t>1</w:t>
        <w:tab/>
        <w:t>3</w:t>
        <w:tab/>
        <w:t>2</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amplitude (xmaxc)</w:t>
        <w:tab/>
        <w:t>40</w:t>
        <w:tab/>
        <w:t>40</w:t>
        <w:tab/>
        <w:t>40</w:t>
        <w:tab/>
        <w:t>4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 gain (Bc)</w:t>
        <w:tab/>
        <w:t>0</w:t>
        <w:tab/>
        <w:t>0</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 lag (Nc)</w:t>
        <w:tab/>
        <w:t>40</w:t>
        <w:tab/>
        <w:t>120</w:t>
        <w:tab/>
        <w:t>40</w:t>
        <w:tab/>
        <w:t>12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E pulses (xmc)</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w:t>
        <w:tab/>
        <w:t>4</w:t>
        <w:tab/>
        <w:t>6</w:t>
        <w:tab/>
        <w:t>6</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2</w:t>
        <w:tab/>
        <w:t>4</w:t>
        <w:tab/>
        <w:t>5</w:t>
        <w:tab/>
        <w:t>4</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3</w:t>
        <w:tab/>
        <w:t>2</w:t>
        <w:tab/>
        <w:t>1</w:t>
        <w:tab/>
        <w:t>3</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4</w:t>
        <w:tab/>
        <w:t>6</w:t>
        <w:tab/>
        <w:t>2</w:t>
        <w:tab/>
        <w:t>1</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5</w:t>
        <w:tab/>
        <w:t>3</w:t>
        <w:tab/>
        <w:t>6</w:t>
        <w:tab/>
        <w:t>4</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6</w:t>
        <w:tab/>
        <w:t>5</w:t>
        <w:tab/>
        <w:t>1</w:t>
        <w:tab/>
        <w:t>6</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7</w:t>
        <w:tab/>
        <w:t>5</w:t>
        <w:tab/>
        <w:t>2</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8</w:t>
        <w:tab/>
        <w:t>5</w:t>
        <w:tab/>
        <w:t>6</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9</w:t>
        <w:tab/>
        <w:t>1</w:t>
        <w:tab/>
        <w:t>3</w:t>
        <w:tab/>
        <w:t>4</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0</w:t>
        <w:tab/>
        <w:t>3</w:t>
        <w:tab/>
        <w:t>2</w:t>
        <w:tab/>
        <w:t>4</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1</w:t>
        <w:tab/>
        <w:t>5</w:t>
        <w:tab/>
        <w:t>5</w:t>
        <w:tab/>
        <w:t>4</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2</w:t>
        <w:tab/>
        <w:t>6</w:t>
        <w:tab/>
        <w:t>1</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3</w:t>
        <w:tab/>
        <w:t>1</w:t>
        <w:tab/>
        <w:t>3</w:t>
        <w:tab/>
        <w:t>4</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 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1 SID frame followed by 6 frames "off", another identical SID frame and 23 frames "off". Except for the SID codeword, the SID frames ar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1 different SID frame, however with 2 to 15 errors inserted 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 =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 frame followed by 50 frames "off". Except for the SID codeword, the SID frames ar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whole test is repeated, but the frames "off" ar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is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floppy disks on IBM/AT MS/DOS format from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ied. See also GSM 06.10 table 5.1. The speech decoder is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those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 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 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on a full 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sequence of PCM samples, which are grouped into frames of 20 ms synchronized to the TDMA and traffic frame structure on the radio path, are input at the digital audio test port in the MS at 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tart of the test sequences is synchronized with the radio transmission on the air interface so that the first traffic frame on the air occurs just after the traffic frame allocated for the SID frame (TDMA frame 56 modulo 104,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 frames is seen as one traffic frame and the next traffic frame starts in the middle of the previous one (i.e. after 4 TDMA 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ar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detects whether or not there is any power transmitted over the radio path on a timeslot basis excluding SACCH frames. The speech frame by speech frame on/off transmission (on = 1)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d), the traffic frame on/off sequence recorded shall be bit exact like the sequence of SP 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occurrence of a SID frame in its allowed window within 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ccurrence of a SID frame after 1 or more real speech frames consecutively transmitted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notes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is repeated 20 times and the maximum delay noted is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is mounted in the LRGP (see annex 1 of CCITT recommendation P.76) and the earpiece is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generates on the DAI a digital representation of a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measures the "phase shift" ∞1</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requency is increased to 1100 Hz and the resulting phase shift ∞2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is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1)/36 ms</w:t>
        <w:tab/>
        <w:t>for ∞2 &g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360 - ∞1)/36 ms</w:t>
        <w:tab/>
        <w:t>for ∞2 &l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notes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is repeated 20 times. The maximum delay noted is then recorded as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is mounted in the LRGP (see annex 1 of CCITT recommendation P.76) and the earpiece is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generates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easures the "phase shift" ∞1,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requency of the SS is increased to 1100 Hz and the resulting phase shift ∞2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is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1)/36 ms</w:t>
        <w:tab/>
        <w:t>for ∞2 &g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360 - ∞1)/36 ms</w:t>
        <w:tab/>
        <w:t>for ∞2 &l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type w:val="nextPage"/>
      <w:pgSz w:w="11907" w:h="16840"/>
      <w:pgMar w:left="1134" w:right="1418" w:gutter="0" w:header="0" w:top="1418" w:footer="0" w:bottom="1418"/>
      <w:pgNumType w:start="44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