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Test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the MS shall be in the idle updated state at the beginning of each test (including repetition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test, before the MS sends the first REGISTER message, a MM connec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 and 02.81 to 02.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following test cases, the MS will not be failed if it doesn't send a FACILITY information element in the initial REGISTER message, but in a subsequent FACILITY message (although the first case is the normal 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Number identifica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w:t>
        <w:tab/>
        <w:t>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described in this section apply to all kinds of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 :</w:t>
        <w:tab/>
        <w:t>Call Forwarding Unconditional</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 :</w:t>
        <w:tab/>
        <w:t>Call Forwarding on mobile subscriber Bus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 :</w:t>
        <w:tab/>
        <w:t>Call Forwarding on No Repl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 :</w:t>
        <w:tab/>
        <w:t>Call Forwarding on mobile subscriber Not Reachable</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C :</w:t>
        <w:tab/>
        <w:t>Call Forwarding Conditional (common name for CFB, CFNRy and CFNRc)</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w:t>
        <w:tab/>
        <w:t>Call Forwarding (common name for CFU,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following parameters (see GSM 04.82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bus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not reach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ply condition time</w:t>
        <w:tab/>
        <w:t>(CFN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code</w:t>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succes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containing all parameter values found in the REGISTER message and additionally the cause for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w:t>
        <w:tab/>
        <w:t>return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acility :</w:t>
        <w:tab/>
        <w:t>rejec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2.1</w:t>
        <w:tab/>
        <w:t>Eras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ab/>
        <w:t>(CFU, CFB,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sic service code is not included erasur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Eras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is not applicable to cal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is not applicable to the MS and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1</w:t>
        <w:tab/>
        <w:t>General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supplementary service code for the specific call forwarding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CFNRy,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basic service code is not included, interrogation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To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NoReplyConditionTime (CFNRy only)</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st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ServiceCode</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No reply condition tim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2nd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1st basic service</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2nd basic service</w:t>
      </w:r>
    </w:p>
    <w:p>
      <w:pPr>
        <w:pStyle w:val="Normal"/>
        <w:tabs>
          <w:tab w:val="clear" w:pos="720"/>
          <w:tab w:val="left" w:pos="6237"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Forwarded to number</w:t>
        <w:tab/>
      </w:r>
      <w:r>
        <w:rPr>
          <w:rFonts w:eastAsia="symbol b" w:cs="symbol b" w:ascii="symbol b" w:hAnsi="symbol b"/>
          <w:color w:val="000000"/>
          <w:sz w:val="24"/>
          <w:szCs w:val="24"/>
          <w:lang w:val="en-US"/>
        </w:rPr>
        <w:t>│</w:t>
      </w:r>
    </w:p>
    <w:p>
      <w:pPr>
        <w:pStyle w:val="Normal"/>
        <w:tabs>
          <w:tab w:val="clear" w:pos="720"/>
          <w:tab w:val="left" w:pos="6237" w:leader="none"/>
        </w:tabs>
        <w:bidi w:val="0"/>
        <w:spacing w:lineRule="auto" w:line="240" w:before="0" w:after="0"/>
        <w:ind w:left="1701" w:right="0" w:hanging="567"/>
        <w:jc w:val="both"/>
        <w:rPr/>
      </w:pPr>
      <w:r>
        <w:rPr>
          <w:rFonts w:eastAsia="modern a" w:cs="modern a" w:ascii="modern a" w:hAnsi="modern a"/>
          <w:color w:val="000000"/>
          <w:sz w:val="24"/>
          <w:szCs w:val="24"/>
          <w:lang w:val="en-US"/>
        </w:rPr>
        <w:t>Basic service code</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3r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2</w:t>
        <w:tab/>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ase tested, the MS shall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r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w:t>
        <w:tab/>
        <w:t>Served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1</w:t>
        <w:tab/>
        <w:t>Notification of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only applicable to CFB and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the call state U7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 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into the call state U10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ementary service code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STATUS ENQUIRY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b) and d), 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2</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ALERTING message with the facility information element, the MS shall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CONNECT message with the facility information element, the MS shall provide the appropriate user indication (which is to be described by the manufacturer). On receipt of the CONNECT message and then on receipt of the STATUS ENQUIRY messag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 FACILITY message with the facility information element described below. The system simulator then allocates a TCH and after the TCH has been allocated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with the facility information element, the MS shall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2</w:t>
        <w:tab/>
        <w:t>Forwarded-to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indicating: call is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3</w:t>
        <w:tab/>
        <w:t>Calling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initiated by the MS.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outgoing call has been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A-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2</w:t>
        <w:tab/>
        <w:t>Call transfer and mobile access hunt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3</w:t>
        <w:tab/>
        <w:t>Call comple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4</w:t>
        <w:tab/>
        <w:t>Multi-party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5</w:t>
        <w:tab/>
        <w:t>Community of interes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6</w:t>
        <w:tab/>
        <w:t>Charg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7</w:t>
        <w:tab/>
        <w:t>Additional information transf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t>
        <w:tab/>
        <w:t>:</w:t>
        <w:tab/>
        <w:t>Barring of Outgo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w:t>
        <w:tab/>
        <w:t>Barring of All Outgo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w:t>
        <w:tab/>
        <w:t>Barring of Outgoing International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w:t>
        <w:tab/>
        <w:t>Barring of Outgoing International Call EXcept those directed to the Home PLMN country</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w:t>
        <w:tab/>
        <w:t>:</w:t>
        <w:tab/>
        <w:t>Barring of Incom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w:t>
        <w:tab/>
        <w:t>Barring of All Incoming calls</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Roam</w:t>
        <w:tab/>
        <w:t>:</w:t>
        <w:tab/>
        <w:t>Barring of incoming when Roaming Outside the home PLMN country</w:t>
      </w:r>
    </w:p>
    <w:p>
      <w:pPr>
        <w:pStyle w:val="Normal"/>
        <w:tabs>
          <w:tab w:val="clear" w:pos="720"/>
          <w:tab w:val="left" w:pos="3969" w:leader="none"/>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t>
        <w:tab/>
        <w:t>Barring (common name for BAOC, BOIC, BOIC-exHC, BAIC and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REGISTER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in the MS by means of procedure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again in the MS by means of procedure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password check with negativ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Rejection after use of two different new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receipt of the FACILITY message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 different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NewPassword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eg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upplementary servic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result:</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upplementary servic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w:t>
        <w:tab/>
        <w:t>=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reject</w:t>
        <w:tab/>
        <w:t>=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shall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of the SS-Code and different numbers and values of the BasicServiceCode.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w:t>
        <w:tab/>
        <w:t>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r reject =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outgoing call the calling mobile receives information about the activation of supplementary service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incoming call the calling mobile receives information about the activation of supplementary services subscribed by the other party (the mob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status = activation indicator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BO then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w:t>
        <w:tab/>
        <w:t>Handling of undefined (future)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detects a MMI procedure for a supplementary service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1</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s not yet defined by GSM 02.30 the following test sequenc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ccepted (see section II.1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rejected (see section II.1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will in an IA5String containing the keystrokes defined in th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no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one supplementary information field Si containing a valu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sides this, each test in a test sequence shall be repeated a number of times as described in sections II.12.9.2 to II.12.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2</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3</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4</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5</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7</w:t>
        <w:tab/>
        <w:t>Operations not yet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l test of transparency of MMI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Ope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performed within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 specified MMI keypad operation (defined below) the MS is forced to send a REGISTER or FACIL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 string contain exactly the digits and symbols expressed on the mobile equipment keypad. One test for each of the below expressed keypad procedures shall be performed.</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 key depressions</w:t>
        <w:tab/>
        <w:t>IA5 string contents</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ND (note 1)</w:t>
        <w:tab/>
        <w:t>0</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SEND </w:t>
        <w:tab/>
        <w:t>1</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END</w:t>
        <w:tab/>
        <w:t>2</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SEND</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word "SEND" refers to the SEND function as defin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e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sectPr>
      <w:type w:val="nextPage"/>
      <w:pgSz w:w="11907" w:h="16840"/>
      <w:pgMar w:left="1134" w:right="1418" w:gutter="0" w:header="0" w:top="1418" w:footer="0" w:bottom="1418"/>
      <w:pgNumType w:start="40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1/02/91╤%</dc:description>
  <dc:language>en-US</dc:language>
  <cp:lastModifiedBy/>
  <cp:revision>0</cp:revision>
  <dc:subject/>
  <dc:title/>
</cp:coreProperties>
</file>