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 1800 application with an associated DCS 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the SIM itself is not part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the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some tests the SIM will be programmed with both a GSM 900 and a DCS 1800 in the DCS1800 directory. In that case the GSM 900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1: SIM data field values for the SIM/ME interface 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ab/>
        <w:t>5</w:t>
        <w:tab/>
        <w:tab/>
        <w:t>6</w:t>
        <w:tab/>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ab/>
        <w:t>5</w:t>
        <w:tab/>
        <w:tab/>
        <w:t>6</w:t>
      </w:r>
    </w:p>
    <w:p>
      <w:pPr>
        <w:pStyle w:val="Normal"/>
        <w:pBdr>
          <w:top w:val="double" w:sz="2"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A</w:t>
        <w:tab/>
        <w:t>B</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F</w:t>
        <w:tab/>
        <w:t>E</w:t>
        <w:tab/>
        <w:t>B</w:t>
        <w:tab/>
        <w:t>B</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A</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x</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A</w:t>
        <w:tab/>
        <w:t>B</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top w:val="double" w:sz="2"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keepLines/>
        <w:tabs>
          <w:tab w:val="clear" w:pos="720"/>
          <w:tab w:val="left" w:pos="3970" w:leader="none"/>
        </w:tabs>
        <w:bidi w:val="0"/>
        <w:spacing w:lineRule="auto" w:line="240" w:before="0" w:after="20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5</w:t>
        <w:tab/>
        <w:tab/>
        <w:t>6</w:t>
        <w:tab/>
        <w:tab/>
        <w:t>8</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5</w:t>
        <w:tab/>
        <w:tab/>
        <w:t>6</w:t>
        <w:tab/>
        <w:t>8</w:t>
      </w:r>
    </w:p>
    <w:p>
      <w:pPr>
        <w:pStyle w:val="Normal"/>
        <w:pBdr>
          <w:top w:val="double" w:sz="2"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B</w:t>
        <w:tab/>
        <w:t>B</w:t>
        <w:tab/>
        <w:t>B</w:t>
        <w:tab/>
        <w:t>B</w:t>
        <w:tab/>
        <w:t>A</w:t>
        <w:tab/>
        <w:t>A</w:t>
        <w:tab/>
        <w:t>See</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E</w:t>
        <w:tab/>
        <w:t>B</w:t>
        <w:tab/>
        <w:t>B</w:t>
        <w:tab/>
        <w:t>B</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see</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A</w:t>
        <w:tab/>
        <w:t>A</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B</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G/D</w:t>
        <w:tab/>
        <w:t>D</w:t>
        <w:tab/>
        <w:t>D</w:t>
        <w:tab/>
        <w:t>D</w:t>
        <w:tab/>
        <w:t>D</w:t>
        <w:tab/>
        <w:t>D</w:t>
        <w:tab/>
        <w:t>D</w:t>
        <w:tab/>
        <w:t>D</w:t>
        <w:tab/>
        <w:t>D</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top w:val="double" w:sz="2"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B</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t>
        <w:tab/>
        <w:t>D</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indicates GSM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07  :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ab/>
        <w:t>24681111111111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 H</w:t>
        <w:tab/>
        <w:tab/>
        <w:t>08 H</w:t>
        <w:tab/>
        <w:tab/>
        <w:t>length of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 H</w:t>
        <w:tab/>
        <w:tab/>
        <w:t>29 H</w:t>
        <w:tab/>
        <w:tab/>
        <w:t>first digit, parity coding</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 H</w:t>
        <w:tab/>
        <w:tab/>
        <w:t>64 H</w:t>
        <w:tab/>
        <w:tab/>
        <w:t>digit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 H</w:t>
        <w:tab/>
        <w:tab/>
        <w:t>18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 H</w:t>
        <w:tab/>
        <w:tab/>
        <w:t>11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 H</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Value B</w:t>
        <w:tab/>
        <w:t>Value C</w:t>
        <w:tab/>
        <w:t>Value D</w:t>
        <w:tab/>
        <w:t>Value E</w:t>
        <w:tab/>
        <w:t>Value F</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w:t>
        <w:tab/>
        <w:t>- MCC</w:t>
        <w:tab/>
        <w:t>246</w:t>
        <w:tab/>
        <w:t>246</w:t>
        <w:tab/>
        <w:t>246</w:t>
        <w:tab/>
        <w:t>246</w:t>
        <w:tab/>
        <w:t>234</w:t>
        <w:tab/>
        <w:t>234</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w:t>
        <w:tab/>
        <w:t>81</w:t>
        <w:tab/>
        <w:t>81</w:t>
        <w:tab/>
        <w:t>81</w:t>
        <w:tab/>
        <w:t>81</w:t>
        <w:tab/>
        <w:t>06</w:t>
        <w:tab/>
        <w:t>01</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Null</w:t>
        <w:tab/>
        <w:t>1234</w:t>
        <w:tab/>
        <w:t>12345678</w:t>
        <w:tab/>
        <w:t>23456789</w:t>
        <w:tab/>
        <w:t>34567890</w:t>
        <w:tab/>
        <w:t>23456789</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 Time-</w:t>
        <w:tab/>
        <w:tab/>
        <w:t>Null</w:t>
        <w:tab/>
        <w:t>Null</w:t>
        <w:tab/>
        <w:t>Null</w:t>
        <w:tab/>
        <w:t>Null</w:t>
        <w:tab/>
        <w:t>Null</w:t>
        <w:tab/>
        <w:t>Null</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FF H</w:t>
        <w:tab/>
        <w:t>00 H</w:t>
        <w:tab/>
        <w:t>21 H</w:t>
        <w:tab/>
        <w:t>32 H</w:t>
        <w:tab/>
        <w:t>43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F H</w:t>
        <w:tab/>
        <w:t>00 H</w:t>
        <w:tab/>
        <w:t>43 H</w:t>
        <w:tab/>
        <w:t>54 H</w:t>
        <w:tab/>
        <w:t>65 H</w:t>
        <w:tab/>
        <w:t>5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FF H</w:t>
        <w:tab/>
        <w:t>21 H</w:t>
        <w:tab/>
        <w:t>65 H</w:t>
        <w:tab/>
        <w:t>76 H</w:t>
        <w:tab/>
        <w:t>87 H</w:t>
        <w:tab/>
        <w:t>7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FF H</w:t>
        <w:tab/>
        <w:t>43 H</w:t>
        <w:tab/>
        <w:t>87 H</w:t>
        <w:tab/>
        <w:t>98 H</w:t>
        <w:tab/>
        <w:t>09 H</w:t>
        <w:tab/>
        <w:t>9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42 H</w:t>
        <w:tab/>
        <w:t>42 H</w:t>
        <w:tab/>
        <w:t>42 H</w:t>
        <w:tab/>
        <w:t>42 H</w:t>
        <w:tab/>
        <w:t>32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F6 H</w:t>
        <w:tab/>
        <w:t>F6 H</w:t>
        <w:tab/>
        <w:t>F6 H</w:t>
        <w:tab/>
        <w:t>F6 H</w:t>
        <w:tab/>
        <w:t>F4 H</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18 H</w:t>
        <w:tab/>
        <w:t>18 H</w:t>
        <w:tab/>
        <w:t>18 H</w:t>
        <w:tab/>
        <w:t>18 H</w:t>
        <w:tab/>
        <w:t>60 H</w:t>
        <w:tab/>
        <w:t>1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FF H</w:t>
        <w:tab/>
        <w:t>FF H</w:t>
        <w:tab/>
        <w:t>FF H</w:t>
        <w:tab/>
        <w:t>xx H</w:t>
        <w:tab/>
        <w:t>xx H</w:t>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00 H</w:t>
        <w:tab/>
        <w:t>00 H</w:t>
        <w:tab/>
        <w:t>00 H</w:t>
        <w:tab/>
        <w:t>xx H</w:t>
        <w:tab/>
        <w:t>xx 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20  : Cipher key (Kc) and cipher key sequence no. (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 }</w:t>
        <w:tab/>
        <w:tab/>
        <w:tab/>
        <w:t>bytes 1-8 a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 }</w:t>
        <w:tab/>
        <w:tab/>
        <w:tab/>
        <w:t>determined by</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xx }</w:t>
        <w:tab/>
        <w:tab/>
        <w:tab/>
        <w:t>authentic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xx }</w:t>
        <w:tab/>
        <w:tab/>
        <w:tab/>
        <w:t>algorithm</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xx }</w:t>
        <w:tab/>
        <w:t>Kc</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01 H n=001</w:t>
        <w:tab/>
        <w:tab/>
        <w:tab/>
        <w:t>02 H n=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8  :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B  : Forbidden PLMN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tab/>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 H</w:t>
        <w:tab/>
        <w:tab/>
        <w:t>F4 H</w:t>
        <w:tab/>
        <w:tab/>
        <w:t>}</w:t>
        <w:tab/>
        <w:t>First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20 H</w:t>
        <w:tab/>
        <w:t>MNC = 02</w:t>
        <w:tab/>
        <w:t>30 H</w:t>
        <w:tab/>
        <w:t>MNC = 03</w:t>
        <w:tab/>
        <w:t>}</w:t>
        <w:tab/>
        <w:t>PLMN (oldes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 H</w:t>
        <w:tab/>
        <w:tab/>
        <w:t>F4 H</w:t>
        <w:tab/>
        <w:tab/>
        <w:t>}</w:t>
        <w:tab/>
        <w:t>2n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30 H</w:t>
        <w:tab/>
        <w:t>MNC = 03</w:t>
        <w:tab/>
        <w:t>40 H</w:t>
        <w:tab/>
        <w:t>MNC = 04</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 H</w:t>
        <w:tab/>
        <w:tab/>
        <w:t>F4 H</w:t>
        <w:tab/>
        <w:tab/>
        <w:t>}</w:t>
        <w:tab/>
        <w:t>3r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40 H</w:t>
        <w:tab/>
        <w:t>MNC = 04</w:t>
        <w:tab/>
        <w:t>50 H</w:t>
        <w:tab/>
        <w:t>MNC = 05</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 H</w:t>
        <w:tab/>
        <w:tab/>
        <w:t>F4 H</w:t>
        <w:tab/>
        <w:tab/>
        <w:t>}</w:t>
        <w:tab/>
        <w:t>4th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50 H</w:t>
        <w:tab/>
        <w:t>MNC = 05</w:t>
        <w:tab/>
        <w:t>60 H</w:t>
        <w:tab/>
        <w:t>MNC = 01</w:t>
        <w:tab/>
        <w:t>}</w:t>
        <w:tab/>
        <w:t>PLMN (ne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8  :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11 - PIN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01 - PIN disable function allocated but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20H</w:t>
        <w:tab/>
        <w:t>MNC = 02</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30H</w:t>
        <w:tab/>
        <w:t>MNC = 03</w:t>
        <w:tab/>
        <w:t>30H</w:t>
        <w:tab/>
        <w:t>MNC = 03</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Null</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w:t>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value : 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 :</w:t>
        <w:tab/>
        <w:t>disabled</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46</w:t>
        <w:tab/>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z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z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i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e SIm can simply be removed it is removed without powering doe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f i) cannot be performed the power supply is removed from the MS and the SIM the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z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contain the PLMN MCC = 567, MNC = 01 in the second position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C1, C2, C3, C6, 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 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monitored until it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I/O in (ME)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s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monitored until it is fully deactivated (See ISO 7816-3 section 5.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and TC2.2.</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Currents flowing into the SIM are considered posi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minal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oltage does not collapse when subjected to current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onitored and the following current spikes ar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specified in 11.40)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1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defined in 11.40)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3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not fall below 4.5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e sure that the voltage is between 4V and Vcc +0.3V for a current of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the rise/fall time of the signal and the clock cycle ratio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3 is measured with the remaining contacts in nominal test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ise time shall not exceed 9% of the total time period and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2.4 V and Vcc +0.3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all time shall not exceed 9% of the period and it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is in accordance with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the plug-in SIM, contact C6 need not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level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4V (low level) for I = 1 mA and between 3.8V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out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8V (low level) for I = 1 mA and between 0.7*Vcc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z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S with access class 11 and 15 not in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Emergency calls only</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All calls allowed</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end of table for coding details of these parameters.</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a</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b</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110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following pag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246813579</w:t>
        <w:tab/>
        <w:tab/>
        <w:t>Value 2468135x9</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H</w:t>
        <w:tab/>
        <w:tab/>
        <w:t>05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H</w:t>
        <w:tab/>
        <w:tab/>
        <w:t>29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H</w:t>
        <w:tab/>
        <w:tab/>
        <w:t>6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H</w:t>
        <w:tab/>
        <w:tab/>
        <w:t>1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H</w:t>
        <w:tab/>
        <w:tab/>
        <w:t>53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H</w:t>
        <w:tab/>
        <w:tab/>
        <w:t>9x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w:t>
        <w:tab/>
        <w:t>}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on access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Values other than 0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 = 0, historical characters and a check byte, even if only T = 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a non understandable answer to reset to the ME. (e.g. a wrong TS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with a SIM (or a SIM simulator) with bit b2 of the directory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Memor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50</w:t>
        <w:tab/>
        <w:t>Increment canno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f) to g)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requirement 4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indicate that the unblocking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ads the DCS directory of a SIM which has a GSM and DCS directory. 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the same as in test sequence 2 with value B for TMSI read from SIM as part of th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1907" w:h="16840"/>
      <w:pgMar w:left="1134" w:right="1418" w:gutter="0" w:header="0" w:top="1418" w:footer="0" w:bottom="1418"/>
      <w:pgNumType w:start="3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2/15/90¿</dc:description>
  <dc:language>en-US</dc:language>
  <cp:lastModifiedBy/>
  <cp:revision>0</cp:revision>
  <dc:subject/>
  <dc:title/>
</cp:coreProperties>
</file>