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w:t>
        <w:tab/>
        <w:t>Synchroniz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z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 here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tolerance of any two channels transmitted is the delay between the frame structures of these channels measured at the BTS antenna outpu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ny two channels transmitted by the same BTS, the timing tolerance will be less than 1.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z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o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7 channel requests from the MS shall not be answered, the 8th channel request from the MS on the RACH shall be answered by the SS with an IMMEDIATE ASSIGNMENT message,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the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w:t>
        <w:tab/>
        <w:t>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3 timeslots (= 45/26 ms) minus the last timing advance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with an ARFCN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10 s the SS sets the input signal leve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1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 handheld and 9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ll other clas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SS increases the delay of the transmitted signal to the MS by a 2 bit step (7.4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and keeps this delay for 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4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sets multipath condition RA2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6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sets multipath condition RA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igure ii06-1.DRW to be inserted he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 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 cell handover occurs when the MS is required to change from one channel/timeslot in the serving cell to another channel/timeslot in the same cell. Intra 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 1 and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512 and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is set up according to the generic call set up procedure on the channel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assignment command to the MS allocating a full rate traffic channel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imeslot 2 with a power command 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 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 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 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 cell handover occurs when the MS is required to change from a channel/timeslot in one cell to another channel/timeslot i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1</w:t>
        <w:tab/>
        <w:t>512</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w:t>
        <w:tab/>
        <w:t>+267 Hz</w:t>
        <w:tab/>
        <w:t>+320 Hz</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124</w:t>
        <w:tab/>
        <w:t>885</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w:t>
        <w:tab/>
        <w:t>-267 Hz</w:t>
        <w:tab/>
        <w:t>-32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offset is representing worst cases for Doppler shift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 xml:space="preserve">250 km/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0 km/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righ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r T1</w:t>
        <w:tab/>
        <w:t>50</w:t>
      </w:r>
    </w:p>
    <w:p>
      <w:pPr>
        <w:pStyle w:val="Normal"/>
        <w:tabs>
          <w:tab w:val="clear" w:pos="720"/>
          <w:tab w:val="left" w:pos="2268" w:leader="none"/>
          <w:tab w:val="righ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r T2</w:t>
        <w:tab/>
        <w:t>15</w:t>
      </w:r>
    </w:p>
    <w:p>
      <w:pPr>
        <w:pStyle w:val="Normal"/>
        <w:tabs>
          <w:tab w:val="clear" w:pos="720"/>
          <w:tab w:val="left" w:pos="2268" w:leader="none"/>
          <w:tab w:val="righ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r T3</w:t>
        <w:tab/>
        <w:t>40</w:t>
      </w:r>
    </w:p>
    <w:p>
      <w:pPr>
        <w:pStyle w:val="Normal"/>
        <w:tabs>
          <w:tab w:val="clear" w:pos="720"/>
          <w:tab w:val="left" w:pos="2268" w:leader="none"/>
          <w:tab w:val="righ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4 bit number</w:t>
        <w:tab/>
        <w:t>17</w:t>
      </w:r>
    </w:p>
    <w:p>
      <w:pPr>
        <w:pStyle w:val="Normal"/>
        <w:tabs>
          <w:tab w:val="clear" w:pos="720"/>
          <w:tab w:val="left" w:pos="2268" w:leader="none"/>
          <w:tab w:val="righ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all is set up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124,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885,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s A and B are not synchroniz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w:t>
        <w:tab/>
        <w:t>3 timeslots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downlink transmission is resumed for a period sufficient to allow reception of 1 SACCH block (the radio link counter increments by 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downlink transmission is again removed for a period equal to at least 3 SACCH blocks. The MS transmission frequency and timing are measured immediately before and during the reception gap (as the MS fails to decode each of these SACCH blocks the radio link counter 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 0.048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s. The error at the start of the reception gap (not greater than +/- 2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s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counte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sent on a BCCH inside a SYSTEM INFORMATION TYPE 3 message. It can also be sent on SACCH inside a SYSTEM INFORMATION TYPE 6 message, but is taken in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 N = 4 * n while 1&lt;= n &lt;= 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se the radio link counter S in the MS, on the BCCH on which the MS camps a system information message is sent with a randomly chosen value N for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obile originates a call according to chapter "structured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wi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wi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2 SACCH messages with unrecoverable errors followed by one error free SACCH message. 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stem simulator is programmed to send 32 errorfree SACCH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1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fre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 However the averaging time is 3-5 s or 5 paging block intervals (which equals 5.9 s for the case of BS_PA_MFRMS= 5 frames). 6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374 RF carriers. If two signal strength samples are read on an RF carrier every TDMA frame, the time to take 5 samples on each is about 4.5 s. However the averaging time is 3-5 s or 5 paging block intervals (which equals 5.9 s for the case of BS_PA_MFRMS= 5 frames). 6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 xml:space="preserve">all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 maximum 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 information messages on one BCCH carrier. GSM 05.02 specifies that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ime to do random access (RA) attempts. Assuming a non combined CCCH and MAX retrans = 1, the whole RA attempt process will take around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ime between paging blocks for an MS - This is 1.2 s for 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ell selection tests below, the maximum response time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b) + 4(c) + (d) + (e) = 23.8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 of 30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ell reselection, the maximum response tim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imes are assumed to be after self test has been completed and any PIN entry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aging messages for the MS are transmitted on each of the BCCH carriers in each of the paging blocks of the MS (as defined in 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 = -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transmits carrier 1 at 6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0 s, 3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2 s, 6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0 s and back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gives a minimum averaged level of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waits 10 s, then stops transmitting on carrier 1 for 18 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changes the ARFCN of carrier 4 to 18 and then waits 120 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 2,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w:t>
        <w:tab/>
        <w:t>The SS sets the level on carrier 3 to 3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w:t>
        <w:tab/>
        <w:t>The SS reduces the level on carrier 1 to 3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8 s and then reverts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gives 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w:t>
        <w:tab/>
        <w:t>The SS waits for 30 s (to allow the MS to revert to carrier 1). It then sets LAC on carrier 4 to 1112(Hex) and reduces the level of carrier 1 to 3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8 s, and then reverts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x)</w:t>
        <w:tab/>
        <w:t>The SS reduces the level on carrier 1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8 s (giving C1 = 5 on carrier 1, i.e. more than CRH below C1 on carrier 4) and then reverts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dio link 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righ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2</w:t>
      </w:r>
    </w:p>
    <w:p>
      <w:pPr>
        <w:pStyle w:val="Normal"/>
        <w:tabs>
          <w:tab w:val="clear" w:pos="720"/>
          <w:tab w:val="left" w:pos="2268" w:leader="none"/>
          <w:tab w:val="righ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switched off and 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 on any dedicated channel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MS is switched off and steps a) and b) above are repeated but with RE = 1 on carrier 3 and the SS stops paging the MS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RXLEV ACCESS MIN on carrier 4 is set to RAM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ransmission on any dedicated channel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does at least one RA request on carrier 4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and h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l)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2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paging message from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utomatic network selection shall be disabled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 after the MS is switched on an emergency call is initiated on the MS (30 s for cell selection of carrier 2 or 3 which have the highest signal strength, 18 s for comparison of C1, and 12 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ts carrier 2 to have the same PLMN and LAC as in table II.6-1 (changing the BSIC of the carrier)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72 s (30 s for MS detection of the change in BSIC, 30 s for decode of BCCH and 12 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iers, and the ME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60 s after the MS is switched on an emergency call is initiated on the MS (30 s for cell selection of carrier 2 or 3 which have the highest signal strength, 18 s for comparison of C1, and 12 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w:t>
        <w:tab/>
        <w:t>Abbre-</w:t>
        <w:tab/>
        <w:t>Normal</w:t>
        <w:tab/>
        <w:t>Normal</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w:t>
        <w:tab/>
        <w:t>viation</w:t>
        <w:tab/>
        <w:t>Setting</w:t>
        <w:tab/>
        <w:t>Setting</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tab/>
        <w:t>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not barred)</w:t>
        <w:tab/>
        <w:t>0 (not barred)</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0</w:t>
        <w:tab/>
        <w:t>All 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0 (re-establishment</w:t>
        <w:tab/>
        <w:t>0 (re-establishmen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lowed)</w:t>
        <w:tab/>
        <w:t>allowed)</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All 0 except for</w:t>
        <w:tab/>
        <w:t>All 0 except for</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RFCN = 3,9,18,25,</w:t>
        <w:tab/>
        <w:t>ARFCN = 512,543,</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41,43,49,50,54,58,</w:t>
        <w:tab/>
        <w:t>568,589,602,641,66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62,66,70,80,92,124</w:t>
        <w:tab/>
        <w:t>683,696,711,732,75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794,851,870,871,87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8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MS Home PLMN</w:t>
        <w:tab/>
        <w:t>MS Home PLM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tab/>
        <w:t>1111 (Hex)</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tab/>
        <w:t>5 fram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w:t>
        <w:tab/>
        <w:t>10.5.2.4</w:t>
        <w:tab/>
        <w:t>CRH</w:t>
        <w:tab/>
        <w:t>10 dB</w:t>
        <w:tab/>
        <w:t>10 dB</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STERESI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 output</w:t>
        <w:tab/>
        <w:t>Max. outpu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ower of MS</w:t>
        <w:tab/>
        <w:t>power of M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tab/>
        <w:t>-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1 : Normal system information fiel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bottom w:val="single" w:sz="8" w:space="0" w:color="000000"/>
        </w:pBdr>
        <w:tabs>
          <w:tab w:val="clear" w:pos="720"/>
          <w:tab w:val="left" w:pos="2552" w:leader="none"/>
          <w:tab w:val="center" w:pos="3402" w:leader="none"/>
          <w:tab w:val="center" w:pos="5103" w:leader="none"/>
          <w:tab w:val="center" w:pos="6804" w:leader="none"/>
          <w:tab w:val="center" w:pos="850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1</w:t>
        <w:tab/>
        <w:t>Case 2</w:t>
        <w:tab/>
        <w:t>Case 3</w:t>
        <w:tab/>
        <w:t>Case 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8</w:t>
        <w:tab/>
        <w:t>60/30 **</w:t>
        <w:tab/>
        <w:t>60/30 **</w:t>
        <w:tab/>
        <w:t>60/30 **</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 info</w:t>
        <w:tab/>
        <w:t>CBA = 1</w:t>
        <w:tab/>
        <w:t>MTMC = 13 dBm</w:t>
        <w:tab/>
        <w:t>AC = 1 for MS</w:t>
        <w:tab/>
        <w:t>Normal</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8</w:t>
        <w:tab/>
        <w:t>65</w:t>
        <w:tab/>
        <w:t>65</w:t>
        <w:tab/>
        <w:t>65</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 info</w:t>
        <w:tab/>
        <w:t>PLMN not</w:t>
        <w:tab/>
        <w:t>PLMN not</w:t>
        <w:tab/>
        <w:t>PLMN not</w:t>
        <w:tab/>
        <w:t>PLMN not</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8</w:t>
        <w:tab/>
        <w:t>38</w:t>
        <w:tab/>
        <w:t>38</w:t>
        <w:tab/>
        <w:t>3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 info</w:t>
        <w:tab/>
        <w:t>RAM = -85</w:t>
        <w:tab/>
        <w:t>RAM = -85</w:t>
        <w:tab/>
        <w:t>RAM = -85</w:t>
        <w:tab/>
        <w:t>RAM = -85</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3</w:t>
        <w:tab/>
        <w:t>33</w:t>
        <w:tab/>
        <w:t>33</w:t>
        <w:tab/>
        <w:t>3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 info</w:t>
        <w:tab/>
        <w:t>RAM = -100</w:t>
        <w:tab/>
        <w:t>RAM = -100</w:t>
        <w:tab/>
        <w:t>RAM = -100</w:t>
        <w:tab/>
        <w:t>RAM = -100</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3</w:t>
        <w:tab/>
        <w:t>43</w:t>
        <w:tab/>
        <w:t>43</w:t>
        <w:tab/>
        <w:t>4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 info</w:t>
        <w:tab/>
        <w:t>RAM = -62</w:t>
        <w:tab/>
        <w:t>RAM = -62</w:t>
        <w:tab/>
        <w:t>RAM = -62</w:t>
        <w:tab/>
        <w:t>RAM = -62</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3/13 *</w:t>
        <w:tab/>
        <w:t>61/31 *</w:t>
        <w:tab/>
        <w:t>61/31 *</w:t>
        <w:tab/>
        <w:t>61/31 *</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 info</w:t>
        <w:tab/>
        <w:t>RAM = -98</w:t>
        <w:tab/>
        <w:t>RAM = -62</w:t>
        <w:tab/>
        <w:t>Normal</w:t>
        <w:tab/>
        <w:t>RAM = -62</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pBdr>
          <w:top w:val="single" w:sz="8" w:space="0" w:color="000000"/>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bottom w:val="single" w:sz="8" w:space="0" w:color="000000"/>
        </w:pBdr>
        <w:tabs>
          <w:tab w:val="clear" w:pos="720"/>
          <w:tab w:val="left" w:pos="2552" w:leader="none"/>
          <w:tab w:val="center" w:pos="3402" w:leader="none"/>
          <w:tab w:val="center" w:pos="5103" w:leader="none"/>
          <w:tab w:val="center" w:pos="6804" w:leader="none"/>
          <w:tab w:val="center" w:pos="850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1</w:t>
        <w:tab/>
        <w:t>Case 2</w:t>
        <w:tab/>
        <w:t>Case 3</w:t>
        <w:tab/>
        <w:t>Case 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8</w:t>
        <w:tab/>
        <w:t>60/30 **</w:t>
        <w:tab/>
        <w:t>60/30 **</w:t>
        <w:tab/>
        <w:t>60/30 **</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 info</w:t>
        <w:tab/>
        <w:t>CBA = 1</w:t>
        <w:tab/>
        <w:t>MTMC = 14 dBm</w:t>
        <w:tab/>
        <w:t>AC = 1 for MS</w:t>
        <w:tab/>
        <w:t>Normal</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3</w:t>
        <w:tab/>
        <w:t>543</w:t>
        <w:tab/>
        <w:t>543</w:t>
        <w:tab/>
        <w:t>54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8</w:t>
        <w:tab/>
        <w:t>65</w:t>
        <w:tab/>
        <w:t>65</w:t>
        <w:tab/>
        <w:t>65</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 info</w:t>
        <w:tab/>
        <w:t>PLMN not</w:t>
        <w:tab/>
        <w:t>PLMN not</w:t>
        <w:tab/>
        <w:t>PLMN not</w:t>
        <w:tab/>
        <w:t>PLMN not</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884</w:t>
        <w:tab/>
        <w:t>884</w:t>
        <w:tab/>
        <w:t>884</w:t>
        <w:tab/>
        <w:t>790</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8</w:t>
        <w:tab/>
        <w:t>38</w:t>
        <w:tab/>
        <w:t>38</w:t>
        <w:tab/>
        <w:t>3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 info</w:t>
        <w:tab/>
        <w:t>RAM = -85</w:t>
        <w:tab/>
        <w:t>RAM = -85</w:t>
        <w:tab/>
        <w:t>RAM = -85</w:t>
        <w:tab/>
        <w:t>RAM = -85</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96</w:t>
        <w:tab/>
        <w:t>696</w:t>
        <w:tab/>
        <w:t>696</w:t>
        <w:tab/>
        <w:t>60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3</w:t>
        <w:tab/>
        <w:t>33</w:t>
        <w:tab/>
        <w:t>33</w:t>
        <w:tab/>
        <w:t>3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 info</w:t>
        <w:tab/>
        <w:t>RAM = -98</w:t>
        <w:tab/>
        <w:t>RAM = -98</w:t>
        <w:tab/>
        <w:t>RAM = -98</w:t>
        <w:tab/>
        <w:t>RAM = -9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11</w:t>
        <w:tab/>
        <w:t>711</w:t>
        <w:tab/>
        <w:t>711</w:t>
        <w:tab/>
        <w:t>60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3</w:t>
        <w:tab/>
        <w:t>43</w:t>
        <w:tab/>
        <w:t>43</w:t>
        <w:tab/>
        <w:t>4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 info</w:t>
        <w:tab/>
        <w:t>RAM = -62</w:t>
        <w:tab/>
        <w:t>RAM = -62</w:t>
        <w:tab/>
        <w:t>RAM = -62</w:t>
        <w:tab/>
        <w:t>RAM = -62</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851</w:t>
        <w:tab/>
        <w:t>851</w:t>
        <w:tab/>
        <w:t>851</w:t>
        <w:tab/>
        <w:t>630</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3/13 *</w:t>
        <w:tab/>
        <w:t>61/31 *</w:t>
        <w:tab/>
        <w:t>61/31 *</w:t>
        <w:tab/>
        <w:t>61/31 *</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 info</w:t>
        <w:tab/>
        <w:t>RAM = -98</w:t>
        <w:tab/>
        <w:t>RAM = -62</w:t>
        <w:tab/>
        <w:t>Normal</w:t>
        <w:tab/>
        <w:t>RAM = -62</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68</w:t>
        <w:tab/>
        <w:t>568</w:t>
        <w:tab/>
        <w:t>568</w:t>
        <w:tab/>
        <w:t>660</w:t>
      </w:r>
    </w:p>
    <w:p>
      <w:pPr>
        <w:pStyle w:val="Normal"/>
        <w:pBdr>
          <w:top w:val="single" w:sz="8" w:space="0" w:color="000000"/>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se tests system information type 2 and 2 bis will be tested by forcing neighbour cell descriptions on two messages and verifying the correct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tabs>
          <w:tab w:val="clear" w:pos="720"/>
          <w:tab w:val="left" w:pos="2268" w:leader="none"/>
        </w:tabs>
        <w:bidi w:val="0"/>
        <w:spacing w:lineRule="auto" w:line="240" w:before="0" w:after="0"/>
        <w:ind w:left="1134" w:right="0" w:hanging="1134"/>
        <w:jc w:val="both"/>
        <w:rPr/>
      </w:pPr>
      <w:r>
        <w:rPr>
          <w:rFonts w:eastAsia="modern a" w:cs="modern a" w:ascii="modern a" w:hAnsi="modern a"/>
          <w:color w:val="000000"/>
          <w:sz w:val="24"/>
          <w:szCs w:val="24"/>
          <w:lang w:val="en-US"/>
        </w:rPr>
        <w:t>Case 1:</w:t>
        <w:tab/>
        <w:t>The averaging on carrier 6 should result in an average level in the range 25 to 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values of C1 on the 6 BCCH carriers are respectively: 25, 15, 10, 20, -8, 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1134"/>
        <w:jc w:val="both"/>
        <w:rPr/>
      </w:pPr>
      <w:r>
        <w:rPr>
          <w:rFonts w:eastAsia="modern a" w:cs="modern a" w:ascii="modern a" w:hAnsi="modern a"/>
          <w:color w:val="000000"/>
          <w:sz w:val="24"/>
          <w:szCs w:val="24"/>
          <w:lang w:val="en-US"/>
        </w:rPr>
        <w:t>Case 2:</w:t>
        <w:tab/>
        <w:t>The averaging on carriers 1 and 6 should result in an average level in the range of respectively: 60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43 to 31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124 GSM900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374 DCS1800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w:t>
        <w:tab/>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must be capable of measuring the received RF signal strength from reference sensitivity level up to 6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 temporary antenna connector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is set to produce the BCCH of the serving cell and the BCCHs of 6 adjacent cells at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BCCH of the serving cell shall indicate these BCCHs, but not the BCCH of the serving cell. The ARFCN of the serving cell is chosen so as not to interfere with the other channels and the RF power level will be 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w:t>
        <w:tab/>
        <w:t>BCCH1</w:t>
        <w:tab/>
        <w:t>BCCH2</w:t>
        <w:tab/>
        <w:t>BCCH3</w:t>
        <w:tab/>
        <w:t>BCCH4</w:t>
        <w:tab/>
        <w:t>BCCH5</w:t>
        <w:tab/>
        <w:t>BCCH6</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ARFCN:</w:t>
        <w:tab/>
        <w:t>1</w:t>
        <w:tab/>
        <w:t>62</w:t>
        <w:tab/>
        <w:t>124</w:t>
        <w:tab/>
        <w:t>20</w:t>
        <w:tab/>
        <w:t>40</w:t>
        <w:tab/>
        <w:t>80</w:t>
        <w:tab/>
        <w:t>10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m*21</w:t>
        <w:tab/>
        <w:t>64.5-m*10</w:t>
        <w:tab/>
        <w:t>64.5-m*10</w:t>
        <w:tab/>
        <w:t>64.5-m*10</w:t>
        <w:tab/>
        <w:t>64.5-m*10</w:t>
        <w:tab/>
        <w:t>64.5-m*10</w:t>
        <w:tab/>
        <w:t>64.5-m*10</w:t>
        <w:tab/>
        <w:t>6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m*21</w:t>
        <w:tab/>
        <w:t>64.5-m*10</w:t>
        <w:tab/>
        <w:t>63.5-m*10</w:t>
        <w:tab/>
        <w:t>45.0-m*10</w:t>
        <w:tab/>
        <w:t>55.0-m*10</w:t>
        <w:tab/>
        <w:t>75.0-m*10</w:t>
        <w:tab/>
        <w:t>15.0</w:t>
        <w:tab/>
        <w:t>25.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m*21</w:t>
        <w:tab/>
        <w:t>64.5-m*10</w:t>
        <w:tab/>
        <w:t>62.5-m*10</w:t>
        <w:tab/>
        <w:t>45.0-m*10</w:t>
        <w:tab/>
        <w:t>55.0-m*10</w:t>
        <w:tab/>
        <w:t>75.0-m*10</w:t>
        <w:tab/>
        <w:t>15.0</w:t>
        <w:tab/>
        <w:t>25.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15.0</w:t>
        <w:tab/>
        <w:t>25.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15.0</w:t>
        <w:tab/>
        <w:t>25.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15.0</w:t>
        <w:tab/>
        <w:t>25.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m*21</w:t>
        <w:tab/>
        <w:t>64.5-m*10</w:t>
        <w:tab/>
        <w:t>44.5-m*10</w:t>
        <w:tab/>
        <w:t>45.0-m*10</w:t>
        <w:tab/>
        <w:t>55.0-m*10</w:t>
        <w:tab/>
        <w:t>75.0-m*10</w:t>
        <w:tab/>
        <w:t>15.0</w:t>
        <w:tab/>
        <w:t>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II.6-3 : Average signal levels at RX input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w:t>
        <w:tab/>
        <w:t>BCCH1</w:t>
        <w:tab/>
        <w:t>BCCH2</w:t>
        <w:tab/>
        <w:t>BCCH3</w:t>
        <w:tab/>
        <w:t>BCCH4</w:t>
        <w:tab/>
        <w:t>BCCH5</w:t>
        <w:tab/>
        <w:t>BCCH6</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ARFCN:</w:t>
        <w:tab/>
        <w:t>512</w:t>
        <w:tab/>
        <w:t>700</w:t>
        <w:tab/>
        <w:t>885</w:t>
        <w:tab/>
        <w:t>585</w:t>
        <w:tab/>
        <w:t>660</w:t>
        <w:tab/>
        <w:t>735</w:t>
        <w:tab/>
        <w:t>8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m*21</w:t>
        <w:tab/>
        <w:t>64.5-m*10</w:t>
        <w:tab/>
        <w:t>64.5-m*10</w:t>
        <w:tab/>
        <w:t>64.5-m*10</w:t>
        <w:tab/>
        <w:t>64.5-m*10</w:t>
        <w:tab/>
        <w:t>64.5-m*10</w:t>
        <w:tab/>
        <w:t>64.5-m*10</w:t>
        <w:tab/>
        <w:t>6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m*21</w:t>
        <w:tab/>
        <w:t>64.5-m*10</w:t>
        <w:tab/>
        <w:t>63.5-m*10</w:t>
        <w:tab/>
        <w:t>47.0-m*10</w:t>
        <w:tab/>
        <w:t>57.0-m*10</w:t>
        <w:tab/>
        <w:t>75.0-m*10</w:t>
        <w:tab/>
        <w:t>17.0</w:t>
        <w:tab/>
        <w:t>27.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m*21</w:t>
        <w:tab/>
        <w:t>64.5-m*10</w:t>
        <w:tab/>
        <w:t>62.5-m*10</w:t>
        <w:tab/>
        <w:t>47.0-m*10</w:t>
        <w:tab/>
        <w:t>57.0-m*10</w:t>
        <w:tab/>
        <w:t>75.0-m*10</w:t>
        <w:tab/>
        <w:t>17.0</w:t>
        <w:tab/>
        <w:t>27.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w:t>
        <w:tab/>
        <w:t>.</w:t>
        <w:tab/>
        <w:tab/>
        <w:t>17.0</w:t>
        <w:tab/>
        <w:t>27.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w:t>
        <w:tab/>
        <w:t>.</w:t>
        <w:tab/>
        <w:tab/>
        <w:t>17.0</w:t>
        <w:tab/>
        <w:t>27.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w:t>
        <w:tab/>
        <w:t>.</w:t>
        <w:tab/>
        <w:tab/>
        <w:t>17.0</w:t>
        <w:tab/>
        <w:t>27.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m*21</w:t>
        <w:tab/>
        <w:t>64.5-m*10</w:t>
        <w:tab/>
        <w:t>44.5-m*10</w:t>
        <w:tab/>
        <w:t>47.0-m*10</w:t>
        <w:tab/>
        <w:t>57.0-m*10</w:t>
        <w:tab/>
        <w:t>75.0-m*10</w:t>
        <w:tab/>
        <w:t>17.0</w:t>
        <w:tab/>
        <w:t>2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II.6-3 : Average signal levels at RX input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shall simulate a base station with DTX off and at steps 31 to 105 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t step 84, within every 480 ms reporting period, out of the 4 SACCH and 8 SID timeslots the SS shall transmit the first six active timeslots of the TCH with signal level 39.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the last six active timeslots of the TCH with signal level 29.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is repeated under extreme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tabs>
          <w:tab w:val="clear" w:pos="720"/>
          <w:tab w:val="left" w:pos="3969" w:leader="none"/>
          <w:tab w:val="left" w:pos="5103" w:leader="none"/>
          <w:tab w:val="left" w:pos="6237"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 = (RXLEV(m*21+1) - n + m*21 + 1)</w:t>
        <w:tab/>
        <w:t>+1/-1,</w:t>
        <w:tab/>
        <w:t>+2/-1note 1),</w:t>
        <w:tab/>
        <w:t>+3/-1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n where:</w:t>
        <w:tab/>
        <w:t>m*21 &lt;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tolerance applies to signal levels below</w:t>
      </w:r>
    </w:p>
    <w:p>
      <w:pPr>
        <w:pStyle w:val="Normal"/>
        <w:tabs>
          <w:tab w:val="clear" w:pos="720"/>
          <w:tab w:val="left" w:pos="5670" w:leader="none"/>
        </w:tabs>
        <w:bidi w:val="0"/>
        <w:spacing w:lineRule="auto" w:line="240" w:before="0" w:after="0"/>
        <w:ind w:left="1701" w:right="0" w:hanging="567"/>
        <w:jc w:val="both"/>
        <w:rPr/>
      </w:pPr>
      <w:r>
        <w:rPr>
          <w:rFonts w:eastAsia="modern a" w:cs="modern a" w:ascii="modern a" w:hAnsi="modern a"/>
          <w:color w:val="000000"/>
          <w:sz w:val="24"/>
          <w:szCs w:val="24"/>
          <w:lang w:val="en-US"/>
        </w:rPr>
        <w:t>GSM900 handhelds:</w:t>
        <w:tab/>
        <w:t>2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tabs>
          <w:tab w:val="clear" w:pos="720"/>
          <w:tab w:val="left" w:pos="5670" w:leader="none"/>
        </w:tabs>
        <w:bidi w:val="0"/>
        <w:spacing w:lineRule="auto" w:line="240" w:before="0" w:after="0"/>
        <w:ind w:left="1701" w:right="0" w:hanging="567"/>
        <w:jc w:val="both"/>
        <w:rPr/>
      </w:pPr>
      <w:r>
        <w:rPr>
          <w:rFonts w:eastAsia="modern a" w:cs="modern a" w:ascii="modern a" w:hAnsi="modern a"/>
          <w:color w:val="000000"/>
          <w:sz w:val="24"/>
          <w:szCs w:val="24"/>
          <w:lang w:val="en-US"/>
        </w:rPr>
        <w:t>GSM900 other types of MS</w:t>
        <w:tab/>
        <w:t>2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tabs>
          <w:tab w:val="clear" w:pos="720"/>
          <w:tab w:val="left" w:pos="5670" w:leader="none"/>
        </w:tabs>
        <w:bidi w:val="0"/>
        <w:spacing w:lineRule="auto" w:line="240" w:before="0" w:after="0"/>
        <w:ind w:left="1701" w:right="0" w:hanging="567"/>
        <w:jc w:val="both"/>
        <w:rPr/>
      </w:pPr>
      <w:r>
        <w:rPr>
          <w:rFonts w:eastAsia="modern a" w:cs="modern a" w:ascii="modern a" w:hAnsi="modern a"/>
          <w:color w:val="000000"/>
          <w:sz w:val="24"/>
          <w:szCs w:val="24"/>
          <w:lang w:val="en-US"/>
        </w:rPr>
        <w:t>DCS1800:</w:t>
        <w:tab/>
        <w:t>27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is tolerance applies to signal levels below</w:t>
      </w:r>
    </w:p>
    <w:p>
      <w:pPr>
        <w:pStyle w:val="Normal"/>
        <w:tabs>
          <w:tab w:val="clear" w:pos="720"/>
          <w:tab w:val="left" w:pos="5670" w:leader="none"/>
        </w:tabs>
        <w:bidi w:val="0"/>
        <w:spacing w:lineRule="auto" w:line="240" w:before="0" w:after="0"/>
        <w:ind w:left="1701" w:right="0" w:hanging="567"/>
        <w:jc w:val="both"/>
        <w:rPr/>
      </w:pPr>
      <w:r>
        <w:rPr>
          <w:rFonts w:eastAsia="modern a" w:cs="modern a" w:ascii="modern a" w:hAnsi="modern a"/>
          <w:color w:val="000000"/>
          <w:sz w:val="24"/>
          <w:szCs w:val="24"/>
          <w:lang w:val="en-US"/>
        </w:rPr>
        <w:t>GSM900 handhelds:</w:t>
        <w:tab/>
        <w:t>12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tabs>
          <w:tab w:val="clear" w:pos="720"/>
          <w:tab w:val="left" w:pos="5670" w:leader="none"/>
        </w:tabs>
        <w:bidi w:val="0"/>
        <w:spacing w:lineRule="auto" w:line="240" w:before="0" w:after="0"/>
        <w:ind w:left="1701" w:right="0" w:hanging="567"/>
        <w:jc w:val="both"/>
        <w:rPr/>
      </w:pPr>
      <w:r>
        <w:rPr>
          <w:rFonts w:eastAsia="modern a" w:cs="modern a" w:ascii="modern a" w:hAnsi="modern a"/>
          <w:color w:val="000000"/>
          <w:sz w:val="24"/>
          <w:szCs w:val="24"/>
          <w:lang w:val="en-US"/>
        </w:rPr>
        <w:t>GSM900 other types of MS:</w:t>
        <w:tab/>
        <w:t>1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tabs>
          <w:tab w:val="clear" w:pos="720"/>
          <w:tab w:val="left" w:pos="5670" w:leader="none"/>
        </w:tabs>
        <w:bidi w:val="0"/>
        <w:spacing w:lineRule="auto" w:line="240" w:before="0" w:after="0"/>
        <w:ind w:left="1701" w:right="0" w:hanging="567"/>
        <w:jc w:val="both"/>
        <w:rPr/>
      </w:pPr>
      <w:r>
        <w:rPr>
          <w:rFonts w:eastAsia="modern a" w:cs="modern a" w:ascii="modern a" w:hAnsi="modern a"/>
          <w:color w:val="000000"/>
          <w:sz w:val="24"/>
          <w:szCs w:val="24"/>
          <w:lang w:val="en-US"/>
        </w:rPr>
        <w:t>DCS1800:</w:t>
        <w:tab/>
        <w:t>14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tabs>
          <w:tab w:val="clear" w:pos="720"/>
          <w:tab w:val="center" w:pos="4253" w:leader="none"/>
          <w:tab w:val="left" w:pos="4820"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MS - RXLEVc|</w:t>
        <w:tab/>
        <w:t>&lt;=</w:t>
        <w:tab/>
        <w:t>( 4 for steps 64, 85;</w:t>
      </w:r>
    </w:p>
    <w:p>
      <w:pPr>
        <w:pStyle w:val="Normal"/>
        <w:tabs>
          <w:tab w:val="clear" w:pos="720"/>
          <w:tab w:val="center" w:pos="4253" w:leader="none"/>
          <w:tab w:val="left" w:pos="4820"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3686" w:leader="none"/>
          <w:tab w:val="center" w:pos="4253" w:leader="none"/>
          <w:tab w:val="left" w:pos="4820"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tab/>
        <w:t>RXLEVMS</w:t>
        <w:tab/>
        <w:t>=</w:t>
        <w:tab/>
        <w:t>reported RXLEV value;</w:t>
      </w:r>
    </w:p>
    <w:p>
      <w:pPr>
        <w:pStyle w:val="Normal"/>
        <w:tabs>
          <w:tab w:val="clear" w:pos="720"/>
          <w:tab w:val="right" w:pos="3686" w:leader="none"/>
          <w:tab w:val="center" w:pos="4253" w:leader="none"/>
          <w:tab w:val="left" w:pos="4820"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XLEVc</w:t>
        <w:tab/>
        <w:t>=</w:t>
        <w:tab/>
        <w:t>correct RXLEV value as stated in the table II.6-4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tabs>
          <w:tab w:val="clear" w:pos="720"/>
          <w:tab w:val="center" w:pos="4253" w:leader="none"/>
          <w:tab w:val="left" w:pos="4820"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MS - RXLEVc|</w:t>
        <w:tab/>
        <w:t>&lt;=</w:t>
        <w:tab/>
        <w:t>6 for steps 1, 22, 43, 64, 85.</w:t>
      </w:r>
    </w:p>
    <w:p>
      <w:pPr>
        <w:pStyle w:val="Normal"/>
        <w:tabs>
          <w:tab w:val="clear" w:pos="720"/>
          <w:tab w:val="center" w:pos="4253" w:leader="none"/>
          <w:tab w:val="left" w:pos="4820"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step 64 RXLEVc is 32.</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pPr>
      <w:r>
        <w:rPr>
          <w:rFonts w:eastAsia="modern a" w:cs="modern a" w:ascii="modern a" w:hAnsi="modern a"/>
          <w:color w:val="000000"/>
          <w:sz w:val="24"/>
          <w:szCs w:val="24"/>
          <w:lang w:val="en-US"/>
        </w:rPr>
        <w:tab/>
        <w:t>RXLEV</w:t>
        <w:tab/>
        <w:t>for Received Signal Level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3</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3 to 4</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4 to 5</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 xml:space="preserve">64 to 65 </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gt;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4 : Correct values of RXLEV (RXLEV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 The radio link timeout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is set to produce a wanted signal and an independent uncorrelated interfering (unwanted) signal at the same time, both with static propagation characteristics. The wanted signal shall be the standard test signal C1. It shall be at the nominal frequency of the receiver and its level shall be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unwanted signal shall have no fixed relationship with the bit transitions of the wanted signal, and it shall be modulated with random data.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performs a calibration of C/I to class II RBER over the range of the RXQUAL cases in the table in step d). It is expected that the range of the unwanted signal level will be approximately 3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to 5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and to calibrate over 2000 errors would give sufficient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center"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09%</w:t>
        <w:tab/>
        <w:t>(C/I)0</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8%</w:t>
        <w:tab/>
        <w:t>(C/I)1</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7%</w:t>
        <w:tab/>
        <w:t>(C/I)2</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13%</w:t>
        <w:tab/>
        <w:t>(C/I)3</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2.26%</w:t>
        <w:tab/>
        <w:t>(C/I)4</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4.53%</w:t>
        <w:tab/>
        <w:t>(C/I)5</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9.05%</w:t>
        <w:tab/>
        <w:t>(C/I)6</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unwanted signal is set at a value for which C/I = (C/I)i, with i equal to one out of the numbers 0, 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RXQUAL 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is set to simulate a base station in DTX mode according to section 8.3 of GSM 05.08 and step f) is repeated until the number of samples of case i is equal to max-samples i or the number of errors in reporting the RXQUAL band exceeds max-event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set to simulate a base station in non DTX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from e) to j)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Due to the high error rates involved with testing RXQUAL 7, the MS would experience a radio link timeout. To avoid this the test is performed using 60 SACCH blocks instead of 350. In between measurements, at least 35 SACCH blocks, are transmitted with a lower level of the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25%</w:t>
        <w:tab/>
        <w:t>211</w:t>
        <w:tab/>
        <w:t>7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15%</w:t>
        <w:tab/>
        <w:t>254</w:t>
        <w:tab/>
        <w:t>14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5%</w:t>
        <w:tab/>
        <w:t>213</w:t>
        <w:tab/>
        <w:t>35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5%</w:t>
        <w:tab/>
        <w:t>213</w:t>
        <w:tab/>
        <w:t>35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5%</w:t>
        <w:tab/>
        <w:t>200</w:t>
        <w:tab/>
        <w:t>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SUB</w:t>
        <w:tab/>
        <w:t>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65%</w:t>
        <w:tab/>
        <w:t>400</w:t>
        <w:tab/>
        <w:t>5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40%</w:t>
        <w:tab/>
        <w:t>3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30%</w:t>
        <w:tab/>
        <w:t>300</w:t>
        <w:tab/>
        <w:t>87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20%</w:t>
        <w:tab/>
        <w:t>200</w:t>
        <w:tab/>
        <w:t>835</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15%</w:t>
        <w:tab/>
        <w:t>200</w:t>
        <w:tab/>
        <w:t>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is set to produce the standard test signal C1 with TU50 propagation profile. It shall be at the nominal frequency of the receiver at a median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cords all the RXQUAL bands reported at the end of each of the 50 SACCH blocks. A counter max-samples_i shall be increased by 50, and the SS verifies whether each of the quality band reported by the MS is equal to RXQUAL_i (with i = 0, 1, ... 7), or to one of the adjacent bands RXQUAL_(i-1) (with i = 1, 2, ..., 7) and RXQUAL_(i+1) (with i = 0, 1, ..., 6). For each failure (to be in the correct or one of the adjacent bands) that is found, if any, a counter 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 (%) of the class II bits</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6 to 0.30</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1 to 0.64</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0 to 1.3</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9 to 2.7</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3.8 to 5.4</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7.6 to 11</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be on the same channel as the wanted channel but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s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7)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center" w:pos="481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 reporting</w:t>
        <w:tab/>
        <w:t>Max_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center" w:pos="481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error rate</w:t>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1</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0/2</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1/3</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2/4</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3/5</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4/6</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5/7</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6</w:t>
        <w:tab/>
        <w:t>10%</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w:t>
        <w:tab/>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z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_TXPWR_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requirement on the MS power control behaviour and the MS_TXPWR_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_TXPWR_MAX_CCH = 0 in its SYSTEM INFORMATION TYPE 3 message and "DTX = OFF"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15</w:t>
      </w:r>
    </w:p>
    <w:p>
      <w:pPr>
        <w:pStyle w:val="Normal"/>
        <w:tabs>
          <w:tab w:val="clear" w:pos="720"/>
          <w:tab w:val="left"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1 MS:</w:t>
        <w:tab/>
        <w:t>TXPWR = 10</w:t>
      </w:r>
    </w:p>
    <w:p>
      <w:pPr>
        <w:pStyle w:val="Normal"/>
        <w:tabs>
          <w:tab w:val="clear" w:pos="720"/>
          <w:tab w:val="left"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2 MS:</w:t>
        <w:tab/>
        <w:t>TXPWR =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_TXPWR_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he SS now sets TXPWR = 8. After 3 s the SS then sets TXPWR = 9.</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1 MS:</w:t>
        <w:tab/>
        <w:t>The SS now sets TXPWR = 6, and after 3 s the SS sets TXPWR = 7.</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2 MS</w:t>
        <w:tab/>
        <w:t>The SS now sets TXPWR = 3, and after 3 s the SS sets TXPWR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he lower TXPWR level in step f)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8</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1 MS:</w:t>
        <w:tab/>
        <w:t>TXPWR = 6</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2 MS:</w:t>
        <w:tab/>
        <w:t>TXPWR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he TXPWR level in step h)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15</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1 MS:</w:t>
        <w:tab/>
        <w:t>TXPWR = 10</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2 MS:</w:t>
        <w:tab/>
        <w:t>TXPWR =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MS has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maximum value. The peak transmitted carrier power of each subsequently measured TDMA frame shall correspond to one power control step lower than the previous measured TDMA frame until the commanded power control level is reached. The value of the MS_TXPWR_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one power control step above the minimum value.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4</w:t>
        <w:tab/>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anufacturer shall demonstrate that the MS is based on one single frequency reference.</w:t>
      </w:r>
    </w:p>
    <w:sectPr>
      <w:type w:val="nextPage"/>
      <w:pgSz w:w="11907" w:h="16840"/>
      <w:pgMar w:left="1134" w:right="1418" w:gutter="0" w:header="0" w:top="1418" w:footer="0" w:bottom="1418"/>
      <w:pgNumType w:start="32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dio link management</dc:title>
</cp:coreProperties>
</file>