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w:t>
        <w:tab/>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 / 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initiating the MOC from the MMI and procedure II.5.3.9.3 initiating the MOC through the appropriat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see PICS /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the AUTHENTICATION RESPONSE message the SS sends message CIPHERING MODE COMMAND within (T3230-MM-MS) 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the CIPHER MODE COMPLETE messag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 after receiving the message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8-CC-MS) s after reception of the message RELEASE the SS sends RELEASE COMPLETE followed, within a further (T3240-MM-MS) 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SDCCH/SACCH 1(4)</w:t>
        <w:tab/>
        <w:t>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SDCCH/SACCH 1(4)</w:t>
        <w:tab/>
        <w:t>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as applicable</w:t>
        <w:tab/>
        <w:t>(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PROCEEDING</w:t>
        <w:tab/>
        <w:t>(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s applicable</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Bm + 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s applicable</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LERTING</w:t>
        <w:tab/>
        <w:t>(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w:t>
        <w:tab/>
        <w:t>(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w:t>
        <w:tab/>
        <w:t>(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tab/>
        <w:t>(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 /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send a layer 2 SABM frame containing the 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 from the CIPHERING MODE COMMAND message,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ption of CONNECT, and through 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tab/>
        <w:t>(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orig. call</w:t>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tab/>
        <w:t>(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orig.call est.</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as applic.from loc.up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d.</w:t>
        <w:tab/>
        <w:t>as applicable</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s</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PLETE</w:t>
        <w:tab/>
        <w:t>(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 ACKNOWLEDGE</w:t>
        <w:tab/>
        <w:t>(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 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message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n AUTHENTICATION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message from the MS the SS sends a CIPHERING MODE COMMAND message and then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 /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tab/>
        <w:t>(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SDCCH/SACCH 1(4)</w:t>
        <w:tab/>
        <w:t>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SDCCH/SACCH 1(4)</w:t>
        <w:tab/>
        <w:t>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as applic.from loc.up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as applicable</w:t>
        <w:tab/>
        <w:t>(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s applicable</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Bm + 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s applicable</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 ACKNOWLEDGE</w:t>
        <w:tab/>
        <w:t>(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w:t>
        <w:tab/>
        <w:t>(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tab/>
        <w:t>(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has sent a CONNECT message during 5). In this case the N(SD) of both CONNECT messages must be e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 9) do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 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tab/>
        <w:t>(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nswer to paging</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tab/>
        <w:t>(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as applic.from loc.up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CONFIRMED</w:t>
        <w:tab/>
        <w:t>(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PLETE</w:t>
        <w:tab/>
        <w:t>(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LERTING</w:t>
        <w:tab/>
        <w:t>(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w:t>
        <w:tab/>
        <w:t>(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w:t>
        <w:tab/>
        <w:t>(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respond correctly to a mobile terminated call following the sequence of elementary signalling procedures given in 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 /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d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the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 connect the traffic channel in both directions.</w:t>
      </w:r>
    </w:p>
    <w:sectPr>
      <w:type w:val="nextPage"/>
      <w:pgSz w:w="11907" w:h="16840"/>
      <w:pgMar w:left="1134" w:right="1418" w:gutter="0" w:header="0" w:top="1418" w:footer="0" w:bottom="1418"/>
      <w:pgNumType w:start="30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3/09/90íg</dc:description>
  <dc:language>en-US</dc:language>
  <cp:lastModifiedBy/>
  <cp:revision>0</cp:revision>
  <dc:subject/>
  <dc:title/>
</cp:coreProperties>
</file>