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w:t>
        <w:tab/>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w:t>
        <w:tab/>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event either generated by the SS</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w:t>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xt state</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ction performed by the MS to be</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ified if observable</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new state to be verified if</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servable</w:t>
      </w:r>
    </w:p>
    <w:p>
      <w:pPr>
        <w:pStyle w:val="Normal"/>
        <w:tabs>
          <w:tab w:val="clear" w:pos="720"/>
          <w:tab w:val="center" w:pos="822" w:leader="none"/>
        </w:tabs>
        <w:bidi w:val="0"/>
        <w:spacing w:lineRule="auto" w:line="240" w:before="0" w:after="0"/>
        <w:ind w:left="567" w:right="0" w:hanging="567"/>
        <w:jc w:val="both"/>
        <w:rPr>
          <w:rFonts w:ascii="symbol a" w:hAnsi="symbol a" w:eastAsia="symbol a" w:cs="symbol a"/>
          <w:color w:val="000000"/>
          <w:sz w:val="20"/>
          <w:szCs w:val="20"/>
          <w:lang w:val="en-US"/>
        </w:rPr>
      </w:pPr>
      <w:r>
        <w:rPr>
          <w:rFonts w:eastAsia="symbol a" w:cs="symbol a" w:ascii="symbol a" w:hAnsi="symbol a"/>
          <w:color w:val="000000"/>
          <w:sz w:val="20"/>
          <w:szCs w:val="20"/>
          <w:lang w:val="en-US"/>
        </w:rPr>
        <w:tab/>
        <w:t>¡</w:t>
      </w:r>
    </w:p>
    <w:p>
      <w:pPr>
        <w:pStyle w:val="Normal"/>
        <w:tabs>
          <w:tab w:val="clear" w:pos="720"/>
          <w:tab w:val="center" w:pos="822" w:leader="none"/>
          <w:tab w:val="left" w:pos="4536" w:leader="hyphen"/>
        </w:tabs>
        <w:bidi w:val="0"/>
        <w:spacing w:lineRule="auto" w:line="240" w:before="0" w:after="0"/>
        <w:ind w:left="567" w:right="0" w:hanging="567"/>
        <w:jc w:val="both"/>
        <w:rPr/>
      </w:pPr>
      <w:r>
        <w:rPr>
          <w:rFonts w:eastAsia="modern i" w:cs="modern i" w:ascii="modern i" w:hAnsi="modern i"/>
          <w:color w:val="000000"/>
          <w:sz w:val="20"/>
          <w:szCs w:val="20"/>
          <w:vertAlign w:val="superscript"/>
          <w:lang w:val="en-US"/>
        </w:rPr>
        <w:tab/>
        <w:t>|</w:t>
      </w:r>
      <w:r>
        <w:rPr>
          <w:rFonts w:eastAsia="modern i" w:cs="modern i" w:ascii="modern i" w:hAnsi="modern i"/>
          <w:color w:val="000000"/>
          <w:sz w:val="20"/>
          <w:szCs w:val="20"/>
          <w:vertAlign w:val="subscript"/>
          <w:lang w:val="en-US"/>
        </w:rPr>
        <w:tab/>
        <w:t>initial state to be 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able eleme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rs event/state which are not mentioned shall result in no observable action or state modification besides the sending of a status message if the event was a message not compatible with the state (c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are either messages sent by the SS or actions performed through the man machine interface (e.g. the depression of a key to send DTM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provides a way of generating the primitives us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 to initiat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SP</w:t>
        <w:tab/>
        <w:t>MMI action (or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sponse to a CONNECT message to indicat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ptance by the terminating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TMF key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OP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TMF key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_REQ</w:t>
        <w:tab/>
        <w:t>MS internally generated when an alerting indic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ted locally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ervice primitive requests CC to send an ALER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J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cannot be accepted by the MS be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missing compatibility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 xml:space="preserve">an internal rejection of the call (cause #21) afte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 message (depends o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the user being busy (caus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REL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ST_CNF</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S positively acknowledges the outgoing M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nection establishment either by establishing the cip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 or by sending the message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generates a lower layer failure at Layer 1 or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S assigns a new channel by sending e.g. the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_CONF_REQ</w:t>
        <w:tab/>
        <w:t xml:space="preserve">MS internally generated when an incoming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ets the MS'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tab/>
        <w:t>MMI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s are checked through STATUS ENQUIRY messages sent by the SS (when feasible both initial and final states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 depending on implementation and previou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plementation does not support immediate connec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ppropriate TCH is not yet assig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12 </w:t>
        <w:tab/>
        <w:t>&gt;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re are situations of chained transient states, e.g.</w:t>
      </w:r>
    </w:p>
    <w:p>
      <w:pPr>
        <w:pStyle w:val="Normal"/>
        <w:tabs>
          <w:tab w:val="clear" w:pos="720"/>
          <w:tab w:val="center" w:pos="3459" w:leader="none"/>
          <w:tab w:val="center" w:pos="5812" w:leader="none"/>
          <w:tab w:val="center" w:pos="816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w:t>
        <w:tab/>
        <w:t>ALERT</w:t>
        <w:tab/>
        <w:t>CONN</w:t>
      </w:r>
    </w:p>
    <w:p>
      <w:pPr>
        <w:pStyle w:val="Normal"/>
        <w:tabs>
          <w:tab w:val="clear" w:pos="720"/>
          <w:tab w:val="center" w:pos="4649" w:leader="hyphen"/>
          <w:tab w:val="center" w:pos="6974" w:leader="hyphen"/>
          <w:tab w:val="right" w:pos="9356" w:leader="hyphen"/>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 xml:space="preserve">&gt; U9 </w:t>
        <w:tab/>
        <w:t xml:space="preserve">&gt; 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cases, still the above described way to execute the test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1</w:t>
        <w:tab/>
        <w:t>Message definition</w:t>
      </w:r>
    </w:p>
    <w:p>
      <w:pPr>
        <w:pStyle w:val="Normal"/>
        <w:pBdr>
          <w:top w:val="single" w:sz="8" w:space="0" w:color="000000"/>
          <w:left w:val="single" w:sz="8" w:space="0" w:color="000000"/>
          <w:bottom w:val="single" w:sz="8" w:space="0" w:color="000000"/>
          <w:right w:val="single" w:sz="8" w:space="0" w:color="000000"/>
        </w:pBdr>
        <w:tabs>
          <w:tab w:val="clear" w:pos="720"/>
          <w:tab w:val="center" w:pos="4723" w:leader="none"/>
          <w:tab w:val="left" w:pos="5954" w:leader="none"/>
          <w:tab w:val="center" w:pos="7603"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tab/>
        <w:t>fields provided</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messages</w:t>
        <w:tab/>
        <w:t>protocol discrimin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action identifie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 typ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_PROCEED</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_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COM</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REJ</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FY</w:t>
        <w:tab/>
        <w:t>notification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GRESS</w:t>
        <w:tab/>
        <w:t>progress indicator = #8</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_COM</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UP</w:t>
        <w:tab/>
        <w:t>signal</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 to 2 bearer capabilities</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_ACK</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_REJ</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_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_ENQ</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provided in the downlink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ETUP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performed for bas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2</w:t>
        <w:tab/>
        <w:t>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REL_IND</w:t>
        <w:tab/>
        <w:t>MMNC_EST_C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S sends CM_SERVICE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sends CM_SERVICE_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3</w:t>
        <w:tab/>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_PROC received</w:t>
        <w:tab/>
        <w:t>REL_COM received</w:t>
        <w:tab/>
        <w:t>timeout T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e generation</w:t>
        <w:tab/>
        <w:t>MM connection rel</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3</w:t>
        <w:tab/>
        <w:t>U0</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 hence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waits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tab/>
        <w:t>ALERTING received</w:t>
        <w:tab/>
        <w:t>CON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tab/>
        <w:t>alerting indication</w:t>
        <w:tab/>
        <w:t>send CONN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tab/>
        <w:t>U4</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ptional,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4</w:t>
        <w:tab/>
        <w:t xml:space="preserve">U3 MS originating call procee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 received</w:t>
        <w:tab/>
        <w:t>CONN received</w:t>
        <w:tab/>
        <w:t>PROGRES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e generation</w:t>
        <w:tab/>
        <w:t>send CONN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5)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tab/>
        <w:t>U10</w:t>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op tone gener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tination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DISC_REQ</w:t>
        <w:tab/>
        <w:t>MMCC_SYNC_IND</w:t>
        <w:tab/>
        <w:t>timeout T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tab/>
        <w:t>L2 establishment</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FACCH</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3</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10 timer accuracy from CALL_PROC emmission to DISC reception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5</w:t>
        <w:tab/>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ONN_ACK</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op alerting indication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DISC_REQ</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REL received</w:t>
        <w:tab/>
        <w:t>timeout 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tab/>
        <w:t>send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hat the time between reception of DISC and REL by the SS exceeds 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if the MS implementation has a stabl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REL_REQ</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9</w:t>
        <w:tab/>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st timeout T308</w:t>
        <w:tab/>
        <w:t>2nd timeout T308</w:t>
        <w:tab/>
        <w:t>REL received</w:t>
        <w:tab/>
        <w:t>REL_COM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MM connection rel</w:t>
        <w:tab/>
        <w:t>MM connection rel</w:t>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tab/>
        <w:t>U0</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08 timer accuracy between the 2 receptions of REL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w:t>
        <w:tab/>
        <w:t>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1)</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 hook</w:t>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1)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t would be possible for the SS to send the ASSIGN command before the ALERT from the MS. In this case the MS shall send the ASSIGN COM before ALE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 MOD 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 MOD MODIFY 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 1)</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UP received</w:t>
        <w:tab/>
        <w:t>SETUP received</w:t>
        <w:tab/>
        <w:t>SETUP received</w:t>
        <w:tab/>
        <w:t>SETUP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w:t>
        <w:tab/>
        <w:t>5)</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 2)</w:t>
        <w:tab/>
        <w:t>U0</w:t>
        <w:tab/>
        <w:t>U6 2)</w:t>
        <w:tab/>
        <w:t>U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o optional parameter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state may not be observable if MS immediately responds with CALL_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signal informatio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one of the following values for the progress indicat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riginating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2</w:t>
        <w:tab/>
        <w:t>U6 call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CALL_CONF</w:t>
        <w:tab/>
        <w:t>MNCC_REJ_REQ</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_REQ</w:t>
        <w:tab/>
        <w:t>1)</w:t>
        <w:tab/>
        <w:t>5)</w:t>
        <w:tab/>
        <w:t>5)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ALL_CONF</w:t>
        <w:tab/>
        <w:t>send REL_COM</w:t>
        <w:tab/>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9 3)</w:t>
        <w:tab/>
        <w:t>U0</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E supports the ability to refus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May not be observable if MS immediately sends AL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3</w:t>
        <w:tab/>
        <w:t>U9 MS terminating call confirmed</w:t>
      </w:r>
    </w:p>
    <w:p>
      <w:pPr>
        <w:pStyle w:val="Normal"/>
        <w:tabs>
          <w:tab w:val="clear" w:pos="720"/>
          <w:tab w:val="left" w:pos="4933" w:leader="none"/>
          <w:tab w:val="right" w:pos="935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2</w:t>
        <w:tab/>
        <w:t>State U9 is reached using table 4</w:t>
      </w:r>
    </w:p>
    <w:p>
      <w:pPr>
        <w:pStyle w:val="Normal"/>
        <w:tabs>
          <w:tab w:val="clear" w:pos="720"/>
          <w:tab w:val="left" w:pos="4933" w:leader="none"/>
          <w:tab w:val="right" w:pos="9356"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ALERT_REQ</w:t>
        <w:tab/>
        <w:t>MNCC_SETUP_RSP</w:t>
        <w:tab/>
        <w:t>MMCC_SYNC_IND</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2)</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ALERT</w:t>
        <w:tab/>
        <w:t>send CONN</w:t>
        <w:tab/>
        <w:t>L2 establishment</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on FACCH</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tab/>
        <w:t>U8</w:t>
        <w:tab/>
        <w:t>U9</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it is sent only if an alerting indication is given at the M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the sending of a DISC in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or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4</w:t>
        <w:tab/>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ETUP_RSP</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ONN</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8</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the sending of a DISC in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5</w:t>
        <w:tab/>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_ACK</w:t>
        <w:tab/>
        <w:t>timeout T313</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DISC</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1</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ssignment)</w:t>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8</w:t>
        <w:tab/>
        <w:t>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1</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TART_DTMF</w:t>
        <w:tab/>
        <w:t>START_DTMF_ACK</w:t>
        <w:tab/>
        <w:t>START_DTMF_REJ</w:t>
        <w:tab/>
        <w:t>MNCC_STOP_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REQ</w:t>
        <w:tab/>
        <w:tab/>
        <w:t>received 4)</w:t>
        <w:tab/>
        <w:t>received 3)</w:t>
        <w:tab/>
        <w:t>_REQ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RT_DTMF</w:t>
        <w:tab/>
        <w:tab/>
        <w:tab/>
        <w:t>send STOP_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o &gt; To min, Ts &gt; Ts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s time between STOP_DTMF_ACK and next START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is time between START_DTMF_ACK and next STOP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repeated for each of the characters 0-9, #, * and if applicable A, B, C, D (see PICS Annex 3). It should be verified that the transmitted information corresponds to the digit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lumn 1 will always precede colum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lumn 1 will always precede column 2, which will always precede colum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NOTIFY_REQ</w:t>
        <w:tab/>
        <w:t>NOTIFY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NO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y never be created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turns to the old channel after a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 received</w:t>
        <w:tab/>
        <w:t>MODIFY received</w:t>
        <w:tab/>
        <w:t>MODIFY received</w:t>
        <w:tab/>
        <w:t>MODIFY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w:t>
        <w:tab/>
        <w:t>5)</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MODIFY_COM</w:t>
        <w:tab/>
        <w:t>send MODIFY_COM</w:t>
        <w:tab/>
        <w:t>send MODIFY_REJ</w:t>
        <w:tab/>
        <w:t>send MODIFY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6)</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ew mode same as act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tains actual mode a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ith cause value #57 bearer capability not author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MODIFY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the bearer capability provided in the MODIFY message is one of those already given in the initia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stop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2</w:t>
        <w:tab/>
        <w:t>U26 MS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in this subsection are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COM rec.</w:t>
        <w:tab/>
        <w:t>MODIFY_REJ rec.</w:t>
        <w:tab/>
        <w:t>MODIFY_COM rec.</w:t>
        <w:tab/>
        <w:t>MODIFY_REJ 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3)</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26</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resume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mode that does not correspond to the reques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action, the messag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a mode that does not correspond to the actu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T323</w:t>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cause valu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returns to the old channel after a handov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w:t>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in any state of the mobility management sub-layer i.e. whether location updating has been successful or failed for any reason, including 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ems obvious that the network would not want to initiate an authentication procedure if IMEI has been sent in the CM SERVICE REQUEST message because the MS has no SIM, so this is not tested, even though it is not specifically prohibit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s of unique interest to emergency call establishment in GSM 04.08 are 5.2.1.2 and 4.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2</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test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up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t up an emergency call if it has no IMSI,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 rejected during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3</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one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w:t>
        <w:tab/>
        <w:t>Emergency call establishment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random</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3</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 with CM service type set to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authentication with the MS as tested in II.5.3.7.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cipher mode setting with the MS as tested in II.5.3.6.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6</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sider the cipher mode setting as acceptance of its CM service request and so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4.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igning the appropriate full rate or half rate speech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5 </w:t>
        <w:tab/>
        <w:t>Emergency call establishment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ception tes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5.1</w:t>
        <w:tab/>
        <w:t xml:space="preserve">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 </w:t>
        <w:tab/>
        <w:t>Emergency call establishment (Idle, n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are established with the SIM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 side and RR</w:t>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4 </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6 </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 message</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 </w:t>
        <w:tab/>
        <w:t xml:space="preserve">Emergency call rej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rejection test for emergency call establishment is for the SIM remov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2 </w:t>
        <w:tab/>
        <w:t>Respons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bin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5 </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MEI not accepted</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emergency call set up from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S supporting speech and to non-speech MS supporting call re-establishment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w:t>
        <w:tab/>
        <w: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 is not barred, the RACH control parameters information element sent in SYSTEM INFORMATION TYPE 1 to 4 messages of cell B specifies 'call reestablishment allowed in the cell', the NCC of cell B is indicated as permitted in the PLMN permitted information element of SYSTEM INFORMATION TYPE 2 and 6 messages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message CIPHERING MODE COMMAND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IPHERING MODE COMPLETE messag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Having received message ASSIGNMENT COMPLETE, the SS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method of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xpiry of the radio link timeout the MS shall re-establish the call according to the follow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through 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essage CHANNEL REQUEST the establishment cause shall be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REESTABLISHMENT REQUEST</w:t>
        <w:tab/>
        <w:t>(GSM 04.08, 9.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w:t>
        <w:tab/>
        <w: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 field of the RACH control parameters information element broadcast in messages SYSTEM INFORMATION TYPE 1, 2, 3 and 4 of the serving cell is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w:t>
        <w:tab/>
        <w:t>Call under establishm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tops transmission on the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w:t>
        <w:tab/>
        <w:t>DTMF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ause DTMF tones to be generated by the network in a correct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nd one DTMF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haracter is acknowledged by the SS using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 ACK</w:t>
        <w:tab/>
        <w:t>(GSM 04.08, 9.3.18)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3</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ART DTMF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4</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 ACK</w:t>
        <w:tab/>
        <w:t>(GSM 04.08, 9.3.2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5</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6</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he following characters should be transmitted: 0, 1, ... 9, *, # (, A, B, C, D if available on the MS). The time between characters (from the STOP DTMF ACK message to the next START DTMF message) shall be greater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7</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8</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The time between characters (from the STOP DTMF ACK message to the next START DTMF message)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9</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first STOP DTMF ACK message and the second START DTMF message shall be at lea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0</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However, the "sending time" (from the START DTMF message to the STOP DTMF message) shall be less than [Ts]. The time between characters (from the STOP DTMF ACK message to the next START DTMF message)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1</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econd START DTMF message shall be sent at least [To] after the STOP DTMF ACK message of the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2</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essage START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checks the call state of the MS by sending 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the MS has reported its call state the SS sends message STOP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3</w:t>
        <w:tab/>
        <w:t>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30 (Rsp to STAT.ENQ)</w:t>
        <w:tab/>
        <w:t xml:space="preserve"> 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state value</w:t>
        <w:tab/>
        <w:t>U10 - active</w:t>
        <w:tab/>
        <w:t xml:space="preserve"> 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re is no test for DTMF in the downlink dir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II.5.3.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see note 2) B.C.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d(gsm)</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tab/>
        <w:t>011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adversely to the inclusion of the 'user-user' information element in the DISCONNECT message and shall continue to clear the call normally.</w:t>
      </w:r>
    </w:p>
    <w:sectPr>
      <w:type w:val="nextPage"/>
      <w:pgSz w:w="11907" w:h="16840"/>
      <w:pgMar w:left="1134" w:right="1418" w:gutter="0" w:header="0" w:top="1418" w:footer="0" w:bottom="1418"/>
      <w:pgNumType w:start="26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4/05/90Q╨</dc:description>
  <dc:language>en-US</dc:language>
  <cp:lastModifiedBy/>
  <cp:revision>0</cp:revision>
  <dc:subject/>
  <dc:title/>
</cp:coreProperties>
</file>