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w:t>
        <w:tab/>
        <w:t>Elementary procedures of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based on GSM 04.08, GSM 03.03 and GSM 0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w:t>
        <w:tab/>
        <w:t>Test of TMSI reall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reallocation procedure is defined in section 4.3.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receive and acknowledge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establishes a data link with the MS and activates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TMSI reallocation command with a TMSI different to the old one and starts timer T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supposed to store the received TMSI and LAI in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transmission of the TMSI REALLOCATION COMPLETE message by the MS, and verifies its contents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network releases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switched off, its power supply is then interrupted for 1 minute. Then the power supply is resum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paged by the SS, using the newly distribu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ends a TMSI REALLOCATION COMMAND message with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the LOCATION UPDATING ACCEPT message containing neither IMSI n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ends a PAGING REQUEST TYPE 1 message containing the TMSI allocated with the TMSI REALLOCATION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send a TMSI REALLOCATION COMPLETE message within T3250 (5 s in GSM 04.08) after the SS has sent the TMSI REALLOCATION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TMSI REALLOCATION COMPLETE</w:t>
        <w:tab/>
        <w:t>(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MSI realloc com (note seq var)</w:t>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f), the MS shall respond to the TMSI, which was allocated to it in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h), the MS sends a normal LOCATION UPDAT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i), the MS sends a TMSI REALLOCATION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j), 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respond to paging by sending the PAGING RESPONSE message containing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w:t>
        <w:tab/>
        <w:t>Test of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procedure is described in section 4.3.2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handles the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new ciphering key which it should establish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ciphering key sequence number, which was distributed to it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s correctly upon failur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not intended to do any test of correct handling of authentication algorithm by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s provided with a SIM, of which the relation between the incoming RAND and the resulting SRES is known. For the purpose of this test, the algorithm may even be a look-up table, or very simple standard manipulation of the incoming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brought in the MM-state "idle updated" and receives the BCCH/CCCH of the serving cell. A dedicated channel has been assigned with an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UTHENTICATION REQUEST message and starts timer T32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QUEST</w:t>
        <w:tab/>
        <w:t>(GSM 04.08, 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q</w:t>
        <w:tab/>
        <w:t>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o</w:t>
        <w:tab/>
        <w:t>key number 0</w:t>
        <w:tab/>
        <w:t>111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RAND</w:t>
        <w:tab/>
        <w:t>MF, 16 octe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bserves the transmission of the AUTHENTICATION RESPONSE messag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brought back into idle mode by relea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transmission of the PAGING RESPONSE message by the MS and compares the transmitted cipher key sequence number with the value that was sent to the MS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and b) are repeated after the assignment of a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an AUTHENTICATION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JECT</w:t>
        <w:tab/>
        <w:t>(GSM 04.08, 9.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ject</w:t>
        <w:tab/>
        <w:t>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a PAGING REQUEST message to the MS,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30 s, the MS is made to make a normal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fter 30 s, via (E)MMI, the MS is made to make an emergency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in timer T3260 (5 s in GSM 04.08) the MS shall respond with an AUTHENTICATION RESPONSE message, as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SPONSE</w:t>
        <w:tab/>
        <w:t>(GSM 04.08, 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s (note seq variable)</w:t>
        <w:tab/>
        <w:t>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SRES</w:t>
        <w:tab/>
        <w:t>32 bi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value SRES should be bit exact with the value as produced by the authenticatio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cipher key sequence number shall be the same as the value that was sent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j),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k),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produce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 l) of the procedure and requirement 6) apply only if the MS supports speech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w:t>
        <w:tab/>
        <w:t>Test of identif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ntification procedure is described in section 4.3.3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ends identity information as requested by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 message, establish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A TMSI has been allocated before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Cyphering mode is not se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IDENTITY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QUEST</w:t>
        <w:tab/>
        <w:t>(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uest</w:t>
        <w:tab/>
        <w:t>0001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ab/>
        <w:t>110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 type</w:t>
        <w:tab/>
        <w:t>IMSI</w:t>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n IDENTITY RESPONSE message is anticip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 d is repeated, but the IDENTITY REQUEST message now contains id. type 100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activates the cy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d is repeated, the IDENTITY REQUEST message contains id. type 010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 the MS shall transmit an IDENTITY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SPONSE</w:t>
        <w:tab/>
        <w:t>(GSM 04.08, 9.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sponse</w:t>
        <w:tab/>
        <w:t>0x01 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 identity</w:t>
        <w:tab/>
        <w:t>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SI</w:t>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w:t>
        <w:tab/>
        <w:t>as many nibbles as necessary</w:t>
        <w:tab/>
        <w:t>xxx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g), the MS shall transmit an IDENTITY RESPONSE messag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 of identity</w:t>
        <w:tab/>
        <w:t>TMSI</w:t>
        <w:tab/>
        <w:t>....</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the TMSI shall correspond to the TMSI allocated to the MS by the SS. (a TMSI is allocated during the test of IMSI attach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j), the MS shall transmit an IDENTITY RESPONSE messag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 of identity</w:t>
        <w:tab/>
        <w:t>IMEI</w:t>
        <w:tab/>
        <w:t>....</w:t>
        <w:tab/>
        <w:t>.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the IMEI shall correspond to the IMEI which is stored in th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w:t>
        <w:tab/>
        <w:t>Test of location updat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rmal location updating, the periodic updating and the IMSI attach procedures as specified in GSM 04.08, 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escription is invoked frequently by the tests, further on in this section of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belonging to different location areas a and b. The MS shall be placed in the MM-state "idle, updated" listening to the BCCH/CCCH of cell A (i.e. updat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 parameter is set to 1 in the SYSTEM INFORMATION TYPE 3 message (control channel description), ie IMSI attach/detach i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3212 timeout value in the SYSTEM INFORMATION TYPE 3 message is equal to 1: corresponding to 1/10 hour, ie 6 minutes between periodic upda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A is lowered until the MS selects cell B (according to the cell selection procedures as described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then establish an RR connection and initialise a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haviour is tested with different network reactions to the location updat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accept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rejected by the network, subdivid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IMSI unknown in the HLR" 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oaming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4) "national roaming not allowed in this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location updatings are triggered by decreasing the RF level of the cell the MS is currently listening to and increasing the RF level of the other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00:normal, 10:IMSI attach or 01: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00 to 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ACCEPT</w:t>
        <w:tab/>
        <w:t>(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REJECT</w:t>
        <w:tab/>
        <w:t>(GSM 04.08, 9.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s required b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TMSI REALLOCATION COMPLETE</w:t>
        <w:tab/>
        <w:t>(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1</w:t>
        <w:tab/>
        <w:t>Location updating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4.4.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network response, three different cases are 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Location updating accept contains neither TMSI no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Location updating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MSI is allocated; the MS shall accept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ACCEPT message contain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ages the MS using the PAGING REQUEST TYPE 1 message with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LOCATION UPDATE ACCEPT message, the MS shall return a TMSI REALLOCATION COMPLETE message and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paging request using the new TMSI, the MS shall send the CHANNEL REQUEST message on the random access channel, it shall establish the main signalling link and respond with a PAGING RESPONSE message containing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Neither TMSI nor IMSI is sent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 The SS sends the LOCATION UPDATING ACCEPT message containing neither IMSI n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PAGING REQUEST TYPE 1 message containing the ol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paging by sending the PAGING RESPONSE message containing thi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he location updating accept message contains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llowing completion of the procedure, the SS pages the MS u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a PAGING REQUEST TYPE 1 message with the ol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a PAGING REQUEST TYPE 1 message with 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shall ignore the PAGING REQUEST TYPE 1 message containi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The MS shall respond to the PAGING REQUEST TYPE 1 message containing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w:t>
        <w:tab/>
        <w:t>Location updat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4.4.4.6 and 4.4.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1</w:t>
        <w:tab/>
        <w:t>Location updating rejected, "IMSI unknown in HLR" 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LOCATION UPDATING REJECT message with cause value #2, 'IMSI unknown in HLR'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RF levels are then changed again to make the MS reselec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at least 7 minutes for a possible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first with IMSI and then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mobile originating normal call establishment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n MS initiated emergency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cell reselection and initiate a first location updating attempt (and enter the state 'idle, no imsi' when the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second change of RF levels, the MS must perform cell reselection as specified in GSM 05.08 but shall not perform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perform periodic updating. This is checked for a period of 7 minutes after release of the link by the SS following the location updating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respond to paging with IMSI 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not initiate the immediate assignment procedure to establish a link in response to the normal call establishm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When powered down, the MS must not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f) of the procedure and requirement 6) apply only if the MS supports speech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w:t>
        <w:tab/>
        <w:t>Location updating rejected,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 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hen the MS offers the new PLMN as available, the PLMN is manually selected. The SS responds to a LOCATION UPDATING message with the LOCATION UPDATING REJECT message containing cause value #11: "PLMN not allowed"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ff and then switched on again (same location area and sa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initiated emergency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switched off. The RF levels are changed to make the MS select a different cell when switched on.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LAI is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PLMN is changed (back to the default values).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offer the new PLMN as available to the user. After it has been selected, the MS shall initiate the normal location updating procedure (the MS shall store the LAI received on the BCCH in the new location area and delete the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perform periodic updating within 7 minutes after release of the link by the SS following the LOCATION UPDATING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perform IMSI detach when powered down nor IMSI attach when powered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No access to the network shall be registered by the SS w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No access to the network shall be registered by the SS w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initiate a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d) of the procedure and requirement 4) apply only if the MS supports speech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3</w:t>
        <w:tab/>
        <w:t>Location updating rejected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under method of test of II.5.3.7.4. The SS responds with the LOCATION UPDATING REJECT message containing cause value #12: "location area not allowed"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first with TMSI then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originated normal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MS initiated emergency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RF levels are changed to make the MS select a different cell (new cell has differen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continues to respond to a location updating attempt from the MS with a LOCATION UPDATING REJECT message with caus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perform the normal location updating procedur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the MS shall not perform periodic updating within 7 minutes after release of the link by the SS following the LOCATION UPDATING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not respond to TMSI paging but shall respond to IMSI paging. The CKSN in the PAGING RESPONSE message shall indicate "no key available" as described in GSM 04.08; Table 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not initiate the immediate assignment procedure for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f), the MS shall initiate a normal location updating after the change of RF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g), the MS shall not perform IMSI detach when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tab/>
        <w:t>(GSM 04.08,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SN</w:t>
        <w:tab/>
        <w:t>no key</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tab/>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e) of the procedure and requirement 5) apply only if the MS supports speech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4</w:t>
        <w:tab/>
        <w:t>Location updating rejected "National Roaming not allowed in this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the BCCH/CCCH of the relevant cell. The list of "location areas not allowed for national roaming" shall b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may be achieved by either removing the SIM or switching the MS OFF then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either location area identification a) of cell A or Location area identification b) of cell B shall have the MNC as the home PLMN, however both a) and b) shall have the same MNC. The MCC shall be the same as that of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se initial conditions apply to all the following procedures except where different conditions are explicitly stated within a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on receipt of a rejection using the national roaming cause code, the MS ceases trying to update on that cell, that this situation continues for at least one periodic location interval period, and that the rejected area list is reset by powering down the MS. (The requirement given in GSM 04.08-DCS is that the list shall be retained for at least 12 hours. This aspect is not formally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on cell A for 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turn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waits for a location update on cell A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perform the normal location updating procedur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the MS shall not perform periodic updating within 10 minutes after release of the link by the MS following the LOCATION UPDATING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MS shall initiate a periodic location update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if no cell is available for national roaming, emergency calls can still be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request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location updating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 location updating request on cell B causes the SS to respond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waits for a possible periodic location updating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emergency call is originat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perform the normal location updating procedur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the MS shall not perform periodic updating on cell A within 2 minutes after release of the link by the MS following the LOCATION UPDATING REJECT message. However, the MS shall perform a location updating request on cell B within 2 minutes of the release of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MS shall not perform a location updating procedure on either cell A or cell B within 2 minutes after the release of the link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the MS shall correctly originate the emergency call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at least 6 entries can be held in the list. (The requirement of the core recommendation is to store at least 10 entries. This is not fully tested by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request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location update request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sponds to a location updating request on cell B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ocation area identifier of cell A shall be changed within 5 seconds of the transmission of the reject message. The code shall be chosen randomly but shall be different from any previously used in this procedure. The code shall have the same MCC as the home PLMN and shall not have the same MNC as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waits for a possible location update request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responds to a location updating request on cell A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ocation area identifier of cell B shall be changed within 5 seconds of the transmission of the reject message. The code shall be chosen randomly but shall be different from any previously used in this procedure. The code shall have the same MCC as the home PLMN and shall not have the same MNC as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Procedures b and c are repeated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Procedures d and e are repeated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waits for a possible location updating request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responds to a location updating request on cell B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ocation area identifier of cell A shall be changed within 5 seconds of the transmisison of the reject message to that of the first location area code used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waits for a possible location updating request on both cells A and B for 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request a location updat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the MS shall request a location update on cell B within 2 minutes and shall not request a location update on cell A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MS shall request a location update on cell A within 2 minutes and shall not request a location update on cell B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f, the MS shall request a location update on cell B within 2 minutes and shall not request a location update on cell A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g, the MS shall request a location update on cell A within 2 minutes and shall not request a location update on cell B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h, the MS shall request a location update on cell B within 2 minutes and shall not request a location update on cell A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j, the MS shall not request a location update on cells A or B within 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tests that if a cell of the home PLMN is available then the MS returns to it in preference to any other availabl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is made to simulate 3 cells A, B, C with 3 different location area codes. None of the cells should be part of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s should differ in signal strength by 10 dB with cell A being the strongest and cell C the weakest. There should be a 20 dB range between A and C. A should be set to a level of -4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be set so that it accepts any location update requests on cells A and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uplink frequency of cell B may be monitored by using the SS wideband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wait for a periodic location updating on cell A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location area identity of cell C shall be changed to that of a location area in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t the next periodic location update on cell A the SS responds to the location updating request for cell A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wait for a location update on cell C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the MS should perform a normal location updating procedure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e) the MS shall not transmit on the uplink frequency of cell B and shall perform a normal location updating procedure on cell C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tests that if the SIM is removed the national roaming forbidden list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on cell A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M is re-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waits for a location update on cell A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will perform the normal location updating procedur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b, the MS shall not perform periodic updating within 7 minutes after release of the link by the MS following the LOCATION UPDATING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e) the MS shall initiate a periodic location update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w:t>
        <w:tab/>
        <w:t>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1</w:t>
        <w:tab/>
        <w:t>The random acces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during the RR connection establishment phase of a location updating procedure, channel requests are not answered by the network, after expiry of T3213 the complete procedure is repeated if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both procedure 1 and procedure 2 the initial conditions of II.5.3.7.4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Cell B as simulated by the SS does not answer to (max-retrans + 1) CHANNEL REQUES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ing this step b), the RF level of cell A as simulated by the SS is set sufficiently low to ensure that cell A is not suitable as defined 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reception of the first CHANNEL REQUEST message, cell B as simulated by the SS no longer refuses the establishment of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the MS must send (max-retrans + 1) CHANNEL REQUEST messages to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in a period t seconds, where T3213 &lt; t &lt; 15, after having sent the last CHANNEL REQUEST message the MS must restart establishing an RR connection with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RR connection having been established, the MS must initialize a normal location updating to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upper limit of 15 s, for t, is to allow time for the MS to perform cell reselection and because it is unclear at which point the timer T3213 is sta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Cell B as simulated by the SS does not answer to (max-retrans + 1) CHANNEL REQUES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reception of the (max-retrans + 1)-th CHANNEL REQUEST message, after 2 s the RF level of cell A as simulated by the SS is set sufficiently high to ensure that cell A is suitable as defined in 6.6.2 of GSM 05.08 (taking into account the cell reselection hystere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the MS shall send (max-retrans + 1) CHANNEL REQUEST messages to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not initiate a normal location updating procedure. (This is checked during 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2</w:t>
        <w:tab/>
        <w:t>Attempt counter smaller than 4, stored LAI different from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 (TMSI, LAI, Kc and Kc sequence number are in the MS) listening to BCCH/CCCH of the relevant cell. These initial conditions shall be met before each of the following procedures 1 to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o verify that the MS performs normal location updating procedures when its attempt counter is smaller tha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REJECT message 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i. (This cause value is randomly chosen in table 10.44 of GSM 04.08,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7 (network failure) or #22 (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each of steps b), c) and d)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wait T3211 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To check that the MS does not perform the IMSI detach procedure when in "idle not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continuouosly during 8 seconds with the TMSI it used before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of procedure 2, the MS shall ignore the paging request. The SS checks that there is no answer to the paging from the MS during 12s after the sending of the first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MS tries a location updating procedure, the SS shall react as in step b) and does not restart the 8s or 12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during at least 30 s, the MS shall not trigger an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o verify that the MS can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riggers n authentication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 shall be chosen in such a way that T3210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S shall abort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applies for a dedicated radio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d)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The key sequence in the ciphering key sequence number shall be encoded as 1 1 1 indicating "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The identity field shall contain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ends an EMERGENCY SET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 and requirements 3 only apply to MS supporting speech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perform a mobile originating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ends a CHANNEL REQUEST message with establishment cause "all other cases" encoded as 0 0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ends a LOCATION UPDATING REQUEST message. This message is encoded as indicated in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tab/>
        <w:t>To check that in the "idle not updated" state the MS answers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with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llocated a DCCH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ends a CHANNEL REQUEST message, the establishment cause being "answer to paging" 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6</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RF power level of cell B is reduced 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measures the time interval between the channel release (this is the one due to the location updating failure occurring during step b)) and the sending of the CHANNEL REQUEST message (this is the one used by the MS because of the normal location updating procedure triggered by step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ime interval between the channel release and the sending of the CHANNEL REQUEST message measured in step d), shall be less than 0.8*T3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3</w:t>
        <w:tab/>
        <w:t>Attempt counter greater or equal to 4, Stored LAI different from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conditions of II.5.3.7.4.3.2 shall be met before each of the following procedure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performs only periodic location updating procedures, that it does not perform normal location updating procedures when its attempt counter has reached value 4 and that the MS resets its attempt counter after a timer T3212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triggers n authentication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 shall be chosen in such a way that T3210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During the periodic location updating procedure caused by step e) the SS sends a LOCATION UPDATING REJECT message with cause #17 "networ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the channel release procedure occuring during step e) the MS shall not trigger any procedure within a time defined as T3212 minus 15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ad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f)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wait T3211 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procedures 2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still follows the "idle not updated" state requirements after its attempt counter has reached value 4. (In the procedures of II.5.3.7.4.3.2 the attempt counter has reached 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ttempt counter is propoerly reset whe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To verify that the MS can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REJECT message 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i. (This cause value is randomly chosen in table 10.44 of GSM 04.08,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7 (network failure) or #22 (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made to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f) the MS applies for a dedicated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g),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key sequence in the ciphering key sequence number shall be encoded as 1 1 1 indicating "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The identity field shall contain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ends an EMERGENCY SET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and requirements 2 only apply to MS supports speech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ttempt counter is reset after a location updating triggered by request from CM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REJECT message 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i. (This cause value is randomly chosen in table 10.44 of GSM 04.08,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7 (network failure) or #22 (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made to perform a mobile originating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f) the MS sends a CHANNEL REQUEST message with establishment cause "all other cases" encoded as 0 0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g) the MS sends a LOCATION UPDATING REQUEST message. This message is encoded as indicated in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h),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wait T3211 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tab/>
        <w:t>To check that in the "idle not updated" state the MS answers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REJECT message 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i. (This cause value is randomly chosen in table 10.44 of GSM 04.08,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7 (network failure) or #22 (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paged with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f) the MS sends a CHANNEL REQUEST message, the establishment cause being "answer to paging" 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g)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tab/>
        <w:t xml:space="preserve">To verify that the MS performs a normal location updating procedure if it enters a new cell while being in the "idle not updated" st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ttempt counter is reset after a new location area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REJECT message 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i. (This cause value is randomly chosen in table 10.44 of GSM 04.08,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7 (network failure) or #22 (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RF power level of cell B is reduced 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f), the MS shall perform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g)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wait T3211 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4</w:t>
        <w:tab/>
        <w:t>Attempt counter smaller than 4, Stored LAI equal to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conditions described at the beginning of II.5.3.7.4.3.2 shall be met before each of the following procedures of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 procedur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s the "idle updated" state. To verify that timer T3211 is reset after a MM 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periodic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that the MS is made to perform a mobile origin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the SETUP message is received (Note: this transmission shows that the MM connection is succesfully established.) from the MS, the SS sends to the MS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observes whether a location updating procedure is attempted by the MS during 0.5*T3212 after the reception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send a CHANNEL REQUEST message with the establishment cause "other services required by the mobile user" encoded as 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attempt a location updating procedure during at least 0.5*T3212 after the reception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n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that the MS is made to perform a mobile origin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whether a location updating procedure is attempted by the MS during 0.5*T3212 after the reception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send a CHANNEL REQUEST message with the establishment cause "other services required by the mobile user" encoded as 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attempt a location updating procedure during at least 0.5*T3212 after the reception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 procedures 3, 4 and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uses the T3211 timer and that it enters the "idle not updated" state when its attempt counter reaches value 4 even in the case where the stored LAI is equal to the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periodic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each of steps a), b), c), d) the MS shall transmit on the DCCH a LOCATION UPDATING REQUEST message. The location updating type is put to "periodic updating" encoded as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each of steps b), c) and d)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wait T3211 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immediately after that, send a CHANNEL REQUEST message in order to perform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the channel release procedure occuring during step e) the MS shall not trigger any procedure within a time defined as T3212 minus 15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teps a) to e) of procedure 3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perform a mobile originated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S sends a CHANNEL REQUEST message with establishment cause "all other cases" encoded as 0 0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ends a LOCATION UPDAT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again procedures 3 and 4 after having replaced each step a)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n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 and "requirements 4" respectively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4</w:t>
        <w:tab/>
        <w:t>Test of RR connection release after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successful location updating as described in the method of measuremen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oes not release the RR connection within timer value T3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abort the RR connection ("local release") after T3240 expiry and go to the "idle" state (with appropriate update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5</w:t>
        <w:tab/>
        <w:t>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5.1</w:t>
        <w:tab/>
        <w:t>Reduction of location updating ti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unique test could be defined for the following 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location updating timer value is reduced MSs, of which the last location updating has taken place longer ago than the new timer value indicates, shall spread their reaction time before performing a location updating, to prevent a collission of many location updatings from all those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exact requirement on how this spread should be achieved, and various options are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5.2</w:t>
        <w:tab/>
        <w:t>Test of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3212 timeout value in the SYSTEM INFORMATION TYPE 3 message is set to 1; corresponding to 1/10 hour, i.e. 6 minutes between periodic upda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brought into the state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ifferent cases of resetting timer T3212 are tested. The ATT flag is set to 0 to forbid IMSI attach and detach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successful location updating as described in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n MS originated call is established 1 minute after the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ime when the call is cleared is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waits until the periodic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paged with IMSI 1 minute after the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ends an IMMEDIATE ASSIGNMENT message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waits for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fter this periodic updating the MS is switched off for 1 minute (including the time needed for the MS switch off and switch on tasks) and then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waits for a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 step d)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step g)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In step i) in a time interval defined as 7 minutes - 15 seconds to 7 minutes + 45 seconds after periodic updating (this value includes the power off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ATT parameter in the SYSTEM INFORMATION TYPE 3 message shall be set to 1 (attach/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state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f the MS offers a switch off facility, the MS is switched off. Otherwise, if removal of the SIM without disconnection of the power supply is possible (see PIXIT statement), the SIM is removed; else, the power supply is disconn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waits 20s. During that time, the MS may initiate an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f in step c) the MS had been switched off, the MS is switched on. Otherwise if in step c) the SIM was removed the SIM is re-inserted; else, the power supply is connected to the MS and, if necessary, the M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answer to the location updating request (with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waits for the periodic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in step c) the MS had been switched off or the SIM had been removed, the MS must initiate an IMSI detach procedure after step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a LOCATION UPDATING REQUEST with type IMSI attach after step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perform a periodic location updating in a time interval defined as 6 minutes - 15 seconds to 6 minutes + 45 seconds aft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the same as procedure 1 except that the broadcast value of the T3212 is set to 12 minutes, encoded a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 step d)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step g)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In step i) in a time interval defined as 13 minutes - 15 seconds to 13 minutes + 45 seconds after periodic updating (this value includes the power off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w:t>
        <w:tab/>
        <w:t>MM 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 connection establishment is only of particular relevance in the case of MS origination, this is because MM connection establishment is a CM service provision and for the network originated case that is inherent in the paging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re-establishment aspects of CM service provision are dealt with in the nex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ergency call establishment aspects of CM service provision are dealt with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w:t>
        <w:tab/>
        <w:t>Successful MM connection establishment, with 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set up an MM connection in an origination and interpret cipher mode setting as acceptance of its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imulates a cell with BCCH, CCCH, SDCCH and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in the "idle updated" state as after a successful location update as in test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s described in II.5.3.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goes to the correct SDCCH and sends a CM SERVICE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MO call establishment</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 a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erforms a successful authentication with the MS as tested in II.5.3.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erforms a successful cipher mode setting with the MS as tested in II.5.3.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eases all transmissions and allows the MS to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nsider the cipher mode setting as acceptance of its CM service request and so send its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w:t>
        <w:tab/>
        <w:t>Successful MM connection establishment, without 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set up an MM connection in an origination when cipher mode setting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imulates a cell with BCCH, CCCH, SDCCH and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s described in II.5.3.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goes to the correct SDCCH and sends a CM service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MO call establishment</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 a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CM SERVIC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M service accept</w:t>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eases all transmissions and allows the MS to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mmence sending its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w:t>
        <w:tab/>
        <w:t>MM Connection establishment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accept a CM service reject in an orig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imulates a cell with BCCH, CCCH, SDCCH and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s described in II.5.3.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goes to the correct SDCCH and sends a CM SERVICE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MO call establishment</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CM SERVICE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service option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 sub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send its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w:t>
        <w:tab/>
        <w:t>MM Connection Establishment rejected (cau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accept a CM SERVICE REJECT message with cau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imulates a cell with BCCH, CCCH, SDCCH and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s described in II.5.3.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4</w:t>
        <w:tab/>
        <w:t>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goes to the correct SDCCH and sends a CM SERVICE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MO call establishment</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CM SERVICE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IMSI unknow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network to release the RR connection and change its status to "not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carry out a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6</w:t>
        <w:tab/>
        <w:t>Expiry of timer T 3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6</w:t>
        <w:tab/>
        <w:t>MM connection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comes basically down to testing the functioning of timer T3240. Testing of that timer is sufficiently covered by the tests on location updating. No separate test on MM connection release is foreseen.</w:t>
      </w:r>
    </w:p>
    <w:sectPr>
      <w:type w:val="nextPage"/>
      <w:pgSz w:w="11907" w:h="16840"/>
      <w:pgMar w:left="1134" w:right="1418" w:gutter="0" w:header="0" w:top="1418" w:footer="0" w:bottom="1418"/>
      <w:pgNumType w:start="23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sting of signalling L3 (RR)</dc:title>
</cp:coreProperties>
</file>