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n between 4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S between 0 and 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ge allocating in the "channel description 2" information element the SDCCH number S of an SDCCH(8). The "request reference 2" information element refers to the lth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the IMMEDIATE ASSIGNMENT REJECT message, the MS shall not transmit for x 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 3.3.2 of GSM 04.08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_CONF, BS_AG_BLKS_RES, BS_PA_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 are needed by the MS, so that it can acquire the synchronization of the six strongest BCCHs of its list and also read the system info of these BCCHs (required in GSM 05.08, section 6.6.1 "Monitoring of received level and BCCH data"). After this initializ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0</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PAGING REQUEST TYPE 1 message not addressing the MS under test but on the paging subchannel which corresponds to the MS's identity.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bile identity</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message on the paging subchannel which corresponds to the MS's identity.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n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zation page mode as specified in GSM 04.08 sect. 3.3.2.1 (and answers to paging messages sent on any block of the full downlink CCCH during the reorganization and receives the relevant BCCH messages during the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PA-MFRMS shall be set to a value different from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in the MS's paging sub-channel, an IMMEDIATE ASSIGNMENT EXTENDED message containing paging reorganiz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est reference</w:t>
        <w:tab/>
        <w:t xml:space="preserve">do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hall respond to the second channel request by sending, in a paging bloc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starts sending fill frames on the PCH with page mode set to "paging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3)</w:t>
        <w:tab/>
        <w:t>Same as in 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4)</w:t>
        <w:tab/>
        <w:t>Same as in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_CONF is set to "1 basic physical channel used for CCCH, combined with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_AG_BLKS-RES is set to 2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PA-MFRMS is set to 9 multiframe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arts sending fill frames on the PCH with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the duration of five 51 TDMA frame multiframes (four to allow the MS to read all four system information messages on the BCCH, one to calculate the new paging group). Then the MS is paged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paged on its new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MS under tes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1)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In case of step d3)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step i)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is repeated, but in step e) "CCCH_CONF" is set to "2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and IMSI used shall be chosen in order to be sure that the MS will be listening on the second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requirements as "Requirement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immediately in a former access grant block, as in procedure 1 d). The SS shall respond to the second channel request by sending an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4</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est reference</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 00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irst the SS sends an empty BCCH allocation in the SYSTEM INFORMATION TYPE 5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sends a non-empty BCCH allocation in the SYSTEM INFORMATION TYPE 5 message and changes the BA ARFCN list and colour 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same value as ba-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o neighbou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 cel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available 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w:t>
        <w:tab/>
        <w:t>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8, 14, 20, 26, 32, 38, 44) =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9, 602,and 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non null for ARFCN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s in table</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s in table</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message, when put in the order of increasing RX 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pBdr>
          <w:top w:val="single" w:sz="8" w:space="0" w:color="000000"/>
          <w:left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center" w:pos="7938"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center" w:pos="7371" w:leader="none"/>
          <w:tab w:val="left" w:pos="7938" w:leader="none"/>
          <w:tab w:val="center" w:pos="850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no info)</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no info)</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no info)</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14, 20, 38, 44) = ope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4, 549 and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CELL-N</w:t>
        <w:tab/>
        <w:t>number of neighbours=four</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cell description</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message, when put in the order of increasing RX LEV, shall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make a handover in a new cell, where the following SYSTEM INFO TYPE 5 and 6 messages ar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8, 14, 20, 26, 32, 38, 44) =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9, 602, 649,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_LINK_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s in table</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MENT REPORT message, when put in the order of increasing RX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gt;</w:t>
        <w:tab/>
        <w:t>TCH/F</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H</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gt;</w:t>
        <w:tab/>
        <w:t>TCH/F</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F,</w:t>
        <w:tab/>
        <w:t>In this particular test we check that the MS does not increment V(SD) when repeating a message, after completion.</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F,</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CH/H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 xml:space="preserve">Throughout this test case it is allowed to use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ARFCN &lt; 10 or ARFCN &gt; 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ARFCN &lt; 522 or ARFCN &gt; 8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non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message allocating a traffic channel TCH/F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n ASSIGNMENT COMMAND message allocating a traffic channel TCH/H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 TCH/F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acknowledge, at layer 2,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each step, the channel allocation is changed by increasing 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ASSIGNMENT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e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maximum power level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a PHYSICAL INFORMATION message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observes the access bursts which are now continuously being sent by the MS on its main DCCH of cell B. After receiving n (randomly drawn between values according to table below) access bursts, the SS sends a PHYSICAL INFORMATION message with a timing advance in the range 0..63 (=k) bit periods of 48/13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 cell</w:t>
        <w:tab/>
        <w:t>n</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type</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w:t>
        <w:tab/>
        <w:t>10-20</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8 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 1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ming advance</w:t>
        <w:tab/>
        <w:t xml:space="preserve">k*48/13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00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econd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w:t>
        <w:tab/>
        <w:t>IEI</w:t>
        <w:tab/>
        <w:t>01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 The SS shall wait 10 s after having received the CM SERVICE REQUEST message to give sufficient time to the MS to monitor the neighbouring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econd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he SETUP message again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this message again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in the HANDOVER COMMAND message shall indicate TCH/F,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the HANDOVER COMPLETE message on the target cell so that the SS receives the message less than 10 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he SETUP message again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k] bits period before BCCH(B), timing advance in cell B = 2k + timing advance in cell A &gt;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will be set to TCH/F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the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 + 0.1 s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message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message on the cell A, cell B does not transmit a PHYSICAL INFORMATION message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8 dec</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HANDOVER FAILURE message on cell A at the previously assigned power level. The transmission time shall be in the range of (0..3) s after the transmission time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the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message on cell A, cell B is not transmitting at all (except for normal BCCH signalling). The MS will have a time out on timer T3124. The MS will take no further action at all on cell B. It activates channels on cell A and sends a HANDOVER FAILURE messag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HANDOVER FAILURE message on cell A at the previously assigned power level. The transmission time shall be in the range of (0..3) s after the transmission time of the HANDOVER COMMAND message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ca(1) is draw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80,...,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subset CA(1) of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92,..., 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_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 2, 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 TCH/H, or SDCCH, if the MS is able to manag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 or SDCCH, if the MS is not able to manag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ndom values ca(2)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79, and ca(3) in the range 4,...,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885, and ca(3) in the range 515,...,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ts CA(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i) elements and containing B are randomly drawn (i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 2, 3, values ma(j) in the range j,..., min(64, ca(j)-1) and values maio(j) in the range 0,..., 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not present.</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1) (cf.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670" w:leader="none"/>
          <w:tab w:val="left" w:pos="6804" w:leader="none"/>
        </w:tabs>
        <w:bidi w:val="0"/>
        <w:spacing w:lineRule="auto" w:line="240" w:before="0" w:after="0"/>
        <w:ind w:left="3402"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type as specific for the test case with</w:t>
      </w:r>
    </w:p>
    <w:p>
      <w:pPr>
        <w:pStyle w:val="Normal"/>
        <w:tabs>
          <w:tab w:val="clear" w:pos="720"/>
          <w:tab w:val="left" w:pos="5670" w:leader="none"/>
          <w:tab w:val="left" w:pos="6804" w:leader="none"/>
        </w:tabs>
        <w:bidi w:val="0"/>
        <w:spacing w:lineRule="auto" w:line="240" w:before="0" w:after="0"/>
        <w:ind w:left="3402"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ly generated subchannel if appropriat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hopping channel indicated (encoded as H = 1).</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 indicates hopping sequence number 0 (encoded as 000000).</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1).</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 as in II.5.3.6.1.3.2.</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 corresponds to the set CA(2)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2)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corresponds to the frame number modulo 42432 which is T(k) frames ahead of the transmission time of the last burst f the first L2 frame containing the beginning of the message (see note 3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2).</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parameters are as in the IMMEDIATE ASSIGNMENT of c).</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FREQUENCY REDEFINITION message to the MS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 corresponds to the set CA(3)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3)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corresponds to the frame number modulo 42432 which is T(k) frames ahead of the transmission time of the last burst of the first L2 frame containing the beginning of the message (see note 3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3).</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ubse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call in progress on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respond with a CHANNEL MODE MODIFY ACKNOWLEDGE message. Only parameter values within the messages are verified. The coding is not tested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call in progress on a TCH/F-channel in the mode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6      4.8/H</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8      2.4/H</w:t>
        <w:tab/>
        <w:t>000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b) with channel mode set to 2 (if the MS supports speech/F, otherwise step b.4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f the MS supports half rate, steps a) and b) are repeat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a CHANNEL MODE MODIFY ACKNOWLEDGE messa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6      4.8/H</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8      2.4/H</w:t>
        <w:tab/>
        <w:t>000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 Radio-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message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message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the AUTHENTICATION REQUEST message, the MS shall respond with an AUTHENTICATION RESPONSE messag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message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2</w:t>
        <w:tab/>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3</w:t>
        <w:tab/>
        <w:t>Procedur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sends an ADDITIONAL ASSIGNMENT message to the MS on the FA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4</w:t>
        <w:tab/>
        <w:t>Response Requiremen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Transaction Identifier </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Message Type </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ause</w:t>
        <w:tab/>
        <w:t>norm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 section 3.4.9.</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channel in use (hopping/non hopp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part to be deactivate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abnormal cas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thod of tes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procedure of section II.5.3.6.9 (additional assignment) is carried ou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MS is now in a state where it operates in the configuration Lm + Lm + ACCH.</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provides user data on both Lm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c)</w:t>
        <w:tab/>
        <w:t>The MS is made to transmit user data to the SS on both the return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PARTI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tab/>
        <w:t>....</w:t>
        <w:tab/>
        <w:t>0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tab/>
        <w:t>0000</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partial release</w:t>
        <w:tab/>
        <w:t>0000</w:t>
        <w:tab/>
        <w:t>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Type</w:t>
        <w:tab/>
        <w:t>0001A A = sub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imeslot number</w:t>
        <w:tab/>
        <w:t>real value</w:t>
        <w:tab/>
        <w:t>xxx</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 indicator</w:t>
        <w:tab/>
        <w:t>H = 0 : fix. freq.</w:t>
        <w:tab/>
        <w:t>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ab/>
        <w:t>H = 1 : hopping</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selector</w:t>
        <w:tab/>
        <w:t>ARFCN or MAIO</w:t>
        <w:tab/>
        <w:t>....</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ell allocation</w:t>
        <w:tab/>
        <w:tab/>
        <w:t>0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ping sequence no.</w:t>
        <w:tab/>
        <w:tab/>
        <w:t>..xx</w:t>
        <w:tab/>
        <w:t>xxx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hopping or non-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way to express the channel selector (binary AFRCN or MAIO).</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3:</w:t>
        <w:tab/>
        <w:t>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e)</w:t>
        <w:tab/>
        <w:t>The SS verifies reception of the PARTIAL RELEASE COMPLET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g)</w:t>
        <w:tab/>
        <w:t>The SS verifies re-initialization of the L2 link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i)</w:t>
        <w:tab/>
        <w:t>Steps a) up to including g) are repeated for a 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Requirement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The MS shall not have initiated a call re-establishment before step j).</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fter step k) the MS shall initiate a call re-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The MS shall have re-initialized the Layer 2 links, needed after step 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 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ICE REQUEST message (GSM 04.08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 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LASSMARK CHANGE (GSM 04.08,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 xml:space="preserve">length </w:t>
        <w:tab/>
        <w:t>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0 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0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5/25/91Ä</dc:description>
  <dc:language>en-US</dc:language>
  <cp:lastModifiedBy/>
  <cp:revision>0</cp:revision>
  <dc:subject/>
  <dc:title/>
</cp:coreProperties>
</file>