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 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 originated call i.e. TI 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 from SS</w:t>
        <w:tab/>
        <w:t>(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 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 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response to status</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 (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 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with invalid PD</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messages from the network, bit 7 is always coded 0 in the message type: refer GSM 04.08 Table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 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0x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11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 from MS</w:t>
        <w:tab/>
        <w:t>(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w:t>
        <w:tab/>
        <w:t>Test of general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 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EI</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 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IEI</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 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 (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10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 TMSI</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ame as in 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 terminating call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IDENTITY REQUEST with a MM-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message content</w:t>
        <w:tab/>
        <w:t>invalid</w:t>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w:t>
        <w:tab/>
        <w:t>(GSM 04.08 9.2.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M-STATUS</w:t>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nvalid i.e. content"</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mandatory)</w:t>
        <w:tab/>
        <w:t>missing</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mandatory)</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M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S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0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 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 (ii) (see note)</w:t>
        <w:tab/>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 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SYSTEM INFORMATION TYPE 3 and SYSTEM INFORMATION TYPE 4 messages continuously for at least 30 seconds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act correctly to the SYSTEM INFORMATION messages by sending a CHANNEL REQUEST message on the RACH including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3</w:t>
        <w:tab/>
        <w:t>(GSM 04.08, 9.1.31)</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ref: GSM 04.08, 10.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ref: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ref: GSM 04.08, 10.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yte)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4</w:t>
        <w:tab/>
        <w:t>(GSM 04.08, 9.1.32)</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 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initiate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HANDOVER COMMAND message on the DCCH with an optional information element which is not recognisable as applicable to the RR message but is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 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 updating procedure (using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llowing receipt of the LOCATION UPDATING ACCEPT with TMSI, the MS shall send a TMSI REALLOCATION COMPLETE and then return to the MM-state 'idle, updated' in cell B (this is verified in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obile Identity</w:t>
        <w:tab/>
        <w:t>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now in the 'idle, updated' state in cell B, (default values as specified in II.5.3.1) the RF level of cell B is lowered until the MS selects cell A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responds to the location updating request with the LOCATION UPDATING ACCEPT message containing an optional information element which is incorrect for the message and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a period of T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 connection ("loc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A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nformation element</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 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state U10 (active) of the mobile terminating call, the SS sends the DISCONNECT message to the MS with an error in 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element</w:t>
        <w:tab/>
        <w:t>IEI (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stage, no tests are included to verify the behaviour of the MS under such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 for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