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absence of reception of correct frames on the SACCH until the 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data link failures are indicated similarly to the RR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o many T200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15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