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59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690 or 83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0 MS shall not apply</w:t>
        <w:tab/>
        <w:t>0 MS shall not apply</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0 (not barred)</w:t>
        <w:tab/>
        <w:t>0 (not barr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1 (allowed)</w:t>
        <w:tab/>
        <w:t>1 (allow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II.5.3.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II.5.3.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II.5.3.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II.5.3.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II.5.3.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II.5.3.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II.5.3.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II.5.3.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II.5.3.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II.5.3.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II.5.3.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II.5.3.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II.5.3.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II.5.3.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II.5.3.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II.5.3.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II.5.3.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II.5.3.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II.5.3.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II.5.3.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II.5.3.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II.5.3.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II.5.3.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II.5.3.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II.5.3.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II.5.3.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II.5.3.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II.5.3.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II.5.3.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type w:val="nextPage"/>
      <w:pgSz w:w="11907" w:h="16840"/>
      <w:pgMar w:left="1134" w:right="1418" w:gutter="0" w:header="0" w:top="1418" w:footer="0" w:bottom="1418"/>
      <w:pgNumType w:start="13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11/23/92╞</dc:description>
  <dc:language>en-US</dc:language>
  <cp:lastModifiedBy/>
  <cp:revision>0</cp:revision>
  <dc:subject/>
  <dc:title/>
</cp:coreProperties>
</file>